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F2F2F2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44"/>
          <w:szCs w:val="44"/>
        </w:rPr>
      </w:pPr>
      <w:r>
        <w:rPr>
          <w:rFonts w:eastAsia="Arial Cyr" w:cs="Arial Cyr" w:ascii="Arial Cyr" w:hAnsi="Arial Cyr"/>
          <w:sz w:val="40"/>
          <w:szCs w:val="40"/>
        </w:rPr>
        <w:t>В.Б.Губи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Times New Roman Cyr" w:hAnsi="Times New Roman Cyr" w:eastAsia="Times New Roman Cyr" w:cs="Times New Roman Cyr"/>
          <w:sz w:val="64"/>
          <w:szCs w:val="64"/>
        </w:rPr>
      </w:pPr>
      <w:r>
        <w:rPr>
          <w:rFonts w:eastAsia="Times New Roman Cyr" w:cs="Times New Roman Cyr" w:ascii="Times New Roman Cyr" w:hAnsi="Times New Roman Cyr"/>
          <w:sz w:val="56"/>
          <w:szCs w:val="56"/>
        </w:rPr>
        <w:t>О МЕТОДОЛОГИИ</w:t>
        <w:br/>
        <w:t>ЛЖЕНАУКИ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  <w:sz w:val="64"/>
          <w:szCs w:val="64"/>
        </w:rPr>
      </w:pPr>
      <w:r>
        <w:rPr>
          <w:rFonts w:eastAsia="Times New Roman Cyr" w:cs="Times New Roman Cyr" w:ascii="Times New Roman Cyr" w:hAnsi="Times New Roman Cyr"/>
          <w:sz w:val="64"/>
          <w:szCs w:val="6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F2F2F2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09" w:hanging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pBdr>
          <w:left w:val="single" w:sz="30" w:space="1" w:color="000000"/>
        </w:pBdr>
        <w:spacing w:before="0" w:after="160"/>
        <w:ind w:left="680" w:hanging="567"/>
        <w:jc w:val="center"/>
        <w:rPr>
          <w:rFonts w:ascii="Times New Roman Cyr" w:hAnsi="Times New Roman Cyr" w:eastAsia="Times New Roman Cyr" w:cs="Times New Roman Cyr"/>
          <w:i/>
          <w:i/>
          <w:iCs/>
          <w:sz w:val="38"/>
          <w:szCs w:val="38"/>
        </w:rPr>
      </w:pPr>
      <w:r>
        <w:rPr>
          <w:rFonts w:eastAsia="Times New Roman Cyr" w:cs="Times New Roman Cyr" w:ascii="Times New Roman Cyr" w:hAnsi="Times New Roman Cyr"/>
          <w:i/>
          <w:iCs/>
          <w:sz w:val="38"/>
          <w:szCs w:val="3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8"/>
          <w:szCs w:val="38"/>
        </w:rPr>
        <w:t>Информация во Вселенной</w:t>
      </w:r>
    </w:p>
    <w:p>
      <w:pPr>
        <w:pStyle w:val="Normal"/>
        <w:pBdr>
          <w:left w:val="single" w:sz="30" w:space="1" w:color="000000"/>
        </w:pBdr>
        <w:spacing w:before="0" w:after="160"/>
        <w:ind w:left="680" w:hanging="567"/>
        <w:jc w:val="center"/>
        <w:rPr>
          <w:rFonts w:ascii="Times New Roman Cyr" w:hAnsi="Times New Roman Cyr" w:eastAsia="Times New Roman Cyr" w:cs="Times New Roman Cyr"/>
          <w:i/>
          <w:i/>
          <w:iCs/>
          <w:sz w:val="38"/>
          <w:szCs w:val="38"/>
        </w:rPr>
      </w:pPr>
      <w:r>
        <w:rPr>
          <w:rFonts w:eastAsia="Times New Roman Cyr" w:cs="Times New Roman Cyr" w:ascii="Times New Roman Cyr" w:hAnsi="Times New Roman Cyr"/>
          <w:i/>
          <w:iCs/>
          <w:sz w:val="38"/>
          <w:szCs w:val="3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8"/>
          <w:szCs w:val="38"/>
        </w:rPr>
        <w:t>Синергетика как новый пирог</w:t>
      </w:r>
    </w:p>
    <w:p>
      <w:pPr>
        <w:pStyle w:val="Normal"/>
        <w:pBdr>
          <w:left w:val="single" w:sz="30" w:space="1" w:color="000000"/>
        </w:pBdr>
        <w:spacing w:before="0" w:after="160"/>
        <w:ind w:left="680" w:hanging="567"/>
        <w:jc w:val="center"/>
        <w:rPr>
          <w:rFonts w:ascii="Times New Roman Cyr" w:hAnsi="Times New Roman Cyr" w:eastAsia="Times New Roman Cyr" w:cs="Times New Roman Cyr"/>
          <w:i/>
          <w:i/>
          <w:iCs/>
          <w:sz w:val="38"/>
          <w:szCs w:val="38"/>
        </w:rPr>
      </w:pPr>
      <w:r>
        <w:rPr>
          <w:rFonts w:eastAsia="Times New Roman Cyr" w:cs="Times New Roman Cyr" w:ascii="Times New Roman Cyr" w:hAnsi="Times New Roman Cyr"/>
          <w:i/>
          <w:iCs/>
          <w:sz w:val="38"/>
          <w:szCs w:val="3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8"/>
          <w:szCs w:val="38"/>
        </w:rPr>
        <w:t>Анти-«Дао физики»</w:t>
      </w:r>
    </w:p>
    <w:p>
      <w:pPr>
        <w:pStyle w:val="Normal"/>
        <w:pBdr>
          <w:left w:val="single" w:sz="30" w:space="1" w:color="000000"/>
        </w:pBdr>
        <w:spacing w:before="0" w:after="160"/>
        <w:ind w:left="680" w:hanging="567"/>
        <w:jc w:val="center"/>
        <w:rPr>
          <w:rFonts w:ascii="Times New Roman Cyr" w:hAnsi="Times New Roman Cyr" w:eastAsia="Times New Roman Cyr" w:cs="Times New Roman Cyr"/>
          <w:i/>
          <w:i/>
          <w:iCs/>
          <w:sz w:val="38"/>
          <w:szCs w:val="38"/>
        </w:rPr>
      </w:pPr>
      <w:r>
        <w:rPr>
          <w:rFonts w:eastAsia="Times New Roman Cyr" w:cs="Times New Roman Cyr" w:ascii="Times New Roman Cyr" w:hAnsi="Times New Roman Cyr"/>
          <w:i/>
          <w:iCs/>
          <w:sz w:val="38"/>
          <w:szCs w:val="3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8"/>
          <w:szCs w:val="38"/>
        </w:rPr>
        <w:t>Фантазии в УФН о парадоксе ЭПР</w:t>
      </w:r>
    </w:p>
    <w:p>
      <w:pPr>
        <w:pStyle w:val="Normal"/>
        <w:pBdr>
          <w:left w:val="single" w:sz="30" w:space="1" w:color="000000"/>
        </w:pBdr>
        <w:ind w:left="680" w:hanging="567"/>
        <w:jc w:val="center"/>
        <w:rPr>
          <w:rFonts w:ascii="Times New Roman Cyr" w:hAnsi="Times New Roman Cyr" w:eastAsia="Times New Roman Cyr" w:cs="Times New Roman Cyr"/>
          <w:i/>
          <w:i/>
          <w:iCs/>
          <w:sz w:val="38"/>
          <w:szCs w:val="38"/>
        </w:rPr>
      </w:pPr>
      <w:r>
        <w:rPr>
          <w:rFonts w:eastAsia="Times New Roman Cyr" w:cs="Times New Roman Cyr" w:ascii="Times New Roman Cyr" w:hAnsi="Times New Roman Cyr"/>
          <w:i/>
          <w:iCs/>
          <w:sz w:val="38"/>
          <w:szCs w:val="3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8"/>
          <w:szCs w:val="38"/>
        </w:rPr>
        <w:t>О методологии плюрализма</w:t>
      </w:r>
      <w:r>
        <w:br w:type="page"/>
      </w:r>
    </w:p>
    <w:p>
      <w:pPr>
        <w:pStyle w:val="Normal"/>
        <w:spacing w:lineRule="auto" w:line="228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К 536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75+53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45+51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1+165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+167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7</w:t>
      </w:r>
    </w:p>
    <w:p>
      <w:pPr>
        <w:pStyle w:val="Normal"/>
        <w:spacing w:lineRule="auto" w:line="22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БК 2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</w:t>
      </w:r>
    </w:p>
    <w:p>
      <w:pPr>
        <w:pStyle w:val="Normal"/>
        <w:spacing w:lineRule="auto" w:line="22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Г 93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.Б.Губин. О методологии лженауки. -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М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.: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ПАИМС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,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2004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172 с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а представляет собой сборник статей автора с критикой имеющих в настоящее время хождение псевдо</w:t>
        <w:softHyphen/>
        <w:t>научных идей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 информации в неживом мире и сознании у самой матери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 замене методов частных наук единым си</w:t>
        <w:softHyphen/>
        <w:t>нергетическим подходом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последовательного «западного» экспериментального метода познания в физике - восточной медитацией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плюрализма как методологической основы познания и оценки состояния дел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>Сайты со статьями автора и книгами «</w:t>
      </w:r>
      <w:r>
        <w:rPr>
          <w:rFonts w:eastAsia="Arial Cyr" w:cs="Arial Cyr" w:ascii="Arial Cyr" w:hAnsi="Arial Cyr"/>
          <w:b/>
          <w:bCs/>
        </w:rPr>
        <w:t>Физические модели и реальность. Проблема согласования термодинамики и меха</w:t>
        <w:softHyphen/>
        <w:t>ники</w:t>
      </w:r>
      <w:r>
        <w:rPr>
          <w:rFonts w:eastAsia="Arial Cyr" w:cs="Arial Cyr" w:ascii="Arial Cyr" w:hAnsi="Arial Cyr"/>
        </w:rPr>
        <w:t>» и «</w:t>
      </w:r>
      <w:r>
        <w:rPr>
          <w:rFonts w:eastAsia="Arial Cyr" w:cs="Arial Cyr" w:ascii="Arial Cyr" w:hAnsi="Arial Cyr"/>
          <w:b/>
          <w:bCs/>
        </w:rPr>
        <w:t>О физике, математике и методологии</w:t>
      </w:r>
      <w:r>
        <w:rPr>
          <w:rFonts w:eastAsia="Arial Cyr" w:cs="Arial Cyr" w:ascii="Arial Cyr" w:hAnsi="Arial Cyr"/>
        </w:rPr>
        <w:t>» и рекоменда</w:t>
        <w:softHyphen/>
        <w:t>тельным списком 1300 книг «</w:t>
      </w:r>
      <w:r>
        <w:rPr>
          <w:rFonts w:eastAsia="Arial Cyr" w:cs="Arial Cyr" w:ascii="Arial Cyr" w:hAnsi="Arial Cyr"/>
          <w:b/>
          <w:bCs/>
        </w:rPr>
        <w:t>Читайте хорошие книги</w:t>
      </w:r>
      <w:r>
        <w:rPr>
          <w:rFonts w:eastAsia="Arial Cyr" w:cs="Arial Cyr" w:ascii="Arial Cyr" w:hAnsi="Arial Cyr"/>
        </w:rPr>
        <w:t>»</w:t>
      </w:r>
      <w:r>
        <w:rPr>
          <w:rFonts w:eastAsia="Arial Cyr" w:cs="Arial Cyr" w:ascii="Arial Cyr" w:hAnsi="Arial Cyr"/>
          <w:b/>
          <w:bCs/>
        </w:rPr>
        <w:t>:</w:t>
      </w:r>
    </w:p>
    <w:p>
      <w:pPr>
        <w:pStyle w:val="Normal"/>
        <w:ind w:left="567" w:hanging="425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http</w:t>
      </w:r>
      <w:r>
        <w:rPr>
          <w:rFonts w:eastAsia="Arial Cyr" w:cs="Arial Cyr" w:ascii="Arial Cyr" w:hAnsi="Arial Cyr"/>
          <w:b/>
          <w:bCs/>
        </w:rPr>
        <w:t>:</w:t>
      </w:r>
      <w:r>
        <w:rPr>
          <w:rFonts w:eastAsia="Arial Cyr" w:cs="Arial Cyr" w:ascii="Arial Cyr" w:hAnsi="Arial Cyr"/>
        </w:rPr>
        <w:t>//gubin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t>narod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t>ru</w:t>
      </w:r>
      <w:r>
        <w:rPr>
          <w:rFonts w:eastAsia="Arial Cyr" w:cs="Arial Cyr" w:ascii="Arial Cyr" w:hAnsi="Arial Cyr"/>
          <w:b/>
          <w:bCs/>
        </w:rPr>
        <w:t>,</w:t>
      </w:r>
      <w:r>
        <w:rPr>
          <w:rFonts w:eastAsia="Arial Cyr" w:cs="Arial Cyr" w:ascii="Arial Cyr" w:hAnsi="Arial Cyr"/>
        </w:rPr>
        <w:t xml:space="preserve">  http</w:t>
      </w:r>
      <w:r>
        <w:rPr>
          <w:rFonts w:eastAsia="Arial Cyr" w:cs="Arial Cyr" w:ascii="Arial Cyr" w:hAnsi="Arial Cyr"/>
          <w:b/>
          <w:bCs/>
        </w:rPr>
        <w:t>:</w:t>
      </w:r>
      <w:r>
        <w:rPr>
          <w:rFonts w:eastAsia="Arial Cyr" w:cs="Arial Cyr" w:ascii="Arial Cyr" w:hAnsi="Arial Cyr"/>
        </w:rPr>
        <w:t>//</w:t>
      </w:r>
      <w:r>
        <w:rPr>
          <w:rFonts w:eastAsia="Arial" w:cs="Arial" w:ascii="Arial" w:hAnsi="Arial"/>
          <w:lang w:val="en-US"/>
        </w:rPr>
        <w:t>www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" w:cs="Arial" w:ascii="Arial" w:hAnsi="Arial"/>
          <w:lang w:val="en-US"/>
        </w:rPr>
        <w:t>v</w:t>
      </w:r>
      <w:r>
        <w:rPr>
          <w:rFonts w:eastAsia="Arial Cyr" w:cs="Arial Cyr" w:ascii="Arial Cyr" w:hAnsi="Arial Cyr"/>
        </w:rPr>
        <w:t>gubin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" w:cs="Arial" w:ascii="Arial" w:hAnsi="Arial"/>
          <w:lang w:val="en-US"/>
        </w:rPr>
        <w:t>info</w:t>
      </w:r>
      <w:r>
        <w:rPr>
          <w:rFonts w:eastAsia="Arial Cyr" w:cs="Arial Cyr" w:ascii="Arial Cyr" w:hAnsi="Arial Cyr"/>
          <w:b/>
          <w:bCs/>
        </w:rPr>
        <w:t>.</w:t>
      </w:r>
    </w:p>
    <w:p>
      <w:pPr>
        <w:pStyle w:val="Normal"/>
        <w:spacing w:before="80" w:after="0"/>
        <w:ind w:firstLine="567"/>
        <w:jc w:val="both"/>
        <w:rPr/>
      </w:pPr>
      <w:r>
        <w:rPr>
          <w:rFonts w:eastAsia="Arial Cyr" w:cs="Arial Cyr" w:ascii="Arial Cyr" w:hAnsi="Arial Cyr"/>
        </w:rPr>
        <w:t>Просьба присылать отзывы и замечания на адреса электронной почты</w:t>
      </w:r>
      <w:r>
        <w:rPr>
          <w:rFonts w:eastAsia="Arial Cyr" w:cs="Arial Cyr" w:ascii="Arial Cyr" w:hAnsi="Arial Cyr"/>
          <w:b/>
          <w:bCs/>
        </w:rPr>
        <w:t>:</w:t>
      </w:r>
      <w:r>
        <w:rPr>
          <w:rFonts w:eastAsia="Arial Cyr" w:cs="Arial Cyr" w:ascii="Arial Cyr" w:hAnsi="Arial Cyr"/>
        </w:rPr>
        <w:t xml:space="preserve">  VBGubin@</w:t>
      </w:r>
      <w:r>
        <w:rPr>
          <w:rFonts w:eastAsia="Arial" w:cs="Arial" w:ascii="Arial" w:hAnsi="Arial"/>
          <w:lang w:val="en-US"/>
        </w:rPr>
        <w:t>yandex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t>ru</w:t>
      </w:r>
      <w:r>
        <w:rPr>
          <w:rFonts w:eastAsia="Arial Cyr" w:cs="Arial Cyr" w:ascii="Arial Cyr" w:hAnsi="Arial Cyr"/>
          <w:b/>
          <w:bCs/>
        </w:rPr>
        <w:t>,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" w:cs="Arial" w:ascii="Arial" w:hAnsi="Arial"/>
          <w:lang w:val="en-US"/>
        </w:rPr>
        <w:t>VB</w:t>
      </w:r>
      <w:r>
        <w:rPr>
          <w:rFonts w:eastAsia="Arial Cyr" w:cs="Arial Cyr" w:ascii="Arial Cyr" w:hAnsi="Arial Cyr"/>
        </w:rPr>
        <w:t>Gubin@</w:t>
      </w:r>
      <w:r>
        <w:rPr>
          <w:rFonts w:eastAsia="Arial" w:cs="Arial" w:ascii="Arial" w:hAnsi="Arial"/>
          <w:lang w:val="en-US"/>
        </w:rPr>
        <w:t>mail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t>ru</w:t>
      </w:r>
      <w:r>
        <w:rPr>
          <w:rFonts w:eastAsia="Arial Cyr" w:cs="Arial Cyr" w:ascii="Arial Cyr" w:hAnsi="Arial Cyr"/>
          <w:b/>
          <w:bCs/>
        </w:rPr>
        <w:t>.</w:t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sz w:val="12"/>
          <w:szCs w:val="12"/>
        </w:rPr>
      </w:pPr>
      <w:r>
        <w:rPr>
          <w:rFonts w:eastAsia="Arial Cyr" w:cs="Arial Cyr" w:ascii="Arial Cyr" w:hAnsi="Arial Cyr"/>
          <w:b/>
          <w:bCs/>
          <w:sz w:val="12"/>
          <w:szCs w:val="12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12"/>
          <w:szCs w:val="12"/>
        </w:rPr>
      </w:pPr>
      <w:r>
        <w:rPr>
          <w:rFonts w:eastAsia="Arial Cyr" w:cs="Arial Cyr" w:ascii="Arial Cyr" w:hAnsi="Arial Cyr"/>
          <w:sz w:val="12"/>
          <w:szCs w:val="12"/>
        </w:rPr>
      </w:r>
    </w:p>
    <w:tbl>
      <w:tblPr>
        <w:tblW w:w="6062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031"/>
      </w:tblGrid>
      <w:tr>
        <w:trPr/>
        <w:tc>
          <w:tcPr>
            <w:tcW w:w="30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ISBN 5-89574-169-Х</w:t>
            </w:r>
          </w:p>
        </w:tc>
        <w:tc>
          <w:tcPr>
            <w:tcW w:w="30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© В.Б.Губин, 200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pBdr>
          <w:bottom w:val="single" w:sz="6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16"/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Губин Валерий Борисович</w:t>
      </w:r>
    </w:p>
    <w:p>
      <w:pPr>
        <w:pStyle w:val="Normal"/>
        <w:spacing w:lineRule="auto" w:line="216"/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О методологии лженауки</w:t>
      </w:r>
    </w:p>
    <w:p>
      <w:pPr>
        <w:pStyle w:val="Normal"/>
        <w:spacing w:lineRule="auto" w:line="216"/>
        <w:jc w:val="center"/>
        <w:rPr>
          <w:rFonts w:ascii="Arial Cyr" w:hAnsi="Arial Cyr" w:eastAsia="Arial Cyr" w:cs="Arial Cyr"/>
          <w:sz w:val="12"/>
          <w:szCs w:val="12"/>
          <w:lang w:val="en-US"/>
        </w:rPr>
      </w:pPr>
      <w:r>
        <w:rPr>
          <w:rFonts w:eastAsia="Arial Cyr" w:cs="Arial Cyr" w:ascii="Arial Cyr" w:hAnsi="Arial Cyr"/>
          <w:sz w:val="12"/>
          <w:szCs w:val="12"/>
          <w:lang w:val="en-US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писано в печать 23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t>02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t>2004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t xml:space="preserve"> Формат 60х90/16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t xml:space="preserve"> </w:t>
        <w:br/>
        <w:t>Печать офсетная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t xml:space="preserve"> Бумага офсетная № 1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t xml:space="preserve"> </w:t>
        <w:br/>
        <w:t>Печ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t xml:space="preserve"> л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t xml:space="preserve"> 10,75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t xml:space="preserve"> Тираж 500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t xml:space="preserve"> Заказ 6604</w:t>
      </w:r>
      <w:r>
        <w:rPr>
          <w:rFonts w:eastAsia="Arial Cyr" w:cs="Arial Cyr" w:ascii="Arial Cyr" w:hAnsi="Arial Cyr"/>
          <w:b/>
          <w:bCs/>
        </w:rPr>
        <w:t>.</w:t>
      </w:r>
    </w:p>
    <w:p>
      <w:pPr>
        <w:pStyle w:val="Normal"/>
        <w:spacing w:before="8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дательство ПАИМС</w:t>
        <w:br/>
        <w:t>117485</w:t>
      </w:r>
      <w:r>
        <w:rPr>
          <w:rFonts w:eastAsia="Arial Cyr" w:cs="Arial Cyr" w:ascii="Arial Cyr" w:hAnsi="Arial Cyr"/>
          <w:b/>
          <w:bCs/>
        </w:rPr>
        <w:t>,</w:t>
      </w:r>
      <w:r>
        <w:rPr>
          <w:rFonts w:eastAsia="Arial Cyr" w:cs="Arial Cyr" w:ascii="Arial Cyr" w:hAnsi="Arial Cyr"/>
        </w:rPr>
        <w:t xml:space="preserve"> Москва</w:t>
      </w:r>
      <w:r>
        <w:rPr>
          <w:rFonts w:eastAsia="Arial Cyr" w:cs="Arial Cyr" w:ascii="Arial Cyr" w:hAnsi="Arial Cyr"/>
          <w:b/>
          <w:bCs/>
        </w:rPr>
        <w:t>,</w:t>
      </w:r>
      <w:r>
        <w:rPr>
          <w:rFonts w:eastAsia="Arial Cyr" w:cs="Arial Cyr" w:ascii="Arial Cyr" w:hAnsi="Arial Cyr"/>
        </w:rPr>
        <w:t xml:space="preserve"> ул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t xml:space="preserve"> Академика Волгина</w:t>
      </w:r>
      <w:r>
        <w:rPr>
          <w:rFonts w:eastAsia="Arial Cyr" w:cs="Arial Cyr" w:ascii="Arial Cyr" w:hAnsi="Arial Cyr"/>
          <w:b/>
          <w:bCs/>
        </w:rPr>
        <w:t>,</w:t>
      </w:r>
      <w:r>
        <w:rPr>
          <w:rFonts w:eastAsia="Arial Cyr" w:cs="Arial Cyr" w:ascii="Arial Cyr" w:hAnsi="Arial Cyr"/>
        </w:rPr>
        <w:t xml:space="preserve"> д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t xml:space="preserve"> 9</w:t>
      </w:r>
      <w:r>
        <w:rPr>
          <w:rFonts w:eastAsia="Arial Cyr" w:cs="Arial Cyr" w:ascii="Arial Cyr" w:hAnsi="Arial Cyr"/>
          <w:b/>
          <w:bCs/>
        </w:rPr>
        <w:t>,</w:t>
      </w:r>
      <w:r>
        <w:rPr>
          <w:rFonts w:eastAsia="Arial Cyr" w:cs="Arial Cyr" w:ascii="Arial Cyr" w:hAnsi="Arial Cyr"/>
        </w:rPr>
        <w:t xml:space="preserve"> кор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t xml:space="preserve"> 1</w:t>
      </w:r>
      <w:r>
        <w:rPr>
          <w:rFonts w:eastAsia="Arial Cyr" w:cs="Arial Cyr" w:ascii="Arial Cyr" w:hAnsi="Arial Cyr"/>
          <w:b/>
          <w:bCs/>
        </w:rPr>
        <w:t>.</w:t>
      </w:r>
    </w:p>
    <w:p>
      <w:pPr>
        <w:pStyle w:val="Normal"/>
        <w:jc w:val="center"/>
        <w:rPr>
          <w:rFonts w:ascii="Arial Cyr" w:hAnsi="Arial Cyr" w:eastAsia="Arial Cyr" w:cs="Arial Cyr"/>
          <w:sz w:val="12"/>
          <w:szCs w:val="12"/>
        </w:rPr>
      </w:pPr>
      <w:r>
        <w:rPr>
          <w:rFonts w:eastAsia="Arial Cyr" w:cs="Arial Cyr" w:ascii="Arial Cyr" w:hAnsi="Arial Cyr"/>
          <w:sz w:val="12"/>
          <w:szCs w:val="12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835" w:right="2665" w:gutter="0" w:header="3062" w:top="3402" w:footer="0" w:bottom="3119"/>
          <w:pgNumType w:fmt="decimal"/>
          <w:formProt w:val="false"/>
          <w:titlePg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Arial Cyr" w:cs="Arial Cyr" w:ascii="Arial Cyr" w:hAnsi="Arial Cyr"/>
        </w:rPr>
        <w:t>Отпечатано с готового оригинал-макета</w:t>
        <w:br/>
        <w:t>в ФГУП «Производственно-издательский комбинат ВИНИТИ»</w:t>
      </w:r>
      <w:r>
        <w:rPr>
          <w:rFonts w:eastAsia="Arial Cyr" w:cs="Arial Cyr" w:ascii="Arial Cyr" w:hAnsi="Arial Cyr"/>
          <w:b/>
          <w:bCs/>
        </w:rPr>
        <w:t>,</w:t>
      </w:r>
      <w:r>
        <w:rPr>
          <w:rFonts w:eastAsia="Arial Cyr" w:cs="Arial Cyr" w:ascii="Arial Cyr" w:hAnsi="Arial Cyr"/>
        </w:rPr>
        <w:t xml:space="preserve"> </w:t>
        <w:br/>
        <w:t>140010</w:t>
      </w:r>
      <w:r>
        <w:rPr>
          <w:rFonts w:eastAsia="Arial Cyr" w:cs="Arial Cyr" w:ascii="Arial Cyr" w:hAnsi="Arial Cyr"/>
          <w:b/>
          <w:bCs/>
        </w:rPr>
        <w:t>,</w:t>
      </w:r>
      <w:r>
        <w:rPr>
          <w:rFonts w:eastAsia="Arial Cyr" w:cs="Arial Cyr" w:ascii="Arial Cyr" w:hAnsi="Arial Cyr"/>
        </w:rPr>
        <w:t xml:space="preserve"> г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t xml:space="preserve"> Люберцы Московской обл</w:t>
      </w:r>
      <w:r>
        <w:rPr>
          <w:rFonts w:eastAsia="Arial Cyr" w:cs="Arial Cyr" w:ascii="Arial Cyr" w:hAnsi="Arial Cyr"/>
          <w:b/>
          <w:bCs/>
        </w:rPr>
        <w:t>.,</w:t>
      </w:r>
      <w:r>
        <w:rPr>
          <w:rFonts w:eastAsia="Arial Cyr" w:cs="Arial Cyr" w:ascii="Arial Cyr" w:hAnsi="Arial Cyr"/>
        </w:rPr>
        <w:t xml:space="preserve"> Октябрьский пр-т</w:t>
      </w:r>
      <w:r>
        <w:rPr>
          <w:rFonts w:eastAsia="Arial Cyr" w:cs="Arial Cyr" w:ascii="Arial Cyr" w:hAnsi="Arial Cyr"/>
          <w:b/>
          <w:bCs/>
        </w:rPr>
        <w:t>,</w:t>
      </w:r>
      <w:r>
        <w:rPr>
          <w:rFonts w:eastAsia="Arial Cyr" w:cs="Arial Cyr" w:ascii="Arial Cyr" w:hAnsi="Arial Cyr"/>
        </w:rPr>
        <w:t xml:space="preserve"> 403</w:t>
      </w:r>
      <w:r>
        <w:rPr>
          <w:rFonts w:eastAsia="Arial Cyr" w:cs="Arial Cyr" w:ascii="Arial Cyr" w:hAnsi="Arial Cyr"/>
          <w:b/>
          <w:bCs/>
        </w:rPr>
        <w:t>.</w:t>
      </w:r>
      <w:r>
        <w:rPr>
          <w:rFonts w:eastAsia="Arial Cyr" w:cs="Arial Cyr" w:ascii="Arial Cyr" w:hAnsi="Arial Cyr"/>
        </w:rPr>
        <w:br/>
      </w:r>
    </w:p>
    <w:p>
      <w:pPr>
        <w:pStyle w:val="Normal"/>
        <w:spacing w:before="360" w:after="1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РЕДИСЛОВИЕ</w:t>
      </w:r>
    </w:p>
    <w:p>
      <w:pPr>
        <w:pStyle w:val="Normal"/>
        <w:spacing w:lineRule="auto" w:line="20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этой книге собраны мои критические статьи о лженау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итающей как в науч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в околонаучной сфер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ри из них (с некоторыми сокращениями, которые здесь восстановлены) опубликованы в последние два года в журнале «Философские нау</w:t>
        <w:softHyphen/>
        <w:t>ки» и три не опубликова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две из них - из-за большого объе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леднее в первую очередь и побудило издать этот сборни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 же время объединение этих статей под одной обложкой должно б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дею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ть кумулятивный эффек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для читающей публики вообщ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конкретно для потенциальных авторов и любителей необычных и притягательных псевдонаучных уклон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как в плане осознания дефектности критикуемых подходов и ид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в понимании единственно верной научной методологии - теории познания диалектического материал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ова «единственно верной» я здесь применил специально в пику обычным вульгарным пренебрежительным о ней отзыв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пользующим их ирони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ачестве насмеш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смех - не доказательст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0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Уровень претензий анализируемых произведений и «науч</w:t>
        <w:softHyphen/>
        <w:t>ных направлений» весьма высо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не разговоры об астрологии или «торсионных полях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как бы более интеллектуаль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огда даже более чем интеллектуальны - когда прямо предлагают выйти за рамки разума или не пользуются им - в виде наработан</w:t>
        <w:softHyphen/>
        <w:t>ных и хорошо обоснованных с научной точки зрения зн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посвящены предлож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работ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витию и внедрению тех или иных подходов и методов исследования в научной обл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о многих случаях они указывают на некоторые действительные труд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блемы и не особо приятные особенности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и желают преодоле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казыв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елают преодолеть нереалистическими средств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епрыгнуть через реа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пользоваться поняти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менимыми только в совершенно иной сфе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распространить частный метод на все случаи жиз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оборо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осознанно сузить варианты возможных связей до одного совсем простого (редукционистского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попытаться одним махом узнать абсолютную исти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еще простым созерца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08"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и ложные иде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ходы и оценки уже массово проникают не только в обывательские изд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и в научную литературу и образов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мысль об информации у и для самой мате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верхностные и неуместные «приложения» синергетики ко всему на свете - с отбрасыванием наработанных методов в соответствую</w:t>
        <w:softHyphen/>
        <w:t>щих област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пытки возрождения эзотерики и пустые разго</w:t>
        <w:softHyphen/>
        <w:t>воры о ее перспектив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теря многими физиками физической интуиции и понимания физического смыс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люрализм как основная (и фактически единственная) идея методо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0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к учил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авл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аука движется толчка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зависимости от успех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елаемых методико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 каждым шагом методики вперед мы как бы поднимаемся ступенью выш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 кото</w:t>
        <w:softHyphen/>
        <w:t>рой открывается нам более широкий горизон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 невидимыми раньше предметам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относится и к общей методо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го многие «реалисты» и эмпирики не поним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ответств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ожные или неразвитые подходы и методы останавливают развитие и даже приводят к потере прежних позиц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шибочно полаг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о всех важных и часто необходимых на практике истин познания можно додуматься сам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пользуясь уже имеющимися знани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на дороге не валяются и приходят с большим труд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асто даже трудно осознать преподносимую тебе на тарелочке исти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ка не увидишь ее увязанности с други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елось бы дум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эта книга не только предостережет от увлечения лженаукой в указанных ее проявлен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и кому-то поможет на примерах научиться самостоятельно пользоваться научной методологией и более или менее свободно ориентировать</w:t>
        <w:softHyphen/>
        <w:t>ся в потоке модных и немодных научных и ненаучных ново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0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Я дума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этом отношении полезными могут быть также мои книги «Физические модели и реальность» и «О физике, математике и методологии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 последней особенно статья «О приведении к очевидности как доказательстве в реальности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а о том, что правильность теории должна оцениваться по наилучшей встроенности во всё зн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взаимной согласованности полу</w:t>
        <w:softHyphen/>
        <w:t>чающейся системы теор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т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то занимается или собирается заниматься научной работ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лжны поним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это - поиск истины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едова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щь серьезн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се пристрастия кроме постоянного бесстрастного вопро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так это или не так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безответственная легкость в выдвижении и продвижении ид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критическое их принятие и поддержка и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оборо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приятие по вненауч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лановым основани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всякая иная подобная простота помимо указанного главного вопроса - не наука и даже в той или иной ме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нравствен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елательно ясно осозна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ы делаеш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всем не обязатель</w:t>
        <w:softHyphen/>
        <w:t>но всем заниматься нау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говорил Фейнма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всё плохо, что не наука (какой интересный пример он привел, поищите сами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835" w:right="2665" w:gutter="0" w:header="3062" w:top="3402" w:footer="0" w:bottom="3119"/>
          <w:pgNumType w:fmt="decimal"/>
          <w:formProt w:val="false"/>
          <w:titlePg/>
          <w:textDirection w:val="lrTb"/>
        </w:sectPr>
        <w:pStyle w:val="Normal"/>
        <w:spacing w:lineRule="auto" w:line="20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Я благодарен редактору «Философских наук» 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Зиневи</w:t>
        <w:softHyphen/>
        <w:t>чу за публикацию трех из приводимых здесь статей (а всего одиннадцати на протяжении четырнадцати лет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лагодарю 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ончарова и 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икитюка за помощь в подготовке оригинал-маке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чать оплачена полутора десятками доброжелател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м им - спасибо.</w:t>
      </w:r>
    </w:p>
    <w:p>
      <w:pPr>
        <w:pStyle w:val="Normal"/>
        <w:spacing w:before="120" w:after="0"/>
        <w:ind w:left="482" w:hanging="482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илософские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50-15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br/>
        <w:t>№ 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58-159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О МЕТОДОЛОГИИ ЛЖЕНАУКИ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 широ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размыт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четкими обочин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роге развития науки и зн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многочисленным ее ответвлениям проходят огромные толпы люд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то-то занимается непосредст</w:t>
        <w:softHyphen/>
        <w:t>венно нау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ругие своим созидательным трудом подтверждают ее выв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то-то ею забавля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грает в нау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то-то толкает ее вбо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асть просто корми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асть ожидает от нее помощ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асть дум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занимается е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асть рядовых масс понимает ее важность и поддерживает в обществе уважение к ней и сознание ее необходим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асть обвиняет ее в новых бедах человече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ие-то группы заинтересованы в знании исти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какие-то - лишь в неко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основном технических ее област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то скрупулезно чест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кто истину путает с выгод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тина ведь и непрос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имеет к интересам людей самое живое отнош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на пути к ней возникают самые разнообразные препятств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овые плодотворные идеи приходят довольно редко и часто встре</w:t>
        <w:softHyphen/>
        <w:t>чают непонимание и утверждаются с большим сопротивле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о и враждебнос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ама трудность постижения истины зачастую усугубляется социальными и историческими обстоятельств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этому бы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читают или выдают за 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овыми отнюдь не являю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амый извест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печатляющий и важный пример ложной ветви на древе познания - э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лиг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нем дружно сошлись все трудности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ож</w:t>
        <w:softHyphen/>
        <w:t>ность ми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граниченность и заскорузлость у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высокое произ</w:t>
        <w:softHyphen/>
        <w:t>водственное развитие человече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абое знание массами и даже профессиональными учеными научной теории познания и способ</w:t>
        <w:softHyphen/>
        <w:t>ствование этому мощных си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елающих ловить рыбку в мутной во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надежда масс получить в религии опору и защиту со стороны как «высших сил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единомышленников - от жизненных напа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у нас сейчас стало одним из основных побуждений к суевери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прятать бы голову в песок! Следование истине требу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мимо проч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ще и известного упорства и тверд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го у многих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еверие имеет опору в безотчетных страхах и других плохо контролируемых впечатлениях подсозна</w:t>
        <w:softHyphen/>
        <w:t>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которыми трудно боро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ртина движущихся дхарм (нечто вроде элементов чувств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ормирующих субъекта согласно представлениям будд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ет показаться чрезвычайно естественной и притягательной для не слишком критического челове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ему будет трудно спокойно пройти мимо этой соблазнительной пропасти и не впасть в эту квазинаучную систему представл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н разума порождает чудовищ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в действительно научных областях познания бывают ло</w:t>
        <w:softHyphen/>
        <w:t>жные ветв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огда отрубаемые или сами подсыхающ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иногда и вновь расцветающ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ссовый их расцвет и благосклонное внимание к ним происходя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 науч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оретическое мышление оказывается невостребованным или вообще в загоне - как у нас в последние г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настоящее время для лженаук - все благоприятные услов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ключая еще не исчезнувший в обществе с недавних времен интере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важение и доверие к нау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обличьи которой выступают ложные тео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 все же обычно довольно ясно видны стандартные отли</w:t>
        <w:softHyphen/>
        <w:t>чия этих прожектов или попросту обмана от настоящей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знакомишься с очередными труд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ложениями и мыслями новейших и в то же время обычно очень традиционных ниспровергателей нормальной физики или экономической науки и открывателей естественнонаучных и обществоведческих чуде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вновь и вновь видишь стандартные методологические просчеты и натяжки авторов (которых будем считать чистосердечно заблуждающимися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не страдают излишней самокритичнос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которой нет достаточных побуждений как можно полнее прове</w:t>
        <w:softHyphen/>
        <w:t>рять свою теорию на согласованность со всем другим зна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обычно плохо ориентируются в критериях правильности тео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частности и особенно - как раз в той самой необходимости согласовывать все 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ведь говорят об одном и том же мире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едова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должны противоречить друг друг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-треть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зачастую плохо знают реальное состояние науки в обл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пытаются высказать новые мысли (в действи</w:t>
        <w:softHyphen/>
        <w:t>тельности чаще уже неоднократно выдвигавшиеся и давно отвергнутые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еств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трудняет для них самих критиче</w:t>
        <w:softHyphen/>
        <w:t>ский анализ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бы они попытались его сдел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заодно - не знают истории науки в широком план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это важно в том отнош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зволяет уже предварительно зн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ое решение было бы желатель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ие нерешенные проблемы оно могло бы закрыть или просто касалось и в других област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елось бы в качестве примера специально отметить одну обла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ти всеми признанную за очень туманную - проблему с энтропией и необратимос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ней у подавляющего большинства многочисленных авторов самые обрывочные предста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рекомендации по ее разрешению соответственно весьма разнообразны по форм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однообразны по су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аще всего предлагают реш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шибочность которых доказана еще сто лет наза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касается и весьма известных уче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-четверт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ногие авторы плохо поним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лог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огических построений - еще мало для заключ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акая-то теория удачно описывает реальный ми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 этой недостаточности формальной логики говорили все диалек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Эйнштейн писал [1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Чисто логическое мышление само по себе не может дать никаких знаний о мире фак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 познание реального мира исходит из опыта и завершается 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ученные чисто логическим путем положения ничего не говорят о действите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алилей стал отцом современной физики и вообще современного естество</w:t>
        <w:softHyphen/>
        <w:t>знания именно пот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нял эту истину и внушил ее научному мир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Доказательство адекватности миру теории о нем должно пропорционально включать как логи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реальное сопоставление с действительными явлениями ми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иногда бывает и наоборо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вершенно формальную математическую теорему Пифагора намереваются проверять по реальному мир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й математике вовсе не обязательно зн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-пят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это близко к предыдуще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сьма широко распространено мн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се науки своим идеалом в вопросе строгости и доказательств правильности должны иметь матема</w:t>
        <w:softHyphen/>
        <w:t>ти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разец для подражания! Однако при этом не учитыв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атематика - наука не естественн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о приро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о формальных построениях (типа формальной логики) с доста</w:t>
        <w:softHyphen/>
        <w:t>точно произвольным модельным материал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правильность математического утверждения проверяется не сравнением с природным образц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роверкой правильности формального постро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актически по наличию точки в конце доказатель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науках же о природе и обществе приходится решать обратные задач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имеющие однозначного реш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требуется проверять на адекватность бесконечно сложной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го формально нельзя сделать - нужны неформальные шаг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чего в математике не требуется и невозможно дел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вот с такими «математикоподобными» представлениями многочисленные советчики в естествознании или в обществоведе</w:t>
        <w:softHyphen/>
        <w:t>нии выдергивают из бесконечно сложной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о и откровенно приписывают ей как самые существенные отдельные простенькие наборы свойств и с легкостью комбинируют из них выводы и рекоменд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впору печатать в газетных рубриках «Полезные советы» или «Нарочно не придумаешь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ейнман специально предостерегал [2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Математики имеют дело только со структурой рассужд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им в сущности безразли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чем они говоря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ругими слов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тематик готовит абстракт</w:t>
        <w:softHyphen/>
        <w:t>ные доказатель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ми вы можете воспользова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пи</w:t>
        <w:softHyphen/>
        <w:t>сав реальному миру некоторый набор акси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зик же не должен забывать о значении своих фраз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очень важная обязан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й склонны пренебрегать люд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шедшие в физику из матема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зика - не математ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математика - не физ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 физике вы должны понимать связь слов с реальным мир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Но таких благодетелей вроде лучших математиков среди физиков развелось также особенно много среди экономис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чиная с 60-х годов и по сию пор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ва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какой-то целью это делается или чистосердечно - методологическая подоплека одна и та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авильная теория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 общем это теория познания диалектического материал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ребует исторического рассмотрения пробл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какой вопрос не может быть рассмотрен совершенно изолированно от других и статически во време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знание нельзя начинать с нул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установления принцип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обходимо использовать наработанные всем человечеством 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этому вызывают умиление встречающиеся иногда предло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каж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омать всю физи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сейча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коб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ходится в туп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пример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итэкономию и построить что-нибудь правильное и несомненно эффектив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уж совершенно удивительны и показательны для «нового времени» публичные выступления против этой самой научной теории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держиваемые авторитетными учеными именно в самой образцовой и диалектичной естественной науке - в физ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последние годы довольно-таки нашумела книга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о</w:t>
        <w:softHyphen/>
        <w:t>нина "«Физический идеализм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тория одной идеологической камп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" [3] Это жалоба на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некоторые наши физики и методологи до середины 50-х годов пытали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они утвержда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диалектических позиций критиковать метафизические подходы к интерпретации физических теор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ига производит странное впечатл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ля введения Сонин «изложил» «Материализм и эмпирио</w:t>
        <w:softHyphen/>
        <w:t>критицизм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этом (и нигде дальше) он не упомянул ни об абсолютной истине как существующей реальности и объекте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о ее приблизитель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м отражении в теор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о наличии в них объективного содерж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о неисчерпаемости объектов и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о критерии общественно-исторической практики (замечу - важного момен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вполне понимаемого прагматик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зитивистами и формалист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т момент важен не только в физ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и в других наук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частности - в доказательствах человеческого происхождения религии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о несводимости высших форм движения к низш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н вообще нигде не сказал о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акое диалектический материализ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даже о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значает «диалектический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едь все-таки для разбора споров диалектиков с метафизиками надо было бы хотя бы поставить задач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ответственно и дальше Сонин не привел никаких претензий диалек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могли быть действительно высказаны по отношению к ряду представле</w:t>
        <w:softHyphen/>
        <w:t>ний и подходов определенных физиков и груп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также не отличает и не отделяет претензий диамата от претензий люд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якобы выступали с позиций диама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это вещи не обязательно равноцен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маловажно при оценке самой тео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ь мало ли кто неправильно выступает с позиций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ж - из-за этого науку выбрасывать? Кроме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ниге никак не рассматриваются споры о понимании квантовой меха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т и изложения каких-либо ее интерпретац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м числе и копенгагенс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ругими слов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казыв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 этой весьма полеми</w:t>
        <w:softHyphen/>
        <w:t>ческой и безапелляционной по форме книге отсутствует какой-либо научный предмет для обсужд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видя ее воочию, нельзя было бы поверить, что такая может быть написана и тем более опубли</w:t>
        <w:softHyphen/>
        <w:t>кована научным издательством! И это поразительно некомпетент</w:t>
        <w:softHyphen/>
        <w:t>ное и антинаучное сочинение сопровождается указа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Издание осуществлено при финансовой поддержке Российского фонда фундаментальных исследований согласно проекту 94-06(филосо</w:t>
        <w:softHyphen/>
        <w:t>ф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-1979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цензен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кадемик РА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инзбур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фессор 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Зубаре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лен-корреспондент РАН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ы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А ведь поговорить было о ч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 о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ему в «Теории поля» [4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е только в н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андау и Лифшиц настаива</w:t>
        <w:softHyphen/>
        <w:t>ли на точечности элементарных части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гда как японец Сака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 второй половине 50-х создавший свою модель составных «элементарных» части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яви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удто издевая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Нужно помн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йтрино так же неисчерпа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а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[5] По поводу похожего казуса в прошлом Ж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льмо сказал «Нет ничего более невер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полаг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ожно заниматься нау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тавляя в стороне вопросы философ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пистемологии и методо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отстают на целое покол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 видели и сейчас видим подобные весьма поучительные приме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[6]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 и в «Статистической физике» [7] тех же авторов отвергается решение проблемы необратимости Смолуховским [8] в начале 20-го века как эффек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ишь возникающего при наблюд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самостоятельно существующего в природе как закон самой прир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ще раньше такое же решение высказал Пуанкаре [9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но в 1910-е годы стало общепризнан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Ландау и Лифшиц посчитали недопустимым вклад наблюдателя в возникновение второго закона термодинамики -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но защищая материализм от субъективизма! - но впадая при этом в грех объектив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рошо ещ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и призна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 зн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согласовать в этом пункте термодинамику и механи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вес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ри объективизме этого сделать нельз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обоих этих случаях основанием для ошибки в выборе пути было пренебрежение самыми основными диалектическими положениями и ограничение рамками упрощен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тафизиче</w:t>
        <w:softHyphen/>
        <w:t>ского материал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пафос книги Сонина совершенно неосновател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инзбургу при уважительном отмежевании от религии не следовало бы так уж решительно презирать надоедавших ему в прошлом в физике «профессоров-марксистов» [10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ет бы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чем-то они и были неправ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е в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«презрение к диалектике не остается безнаказан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[11] Отбрасывать диалектику - значит отбрасывать развитую науку и пробавляться упрощен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ожно было бы привести множество разнообразных любопытных и поучительных примеров нынешнего разгула около</w:t>
        <w:softHyphen/>
        <w:t>научных теор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чиная с кредеровского объяснения в школьном учебнике причины первой мировой войны выстрелами Гаврилы Принципа и глупостью трех главных императоров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рез цивилизационный подход к рассмотрению истории человечества в тех же учебниках - 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молчаливым обращением в решающих пунктах к первичности производ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плоть до «метода» полного плюрализма в выяснении причин событий и даже вообще до отказа от поиска исти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есть до финиша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обратимся к одному относительно новому и весьма наукообраз</w:t>
        <w:softHyphen/>
        <w:t>но и прогрессивно выглядящему подходу - к представлению о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нформация есть вещь самостоятельная и заполняет собой космо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также пример недиалектической абсолютизации относительно самостоятельной в своем месте сущ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пецифика этого представления в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о возникло и процветает на базе весьма современных отраслей науки и техники типа кибернетики и связи - однако имеющих отношение в основном к модельным объектам и в результате не связанных тесно с общей наукой о позн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как продукт неконтролируемого вживания в мир узкоспециализированных объектов и образов их идеальная среда («материя») начинает представля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еводится в разряд реаль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вичной и всеобщ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т и «Философские науки» напечатали статью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жажи и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елимова «К вопросу об информационной первооснове микро- и макромиров Вселенной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[12] Как мне показало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звание рубрики для этой статьи - «Философия непознанного» - выдает с головой метания редакции в поисках названия т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приличности и научности которой она не увере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но удачно понимается и как «философия неизвестно чего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как «философия непосвященных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 сквозит во всех пунктах стать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ипична для таких трудов попытка опереться на автори</w:t>
        <w:softHyphen/>
        <w:t>те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ова 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Зельдовича о «драме идей в познании Природы» выданы как свидетельство тупика «материалистической науки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тем перечисляется набор «аномальных явлений» и предлагается панаце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к основным структурным элементам мироздания - энер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ссе и движению - следует добавить равноценную субстанцию - ИНФОРМАЦИЮ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ледующем абзаце приним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«информационное поле при этом вездесущ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Все прос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затем «информация объявляется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ВООСНОВОЙ Вселен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в основе всего сущего лежа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жде вс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формационные процесс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Вот так походя отбрасываются все достижения цивил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основавшие нормальную нау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льше - бол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якая необоснованная аналогия должна быть использова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месте пойман - вместе и повешен! Авторы возрождают «на современном уровне» мир платоновских ид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ва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линия Демокрита исторически победила формообразую</w:t>
        <w:softHyphen/>
        <w:t>щие идеи Платона не по случайной глуп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сем развитием науки и производ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и больно уж легко авторы отождествляют платоновские идеи с информац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ую мы по сути понимаем как сообщ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это сообщ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кого к к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ормиру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о и создают материальный мир? Кроме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казыв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 библия может помочь нау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"В начале было сло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" - говорится в н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лишь сейчас мы можем расшифровать подлинный и сокровенный смысл этой фраз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"В начале была ИНФОРМАЦИЯ - основа мироздания"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Начали вроде бы с предположения об информационной первооснове Вселен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еперь уже опираемся на него как на несомненный фак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было и продолж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слово было - бо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есть информац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В общ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г - это информац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формационные технологии - это божественные техно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МИ - это средства массового обожест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статье Ажажи и Белимова есть еще много интерес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аждом абзац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надежде получить информационный код «Вселенной в целом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влиянии молитвы на ге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гатства статьи необозри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ратимся к причинам этого прожектер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посредственной причиной его является обычное научное невежест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ктически только физиков учат методологии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матема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киберне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компьютерщ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ложившие в основном руку к распространению вздорной идеи </w:t>
        <w:br/>
        <w:t>о летающей в космосе информ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обучены методологии исследования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знание реальность - не их темат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этому они так неумелы и неосторож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 другой сторо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ь и общетеоретические труд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у свидетельство - разнообразие определений и пониманий информ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ногие пытаются использовать информацию фактически в качестве второго термина для физического взаимодейств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е только и есть в мире без субъек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есть просто удваивают понят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уч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камни сами не могут катиться под гор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их должна побуждать к этому информац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 статья Ажажи и Белимова в дополнение к перечислен</w:t>
        <w:softHyphen/>
        <w:t>ным и проиллюстрированным выше ошибкам в позн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 же более или менее науч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званным лишь конкретно неполным знанием или временным отставанием в методологии от передового уровн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бавляет еще и почти вненауч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оминающие расска</w:t>
        <w:softHyphen/>
        <w:t>зы приснопамятной Феклуши из «Грозы» о салтанах Махнуте турецком и Махнуте персидском и людях с песьими голов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отличие от гениальных догадо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изредка встреча</w:t>
        <w:softHyphen/>
        <w:t>лись в истории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ногочисленные выдумки и предположения цитируемых Ажажей и Белимовым автор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ключая академиков пресловутой Международной академии информат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их собственные рассуждения абсолютно легковесны и никчем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 они сводятся к необоснованным предположени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тиворечащим нормальным знани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к фантазиям в духе «а почему бы нет?» По простоте своей они похожи на обычные предложения провинциальных прожектеров типа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 элементарных частицах что-то крути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Гипотеза об информационной первооснове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е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уждается в подтверждении и теоретическом обоснов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..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Зде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йствуют и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ка не изученные законы - законы информ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иди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обходимо наличие какого-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паре мес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говори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кто-то что-то доказал относительно первичности информ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монстрируется только непонимание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такое доказать в наук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ализацию того или иного механизма явления или процес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ь для этого требуется не только его предполож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и конкретно и подробно показать и проанализировать его действ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кроме того - еще и доказательно отвергнуть все другие возможные объяснения (механизмы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обенно самые прост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ычные и естествен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общее и первичное требование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аче можно напридумывать объяснений с три короб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и о чем подобном наши авторы как будто и не слыша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что за знатоки умудрились напис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информация может передаваться за счет частот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лнов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зонанс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ибрационного колебаний»? Что они могли подразумевать под частотными колебаниями? Что-то я о таких не слыш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нают ли о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«вибрационный» и означает «колебательный»? Вот нов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лебательное колебание! 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2"/>
          <w:szCs w:val="22"/>
        </w:rPr>
        <w:footnoteReference w:customMarkFollows="1" w:id="2"/>
        <w:t>1</w:t>
      </w:r>
      <w:r>
        <w:rPr>
          <w:rStyle w:val="FootnoteCharacters"/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уж и в этом не уметь выразиться по-человечес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доверять им пропагандировать что-либо научное - это только его дискредитиро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и и делают изо всей мочи и с большим успехом с идеей информации как основе ми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пасибо им за э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ста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ная Ажажу как одного из наших ведущих уфоло</w:t>
        <w:softHyphen/>
        <w:t>г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 после прочтения статьи об информационной первооснове Вселенной стал с гораздо большим скептицизмом ожидать скорого контакта с инопланетян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хо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шум вокруг НЛО сильно преувеличен увлекающимися людь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 них есть вера в силу науки без поним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акое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звращаясь к общей проблем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черкну принципиаль</w:t>
        <w:softHyphen/>
        <w:t>ное ухудшение дела с преподаванием научной методо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ие семена сейчас сеются? Чуть ли не сплошь сорня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место теории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ребующей всесторонней провер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гласования новой теории со всем остальным зна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торического рассмотрения развития науки - в «плюралистических» курсах культурологии проводится отказ от намерения искать истину и ставятся в качестве объектов серьезного изучения эзотерика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Шмакова и «Роза мира» 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ндрее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нования такой смены курса - чисто политическ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аучное сообщество должно требовать возврата преподавания научной теории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10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тература</w:t>
      </w:r>
    </w:p>
    <w:p>
      <w:pPr>
        <w:pStyle w:val="Normal"/>
        <w:spacing w:lineRule="auto" w:line="228" w:before="0" w:after="60"/>
        <w:ind w:left="369" w:hanging="36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] Эйнштейн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методе теоретической физики / В с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йн</w:t>
        <w:br/>
        <w:t>штейн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зика и реа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6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1-6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69" w:hanging="36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] Фейнман 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арактер физических закон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и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68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55-5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69" w:hanging="36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] Сонин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Физический идеализм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тория одной идеоло</w:t>
        <w:softHyphen/>
        <w:t>гической камп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рма «Физико-математическая литература" РА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9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69" w:hanging="36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4] Ландау 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ифшиц 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ория пол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зматгиз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6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69" w:hanging="36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5] Саката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вые представления об элементарных частицах / Вопросы философ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6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29-14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69" w:hanging="36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6] Ульмо Ж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искуссия «От многообразия к единству» / Эйнштейновский сборни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69-197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7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4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69" w:hanging="36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7] Ландау 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ифшиц 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атистическая физ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7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69" w:hanging="36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8] Смолуховский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ступные наблюдению молекулярные я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тиворечащие обычной термодинамике // Эйнштейн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молуховский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рауновское движ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3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7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лекулярно-кинетические исследования по вопросу об обращении термодинамически необратимых процессов и о возврате аномальных состояний // Там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0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 w:before="0" w:after="60"/>
        <w:ind w:left="369" w:hanging="36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9] Пуанкаре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Ценность науки / О нау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8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38-239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10] Гинзбург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 и вера / Вестник РА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99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9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546-55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1] Энгельс Ф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иалектика прир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ествознание в мире духов // Маркс 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нгельс Ф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б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ч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sectPr>
          <w:headerReference w:type="even" r:id="rId8"/>
          <w:headerReference w:type="default" r:id="rId9"/>
          <w:headerReference w:type="first" r:id="rId10"/>
          <w:footnotePr>
            <w:numFmt w:val="decimal"/>
            <w:numRestart w:val="eachSect"/>
          </w:footnotePr>
          <w:type w:val="nextPage"/>
          <w:pgSz w:w="11906" w:h="16838"/>
          <w:pgMar w:left="2835" w:right="2665" w:gutter="0" w:header="3062" w:top="3402" w:footer="0" w:bottom="3119"/>
          <w:pgNumType w:fmt="decimal"/>
          <w:formProt w:val="false"/>
          <w:titlePg/>
          <w:textDirection w:val="lrTb"/>
        </w:sect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2] Ажажа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лимов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вопросу об информационной первооснове микро- и макромиров Вселенной / Философские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25-13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80" w:after="160"/>
        <w:ind w:firstLine="720"/>
        <w:jc w:val="righ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Философские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21-15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ТЗЫВ НА АВТОРЕФЕРАТ,</w:t>
        <w:br/>
        <w:t>ИЛИ СИНЕРГЕТИКА КАК НОВЫЙ ПИРОГ</w:t>
        <w:br/>
        <w:t>ДЛЯ «ПОСТНЕКЛАССИЧЕСКИХ» УЧЕНЫХ</w:t>
      </w:r>
    </w:p>
    <w:p>
      <w:pPr>
        <w:pStyle w:val="Normal"/>
        <w:spacing w:lineRule="auto" w:line="228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28" w:before="0" w:after="60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амбула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Гуманитарно-синергетический ажиотаж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последние годы появилось много различных публикаций в гуманитарных науках с восторженными упоминаниями новой области науки - синергетики [1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вроде бы должна быть успешной и давать нов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обенные результаты в исследованиях процессов в системах со многими элементами в том числе и в общественной сфе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н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 не понимали существен</w:t>
        <w:softHyphen/>
        <w:t>ности нелинейных процессов в мире и не учитывали 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перь мы видим их принципиальную важ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арые теории несовер</w:t>
        <w:softHyphen/>
        <w:t>шен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овые подходы обещают привести к решительным улучшени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в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ычно этой оптимистической нотой те публикации и заканчивали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нимая специфику синергетических эффектов и их приро</w:t>
        <w:softHyphen/>
        <w:t>ды в физике и химии по сравнению с привычными термодинамиче</w:t>
        <w:softHyphen/>
        <w:t>ски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е видя ничего продуктивного или хотя бы сознательного в тех трудах по “гуманитарной синергетике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было только обеспокоиться размахом и последствиями приступления к новому универсальн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лопонятному и тем более крупному и сладкому пирогу алкающих тучной научной нив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течением времени стада прогрессистов сильно возрос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ста хватало всем желающ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ут и известные люди отметили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заключении статьи 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нязевой и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урдюмова “Жизнь неживого с точки зрения синергетики” [2] написа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дна из важнейших надежд сегодня состоит в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бы достаточно быстро реализовать ряд последовательных приближе</w:t>
        <w:softHyphen/>
        <w:t>ний к желаемым социальным структур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говорят матема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вести ряд итерац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пытыв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будет адекватно нашей среде и будет устойчиво на ней развива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обходимо участить шаг измен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обходимо иметь возможность вносить поправ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время исправлять ошиб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рректировать стратегию развит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статочно быстро перестраива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ждевременно не закрепляя фор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– необходимое условие работы с неустановившимися нелинейными режим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 структурами-аттрактор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не угаданы то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десь за внешним и самоуверенным не по знаниям науко</w:t>
        <w:softHyphen/>
        <w:t>образием ясно проглядывает невероятно ненаучное и даже просто обыденно-нереалистическ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здравое понимание происходящего - как в отношении наличных целей главных “архитекторов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всем не обязательно совпадающих с благими намерениями авторов полезных сове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возможностей благополучного исхода с помощью аккуратных припарок при снятой голов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относительно невозможности получить столь же полезные рекомендации без всякой синерге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поним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льше характерное для склоняющихся к наивному либерал-демократиз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днако не бы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ж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ого тру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примере которого можно было бы сколько-нибудь широко разобрать пустопорожность всего этого шу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от такой труд появился - докторская диссертация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оманова “Социальная самоорганиза</w:t>
        <w:softHyphen/>
        <w:t>ция и государственное управление” [3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тем более что еще и с важним государственным значе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иссертация уже защище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чины ажиотажа понят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меньшей мере наполовину - из-за журналис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считают одного из причастных к синергетике уче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гожи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первую очередь человек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решившим мировую загадку термодинамической (макроскопической) необратим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м бол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 об этом говорил в нобелевской лек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премию ему дали не за э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за исследования “диссипативных” структу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ему-то труды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игожина у нас рекламировал в “Известиях” доктор геолого-минералогических наук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ло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в новой труднейш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блемной области физики и матема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межуточной между механикой и термодинами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своих-то настоящих знатоков - раз-два и обчел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ычно подобные панегирики представляют со</w:t>
        <w:softHyphen/>
        <w:t>бой эклектическую мешани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наличия какой-либо конкре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 если уж на то пош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и опрос среди профессиональ</w:t>
        <w:softHyphen/>
        <w:t>ных физ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же теорет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же конкретно сделано в синергет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ет стран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ескураживающий результа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к</w:t>
        <w:softHyphen/>
        <w:t>тически никто этого не знает! В первую очередь это говорит о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 этих делах вообще очень мало кто хотя бы ориентиру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едовательно из-за отсутствия должной критики существует опасность неуместной и декларативной экстраполяции куда ни попадя модной и престижной “синергетической парадигмы” - уже придумали такой всеобъемлющий и всесокрушающий терми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оно и произош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 синергетику ухватились и некоторые инициатив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широкими взгляд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уманита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У наших методологов уже давно был застой в дел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уже давно вдоль и поперек изъездили и исчерпали все простое и легк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ожно было понять и сделать в методологии естество</w:t>
        <w:softHyphen/>
        <w:t>знания и общественных нау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этому без удивления и как вполне естественное я воспринял обращение лет 10-15 с небольшим назад в первую очередь философов к теме синергетики и роли синергетических процессов в ми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ыло ясно ви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этот интерес возник при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ами физики нетверды в понимании происхождения и смысла этих процесс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ло в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 обычная классическая равновесная и неравновесная термодинами</w:t>
        <w:softHyphen/>
        <w:t>ка не вполне обоснова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есть науке не вполне пон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и при каких условиях она получ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как избавиться от тяжелых парадокс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никающих при ее обосновании [4-8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акой ситуации трудно было ожидать чего-либо конструктив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огли бы сделать (получить) философы с этой самой синерге</w:t>
        <w:softHyphen/>
        <w:t>ти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ь и они не разобрались хорошенько с пониманием обычной термодинам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иди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проще синерге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 всяком случа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ранее было пон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ногие из них станут выражать неприкрытый оптимизм по поводу перспектив приложения новых идей почти ко всему на свет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 дальнейшем за философами с энтузиазмом последовали методологи и других “неестественных” нау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 некоторой степени можно увидеть по статьям на Московском международном синергетическом сайте [1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ыскажу сразу опасение и возражение против такого интенсивного внедрения синергетики в общественные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о заключается в полном непонимании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акое синергетика и с чем ее едя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 неизбежном результирующем назывании примене</w:t>
        <w:softHyphen/>
        <w:t>нием синергетического подхода простого сопровождения словом “синергетика” различных необоснованных утвержд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давае</w:t>
        <w:softHyphen/>
        <w:t>мых за науч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это при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се это не будет встречать возраж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потенциальные критиканы сами не зн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акое синергет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это формальное и поверхностное “обращение к синергетике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ановясь по понятным причинам массов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лжно порождать цел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полне самостоятельное и даже обособленное сообщество взаимно доволь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руг друга поддерживающих и никем не критикуемых деятел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нимаю</w:t>
        <w:softHyphen/>
        <w:t>щихся схоластической псевдонау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роще сказать - болтовн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спринимаемой как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зрыв своего восторга они объясняют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роде бы раньше они представля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аука в своих частных подразделе</w:t>
        <w:softHyphen/>
        <w:t>ниях работает по образцу (подобно) классической равновесной и неравновесной термодинам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линейн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ддитивными моде</w:t>
        <w:softHyphen/>
        <w:t>л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еперь вот неожиданно узнали и поня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ожно еще работать по-друг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линей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ораздо эффективнее и шире по кругу приложения!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 ведь ничего этого не бы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чего такого конкрет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классическая термодинам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тем более линейного в качестве аналогии своим наукам они не воображали и ничего нового в их делах не появилось с возникновением синерге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ового они почерпнули в синергетике? Совместное (кооперативное) действие разных факторов? Но и раньше частные науки работали с учетом не одного факто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скольких и вовсе не были обязаны строить неправильные модели в угоду какой-то линей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до столетнего мобилизма в геологии процветали теории катастроф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радиционные медики и фармацевты с недоверием относятся к Гербалайфу именно пот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более или менее надежно можно реально изучить и предсказывать эффекты одновременного приема только до пяти или немногим больше действующих нач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 время как комплексы Гербалайфа содержат десятки 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есть хорошо и давно извес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ействие лекарств не просто суммиру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есть слож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путанный процес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й теоретически сейчас невозможно надежно предсказать для конкретных люд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одробно проверить экспериментально столь сложную систему реально представляется весьма проблематич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 и что называть линейным или нелинейным в общест</w:t>
        <w:softHyphen/>
        <w:t>венных наук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языкознании или государственном управлении? И в языкознании преобразования языков вовсе не представлялись как равномерное перемешив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 истмате предсказывались резк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качкообразные революционные преобра</w:t>
        <w:softHyphen/>
        <w:t>зования после периодов относительно спокойного эволюционного развит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ем в нем собственность на средства производства фактически рассматривалась как своеобразный аттрактор! Так что заявляемые предложения но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их-то синергетических подхо</w:t>
        <w:softHyphen/>
        <w:t>дов здесь в действительности оборачиваются в первую очередь отбрасыванием прежн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же апробированных подходов и теор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рыванием естественного развития познания и наук и предложе</w:t>
        <w:softHyphen/>
        <w:t>нием взамен прежнего теперь в лучшем случае пустышек - просто неконкретной болтов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 худшем - отвлечением внимания от нормальной науки и ее дискредитац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 w:before="100" w:after="0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Реальное состояние с синергетикой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Что такое синергетика? Это наука о поведении сист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стоящих из элемен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разующих при некоторых условиях неравномерные пространственные или временные структу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ычная термодинамика давала бы в этих случаях равномерные или монотон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сструктурные распреде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нно по причине представления о всеобщности монотонно выравниваю</w:t>
        <w:softHyphen/>
        <w:t>щегося поведения систем сообщение 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елоусова в 1951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 обнаружении структуры в растворе нескольких веществ не было опубликова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енинскую премию за открытие автоколебаний ему вместе с другими учеными вынуждены были дать только три десятилетия спустя - в 1980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ле его смер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общив подобные явления и имевшиеся к тому времени их опис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Хакен справедливо выделил особую науку - синергетику [9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новная особенность ее объектов - это макроскопически структурированн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порядоченная картина явления и соответственно неоднородное движение части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резко отличается от поведения обычных термодинамических сист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происходит переход к равномерной или монотонной картине и к случайн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аотическому движению как бы не связанных друг с друг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замечающих друг друга частиц (элементов) во всей доступной им области - к т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раньше называлось молекулярным хаосом (вообще-то термин несколько противоречив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объективно в механике нет никакого хаоса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казало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бесструктурное состояние устанав</w:t>
        <w:softHyphen/>
        <w:t>ливается не всег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асто выгодн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лее устойчивой оказывается неоднородная структу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астиц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заимодейству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страиваются или движутся особо упорядоченным обр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вижение элементов системы происходит преимущественно в некоторой выделенной части вообще разрешенной обл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ласть “притяжения” или сам процесс такого движения называют аттрактор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общем-то некоторые примеры неоднородного дви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уктурного упоря</w:t>
        <w:softHyphen/>
        <w:t>дочения были и раньше хорошо извест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турбу</w:t>
        <w:softHyphen/>
        <w:t>лентность при установившемся в среднем движении жидкости или газ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 сам видел на небе при спокойном воздухе на земле и слабой высокой облачности довольно правильную и четку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много деформированную к форме ромба решетку из облаков с не менее чем десятком строк и полутора десятками столбц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и живой организм - в материальном отношении упорядоченная структура с весьма согласованными микропроцесс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вязи с которыми “релаксирует” очень долго по сравнению с прост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неорганизо</w:t>
        <w:softHyphen/>
        <w:t>ванными” материальными масс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общ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истем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являющих синергетическое (кооперативное) повед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инергетический эффект порождается принципиально совместным взаимодействием части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дель независимых части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лекулярного хао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в обычной термо</w:t>
        <w:softHyphen/>
        <w:t>динам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но не проход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следствия этой кооперативности для задачи предска</w:t>
        <w:softHyphen/>
        <w:t>зания эффектов весьма тяжел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обычной термодинамике результаты в общем слабо зависят от обстоятельств и весьма однообраз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она и хороша (удобна для предсказаний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ней не важна форма объе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а там выступает как скаля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ис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этом случае две одинаковые системы можно заменить одной суммарной (аддитивность энтропии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ри кооперативности ответ оказывается зависящим от конкретных обстоятельст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рудно без точного расче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чинающегося с взаимодействия элементов (молекул) в данных конкретных услов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гад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учится та или иная карти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затем трудно найти и сформулировать для нее регулярное макроскопическое описание - или в пространств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во време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то и другое вмест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этой последней причине слова типа “в нашем исследовании был применен синергетический подход” попросту оказываются свидетельством совершенной некомпетент</w:t>
        <w:softHyphen/>
        <w:t>ности их авто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уместной была бы только констатация появления кооперативных эффектов в случа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бы они были действительно выявлены при исследов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льзя применять “синергетический подход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есть какие-то феноменологические опис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равнения или эффекты синерге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выяснив предвари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ам происходит на самом дел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друг там нет никаких кооперативных явлений? Что в таком случае должен обозначать “синергетический подход”? Пустой звон? Примените “синергетический подход” в случае газа из больцмановских частиц в замкнутом изолированном сосу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поведение реально соответствует второму закону термодинамики в формулировке Клаузиу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мкнутая изолированная система стремится к равно</w:t>
        <w:softHyphen/>
        <w:t>вес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ую структуру вы там найдете? Ника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огда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амарский с коллегами обнаружили кооператив</w:t>
        <w:softHyphen/>
        <w:t>ный эффект Т-слоя в МГД-генераторах [10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достаточно точно смоделировали и просчитали математически задачу движения плазмы в данных условиях и увидели этот эффек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й можно отнести к разряду синергетическ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бы прослед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появляется турбулентный след за корабл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елоцерковский с сотрудниками проделали сложные расчеты на суперкомпьютер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чиная расчет от молеку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получили характерный ответ [11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тоже не применяли “синергетического подхода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просто честно считали эффек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й простой термодинамикой не описыв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трудно всё это моделиро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казано в [12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сно ви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ама по себе синергет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личие кооперативных явлений в своей исходной области вовсе не облегч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равнительно с термодинами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боту по получению верного результа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оборо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предсказания или обнаружения своих явлений она требует сложных расчетов или упорных наблюдений в конкретных услов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овсе не дает гарантий для применения уже найденных своих феноменологических (описывающих макро</w:t>
        <w:softHyphen/>
        <w:t>скопическ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зультирующее поведение) уравнений для других областей или явлений (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[13-14]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авили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ин из исследователей автоколебаний в жидкофазных химических систем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помин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Перед Жаботинским и мной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ояла задача обнаружить колебания в системе Брея с помощью непре</w:t>
        <w:softHyphen/>
        <w:t>рывной спектрофотометрической реакции концентрации й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рез полгода безуспешных попыток мы зарегистрировали такие колеб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ейчас можно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ам сопутствовала удач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ишком узкой была в этой системе область существования колебаний и гораздо вероятнее - ее монотонное повед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[15] Да и сам Белоус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учайно заметивший периодичность в раство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е помнивший точно исходный соста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том долгое время вновь искал 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к раз у синергетики есть особая трудность обоснования применения наработанных феноменологических уравнений в новых услов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для многих ситуаций требуется конкретный расчет с уровня элемен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х феноменологических уравнений сравнительно с обычной термодинамикой бол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ласть применимости каждого из них намного у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основать их применимость в конкретном случае часто чрезвычайно тяже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для этого требуется точный расчет задачи иногда с уровня части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этому продвижение и в своей традиционной области с легко и хорошо формализуемыми взаимодействиями - механических и физико-химических явлений или игр типа “хищник-жертва” - в синергетике дается с большим труд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го многие посторонние не поним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дум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раз сказано слово “синергетика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дело со сложными системами реше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это отнюдь не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раз наоборо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прозвучало это сло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нач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 имеем очень трудное де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чего же тогда взяться наблюдаемому “синергетическому” энтузиазму в общественных науках? Какую пользу “синергетизм” там может дать? Чтобы вообще хотя бы употребить там слово “синергетический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до сначала получить какой-то синергетический эффект в отличие от “несинергетического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какого такого сравнительного анализа эффектов мне не пришлось встрет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т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ам это и нереа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все существенные эффекты всегда были связаны с совершенно конструктив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пренебрежимым взаимодействием исходных элемен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связи с такими не совсем ясными и понятными надеждами некоторых гуманитариев рассмотрим конкретный при</w:t>
        <w:softHyphen/>
        <w:t>мер применения синергетики в общественной науке социо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ытует практика написания отзывов на авторефера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и попробуем написать такой отзыв на автореферат диссертации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оманова “Социальная самоорганизация и государственное управление” [3] на соискание ученой степени доктора социологических наук по специальности 2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0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08 - социология упра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спешно защищенной 27 сентября 2001 года в Российской академии государственной службы при президенте РФ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12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робности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сожал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самого нача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пункте постановки задач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ходится говорить не о синергетике в социо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о представ</w:t>
        <w:softHyphen/>
        <w:t>лениях диссертанта о собственно общественнонауч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задаче государ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Отчуждаясь от общества (имеется в виду - вообщ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 всем ми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только у на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о (государст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все больше становится орудием борьбы за вла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из средства социального упорядочения превращается в средство реализации собственных интересов и интересов экономически доминирующего тонкого социального сло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иссертант хотел обличить подмену бюрократической администрацией благой цели государства нехорошей целью облагодетельствования себя и некоего сло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каж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гатых люд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подум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 находится на уровне теории общественного договора XVIII века и никогда не слыш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государство и рождается-то и существует в первую очередь как орудие подавления тонких или толстых социальных слоев и не от всех-то оно “отчуждается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 следующей странице в качестве одной из основных причин неудач административных реформ в предыдущие годы (очеви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ще до перестройки) указывается “классическая парадигма упра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еживающая в наше время кризис ввиду присущей этой парадигме ориентации на линейные подходы и силовые методы в управлении социальными процессами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других неясностях мысли и об общей ее правильности или неправильности мы не будем спор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обратим внимание только на слово “линейные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о здесь означает помимо чего-то очевидно монотонного и нехорош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объясня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столь же очеви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сле его появления мы должны так же ненавязчиво перейти к более хороше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но высшему уровню - к нелинейному (наверно - синергетическому?) подход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к оно и е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В поисках новых подходов к управлению внимание современных ученых (а какие еще сейчас есть? Или несовременные - это несогласные ученые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фокусируется на синергетике как постнеклассическом (что дает это слово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междисциплинарном (по существу неправильное употребление терми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обычно он означает не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лучающеес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стыке дисципли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здесь используется как «встречающееся в разных дисциплинах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направлении в исследовании процессов самоупорядочения в сложных динамических систем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Мысль хорош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талось только провер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шается ли (“реша</w:t>
        <w:softHyphen/>
        <w:t>бельна” ли) сколько-нибудь точно впрямую задача взаимодействия “миллионов человеческих воль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выразился классик об общест</w:t>
        <w:softHyphen/>
        <w:t>венных дел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правильное понимание синергетики как раз и предостерегает от огульного применения простых классиче</w:t>
        <w:softHyphen/>
        <w:t>ских “макроскопических” решений и указывает на необходимость намного более подроб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елательно прямого точ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слишком приближенного рассмотрения конкретной задач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л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Основная проблема социосинергетики заключается в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понтанное упорядочение в обществе часто сопряжено с существенными потер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Прервем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иди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ется в виду приход к власти кримина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его не сдержи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 же надо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-моему основной проблемой социосинерге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ее хоть как-то связывать с синергетикой механических или физико-химических сист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ляется проблема правильного предсказания результатов развития общества или его частей в конкретных услов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что получается при этих условиях - это проблема те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о это кас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долж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чем определяется необходимость организационного и управленческого сопровождения саморазвива</w:t>
        <w:softHyphen/>
        <w:t>ющихся социальных процесс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То есть свободно развивающихся в стесненных услов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позволим убедить себя подозр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начала подразумевало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у каких-то государственных мужей была мысль вообще никак не “сопровождать” саморазвивающийся конгломерат гражда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государст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идело бы и курило на свои свободно собранные налог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сомн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ичего такого не подразумевало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просто диссертант так выражает свои мысли (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иди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ланирует свою социосинер</w:t>
        <w:softHyphen/>
        <w:t>гетическую деятельность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оздается указанное подозр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л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В то же время исследование соотношения самоорга</w:t>
        <w:softHyphen/>
        <w:t>н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рганизации и управления (самоуправления) в социаль</w:t>
        <w:softHyphen/>
        <w:t>ной практ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обенно в ч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сающейся места и значения в ней государ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ка только нача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вязи с чем эта пробле</w:t>
        <w:softHyphen/>
        <w:t>матика имеет актуальное знач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Добавл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и нея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может ли она что-нибудь д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мотрим позже по вывод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 этом обоснование актуальности заверше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не оно не кажется основатель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не показана весьма сомнитель</w:t>
        <w:softHyphen/>
        <w:t>ная возможность в социологии решать задачи впряму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чиная от набора индивидуумов подобно началу с концентраций и скоростей реакц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это делалось бы в случае кооперативного поведения в механической или физико-химической систем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в половине раздела 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</w:rPr>
        <w:t>Степень научной разработан</w:t>
        <w:softHyphen/>
        <w:t>ности проблем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перечисляются Пригожин и отряд математ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астных к работам с кооперативными систем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указывает</w:t>
        <w:softHyphen/>
        <w:t>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ое отношение их работы имеют к разработанности проблемы нахождения точного решения “многочеловеческой” задачи в социо</w:t>
        <w:softHyphen/>
        <w:t>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меревается заниматься диссертан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другой половине перечисляются современные гуманитарные авто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-то говорившие о самоорганизации и синергетике в общественных наук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ем не указываются никакие конкретные результаты их деяте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лько “разрабатывались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рассмат</w:t>
        <w:softHyphen/>
        <w:t>ривается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обсуждены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х там и не бы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</w:rPr>
        <w:t>Основная цель и задачи исследова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ыл применен синергийно-информационный подход и определены следующие исследовательские задач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(Вот 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вно работающий в физике и математическом моделиров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понима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за подход был примен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ие основания заставили и позволили применить слово “синергийный” и вообще зачем оно т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существить методологический анализ сущности социаль</w:t>
        <w:softHyphen/>
        <w:t>ной самоорганизации и упра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нованный на принципах постнеклассической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тере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акое сущность самоорган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пон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акое принципы постнеклассической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это за наука? Может бы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ово-то неудачно взято где-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бы придать научного веса бессодержательному утверждению? Ведь выше было сказа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“постановка и разработка проблемы самоорганизации имеют глубокие корни в философии (в сноске указываются Гегель и Кан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ктологии (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огдан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щей теории систем (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ерталанф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й между немногими прочими как теоретика системности упоминал Марк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ему от читателя скрыв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собирается работать диссертан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еще прикрывают это флером мудреных словечек? Может бы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и есть новое платье короля?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пустим несколько столь же претенциозных и расплывча</w:t>
        <w:softHyphen/>
        <w:t>тых “исследовательских задач” и отметим одну оригинальну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осуществить анализ (вроде выражения «По какому вопросу плачете?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причин и условий аномальных проявлений (так и хочется спрос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явлений чего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в системе государственного управления в условиях перехода к новому типу общественно-политических и социально-экономических отношений в Росс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Веро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иссертант намеревался поискать приемы против ло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дею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нежизненности задачи при дежурном демонстрировании ее осмысленности и актуальности я выразился достаточно пон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</w:rPr>
        <w:t>Рабочая гипотез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начала диссертант развенчивает возникшую “в прошл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социальные отношения не отличались большой сложностью” (интере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он нашел такие времена?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редневековой Германии или в России начала XX века? Как бы не так!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классическую рациона</w:t>
        <w:softHyphen/>
        <w:t>листическую парадиг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тавившую человека над природ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субъекты государственного управления - над обществом как объек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Любопы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ышал ли он о теории обще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огласии с которой когда-то высказывалось утвержд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а</w:t>
        <w:softHyphen/>
        <w:t>циональное собрание Франции выбирается французским народ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управляет Францией Лионский банк? Неужто Лионский банк был субъектом государственного управления? Странные представления у диссертанта о сущности государ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комендации по методике улучшения которого он собрался выработать!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амо соб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ассаж о недостатках прежней “паради</w:t>
        <w:softHyphen/>
        <w:t>гмы” (как будто она была одна!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потребовался для обоснования преимущества и необходимости нов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рош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Теория самоорганизации ориентирует на иной подход в управл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не рубить проблемные узлы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создавать условия для спонтанной и направленной их развяз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 бы подчеркну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казано совершенно неконкретно и невн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понимать многое и/или ничего не поним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не дело для научного изд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бы и на правах рукопис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ь тут можно вспомнить классический пример создания условия для возникно</w:t>
        <w:softHyphen/>
        <w:t>вения у клиента желаемого вам желания - сказка про вершки и кореш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шенники - это ведь не гангсте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не рубя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ловко развязыв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итературный пример ненасильственного выжима</w:t>
        <w:softHyphen/>
        <w:t>ния сока из человека есть в “Трехгрошовом романе” Брех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“спонтанные аномалии” - не нов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такие ли “подходы” имеет в виду диссертант?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пон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ему к разряду создания условий для естественного решения тяжелых общественных проблем не отнесено известное всему миру обобществление частной собствен</w:t>
        <w:softHyphen/>
        <w:t>ности на средства производ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мое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которым ответом на последний вопрос является отсутствие в следующей фразе - “Ключевыми понятиями такого (нов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подхода являются «свобода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открытость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духовные ценности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информация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коммуникация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синергия»” - таких слов и понят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“собст</w:t>
        <w:softHyphen/>
        <w:t>венность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отношение к производству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труд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распределение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последних в отношении создания той или иной социальной ситу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ечисленные же диссертантом ключевые слова представляются искусствен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тафизическим и в научном плане бесплодным гибридом стандартных терминов либеральных взглядов и мод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претензией на современ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жектер</w:t>
        <w:softHyphen/>
        <w:t>ского жарго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</w:rPr>
        <w:t>Теоретико-методологическая основа исследования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“Мировоззренческой основой исследования является представление о мире как единстве прир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ловека и обще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Эти слова - совершенно пуст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тавлены ради красивой и глубокомыслен</w:t>
        <w:softHyphen/>
        <w:t>ной завершен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рода - нежив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следует понимать процитированную фраз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никаким боком в изучаемом общест</w:t>
        <w:softHyphen/>
        <w:t>венном вопросе не фигуриру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не считать канцелярских принадлежно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пользуемых в госучрежден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едовало бы напомнить диссертан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-то несомненно сдававшему филосо</w:t>
        <w:softHyphen/>
        <w:t>ф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 относительной самостоятельности частных нау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одна из которых не объемлет необъят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так уж сильно притягивать к весьма частной проблеме столь высокие мате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природу и мировоззр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ет бы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е стоило б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м более что на них вернее всего нет никаких ссылок в дальнейш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Парадигмальным основанием выступает постне</w:t>
        <w:softHyphen/>
        <w:t>классическое (еще раз сослужило свою респектабилизирующую службу это словечко болтунов в науке) представление об открытости мира (любопы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в прежних подходах исполь</w:t>
        <w:softHyphen/>
        <w:t>зовалось представление о закрытости мира и о закрытости г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ой и чем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ниверсальности явления самоорган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нтропо-социальной коэволюции (пропустим без кри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ишком уж это тонко!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в направлении духовно-познавательного становления челове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А на мой взгляд - совершенно напрасно пропущен важный в социологическом понимании материальный факто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 которого “духовно-познавательное становление человека” весьма зависи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 бы даже рискнул утвержд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без его учета исследование “антропо-социальной коэволюции” является совершенно ненауч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десь можно посоветовать притчу Амброза Бирса “Нравственность и материальный интерес” [16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ряд ли кто будет отриц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ногие “аномальные проявления в системе государственного управления” в последнее десятилетие обусловлены как раз в первую очередь барашками в бумажк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духовно-познавательным становлением челове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раз эти барашки-то и следовало бы учесть как сильнейший синергезирующий фактор - катализатор постоянно-периодических “аномалий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 большим сожалением пропускаю следующий далее длинный набор умных и современных словече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канчивающийся словосочетанием “социальной синергетики” - в предвкушении бли</w:t>
        <w:softHyphen/>
        <w:t>зкой перспективы разъясн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чем же заключается синергетиче</w:t>
        <w:softHyphen/>
        <w:t>ский подход в социологии и как он конкретно реализу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ледующие две страницы автореферата заняты перечисле</w:t>
        <w:softHyphen/>
        <w:t>нием названий опросов примерно 10 тысяч челове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льше чем половиной опросов руководил “профессор Романов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” </w:t>
      </w:r>
    </w:p>
    <w:p>
      <w:pPr>
        <w:pStyle w:val="Normal"/>
        <w:spacing w:lineRule="auto" w:line="228" w:before="60" w:after="0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дел 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</w:rPr>
        <w:t>Научная новизна результатов исследования, полученных лично автором, и положения, выносимые на защит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начинается с утверждения о недостаточности исследова</w:t>
        <w:softHyphen/>
        <w:t>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которые методологически базируются на классической пара</w:t>
        <w:softHyphen/>
        <w:t>дигм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мировоззренческая составляющая неклассиче</w:t>
        <w:softHyphen/>
        <w:t>ской и постнеклассической науки остается невостребован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этому моменту в автореферате уже достаточно было сказано неконкретных слов о преимуществах чего-то нового над чем-то стар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можно было бы и не повторя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ра бы уж и расшифровывать эти интригующие загад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обходимое пояснение следует дал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В настоящем исследова</w:t>
        <w:softHyphen/>
        <w:t>нии государственно-общественные отношения рассматриваются в контексте синергетической парадиг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ожений об открытости социу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го неравновес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обратимости измен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линей</w:t>
        <w:softHyphen/>
        <w:t>ности развит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Но это тоже уже писалось и тоже помимо псевдо</w:t>
        <w:softHyphen/>
        <w:t>научного антуража ничего не содерж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какой специальной синергетической парадигмы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действительности в качестве основной есть только парадигма необходимости рассматривать явления достаточно пол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декватно и доказа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ще раз подчерк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инергетические эффекты в механике и физхимии получаются так далеко не всег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лтораста лет почти безраздельно господствовала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х не предусматривающ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никакая “синергетическая парадигма” в принципе не может быть вообщ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 всех случаях лучш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каж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арая термодинам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подойти к эффектам классической термодинамики с “синергетической парадигмой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получится пши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откуда автор зн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 данном случае в исследовании надо применять “синергетическую парадигму”? И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онце конц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кретно означает “рассмотрение в контексте синергети</w:t>
        <w:softHyphen/>
        <w:t>ческой парадигмы”? Аналогично - с “открытостью социума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этими физико-химическими метафорами можно попасть в неприятную истор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зн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нятие неравновесности весьма парадокса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е все с ней ясно в самой статистической механ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уж в общественной науке и подавно непон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о должно означ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другой сторо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еравновесность в обычном поним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еобратим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елинейность развит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бы из-за пресловутой диалектической спира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все не “постнекласическая” и даже не “неклассическая” новость в науках об обществ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доводы диссертанта в обоснование его исследования не представляются удачн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бедительными и вообще научн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как раз наоборо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л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С этим связан синергийно-информационный подход к изучению социальной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зволивший по-новому представить отношения самоорганизующегося общества с государственным управле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ханизм которого базируется не на силов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а информационно-коммуникативном взаимодейст</w:t>
        <w:softHyphen/>
        <w:t>в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Но почему “силовые” взаимодействия не могут привести к “синергийным” эфектам - диссертант не объясня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от в механике это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качивай воду с силой - появится турбулент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стати говор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нно сейчас в обществе как раз и есть времена “силовых взаимодействий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-р-раз - и уволен без разговор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ще раньше говорили нерадивым работник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Нет на вас капитализма!”- подразумев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 не стал бы церемони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общем приходится заключ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иссертант не может выделить и внятно пояснить заявляемую специфику своей рабо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едь обосновывается новое научное направл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Результаты исследования формируют методологиче</w:t>
        <w:softHyphen/>
        <w:t>скую базу нового научного направления - синергийно-информационной теории государственного упра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Добавл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 месте и роли здесь еще одного явления - информации - в постановке вообще не было реч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а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фак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</w:rPr>
        <w:t>Первая гла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Style w:val="Strong"/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Мировоззренческие и методологические основания социальной самоорганизации и управления в контексте постнеклассической науки</w:t>
      </w:r>
      <w:r>
        <w:rPr>
          <w:rStyle w:val="Strong"/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самоорганизация явно рассматривается как при данных условиях происходящая неуклонно (“спонтанно”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зависимо от с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речь в тексте идет о теоретическом описании 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ировоззренческие и методологические основания могут относиться только к подходу к построению теор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исаний самоорган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е к самой самоорган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 остальном в этой главе повторяются уже отмеченные ранее неосновательная и несправедливая критика предыдущ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кобы несостоятельных и якобы “линейных” “рационалистических” концепций процессов в природе и обществе и упование на “постнеклассическую науку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один пример не привед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тверждения вполне голословны и представляют собой пусту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кларативную попытку создать впечатление осмыслен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держательности и научности пред</w:t>
        <w:softHyphen/>
        <w:t>лагаемой диссерт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тоит все же особо указать на назойливое и несправедливое обвинение диссертантом предшествовавших теорий и методологии в рационализм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й к тому же понимается диссертантом как представление о возможности человеком переломить природу через коле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столько назойлив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аже создается впечатление о необходимости отказа от разу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труд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вязанные с сохраняющимся до настоящего времени мировоззренческим грузом рационал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являются в наличии противоречий и на постнеклассическом этапе развития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Никаких подробно</w:t>
        <w:softHyphen/>
        <w:t>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точнений и разъяснений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ие труд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ой груз и в чем проявля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ие недостатки порожд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ие противо</w:t>
        <w:softHyphen/>
        <w:t>речия наличествуют в каких конкретно постнеклассических теор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чем постнеклассические теории отличаются от каких-то неклассических - одному богу извес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 уж не говорю об отсутствии понимания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рационализм - это не совсем уж пустое и произвольное порождение “классических” уче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общ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это научное изло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что же тогда назвать пылью в глаза?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л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Мы исходим из синергийно-информационного мировоззрения (господ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можно так смешать с мусором мировоззрение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азовыми понятиями при этом выступают «открытость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неравновесность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нелинейность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необрати</w:t>
        <w:softHyphen/>
        <w:t>мость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динамический иерархизм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Интере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автор понимает под этими терминами в теории социологии и как он будет оперировать с ними математически? Или он и не собирается ничего считать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усковым началом самоорганизации являются уже не причи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случай (а я вот дума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вижение и взаимодейств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кооперативность возобновляется и поддерживается непрерыв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держание осуществляется непре</w:t>
        <w:softHyphen/>
        <w:t>рывным возобновле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вижущим фактором выступает неопределен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(почти как “ничто”! Да не может неопределенность быть движущим фактором чего бы то ни было! В крайнем случае она может быть услов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стоятельством дви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нятие «самоорганизация» определяется следующими его сущностными составляющи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а) самоорганизация есть процесс спонтанного возникнове</w:t>
        <w:softHyphen/>
        <w:t>ния новой сист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Вообще-то с определением системы есть большие и пока никак не снимающиеся трудности [17-18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иссертант почему-то проигнориров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 этом и не слыш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 таком основополагающем пункте следовало бы пояснить более определ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менно автор понимает под возникновением новой сист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им обр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здесь пояснил только “само” через “спонтанность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б) трансформация систем происходит в момент их крайней неустойчивости и высокой чувствительности к любым сигнал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м числе и слаб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Что ж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т момент входит в известную теорию револю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конкретно - в определение революционной ститу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 только не зна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уда диссертант относит эту теор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разряду классическ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классических или постнеклассических и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ет бы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же к “синергийно-информационным”? И реч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лжна идти только о самостоятель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амопроизволь</w:t>
        <w:softHyphen/>
        <w:t>ной трансформ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запланированной и проведен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;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) система сама находит выход в точке бифуркации из положения неустойчив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Я бы уточни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ей позволят самой находить! Она же “открыта” внешним воздействи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мощи которых ничего не говорится! В остальном этот пункт не сообщает ничего нового по сравнению с т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овое состояние как-то проистекает из предыущего в данных услов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роме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я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диссертан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кобы намеревающийся применить синергетику к госаппара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хорошо сидяще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йдет в его сидении точки бифуркации? Есть ли они там вообще? В математике это называется вопросом о существовании реш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ш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го может и не бы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;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г) вновь образованная (трансформированная) система обладает более высоким уровнем сложности и активности по сравнению с исходным состоя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Это напоминает старый рефрен о все более повышающейся роли парт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лько повышение роли партии - вещь довольно понятн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уровень сложности системы - вещь не менее темная и многосмысленн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понятие сист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Универсальность явления самоорганизации позволяет обеспечить синтез научных зн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удя по перечисленным составляющим и по утверждению об универсальности “явления самоорганизации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подум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если человека или огромные толпы людей поместить в откры</w:t>
        <w:softHyphen/>
        <w:t>тую пустын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усть даже питаемую низкоэнтропийной энергией солнц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оздает постоянную неравновес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в результате неизбежно получится нечто более слож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ктив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рош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ивое и даже более ум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ет! Явление самоорганизации не универсально (если под этим не понимать просто самостоятельного движения элементов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всесильно и возникает только при особых условиях (извес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революции не происходят по заказу и не экспортируются) с вытекающими отсюда последствия</w:t>
        <w:softHyphen/>
        <w:t>ми как для нормальных уче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для дежурных оптимис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в автореферате определяется “вектор” движения индивидуума в сообществ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втор счит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“в связи с жизненным циклом индивид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первый план выступает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ктивное взаимодействие индивида со сред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этом случае определяющую роль в социо-индивидуальных отношениях играет лич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ктивно устремленная к идеальной ценности - свобо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ный нонсенс как в теоретическ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в практическом отнош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рождаются метафизические предста</w:t>
        <w:softHyphen/>
        <w:t>вления теории общественного догово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-то даже до перестройки массы людей говори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противовес советской пропаган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лучше быть в кабале у капиталис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бы и иностран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хорошо получать - как “за бугром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ужна была им эта свобода от эксплуатации! Можно себе представ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свободно становятся в гордую позу чиновники при робких попытках дать им взятку! Неужто диссертант намеревается предложить правительству бороться с продажностью чиновников предоставлением им какой-то такой свободы?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автор многословно и смехотворно разъясняет превос</w:t>
        <w:softHyphen/>
        <w:t>ходство “постнеклассического” понимания общества с итог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Социальная жизн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изнь обще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изнь человека в обществ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ь устремленный в будущее поток необратимых перем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и из которых способствуют жиз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ругие угрожают 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ие уж-жасно научно и очень конструктивно!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Возникающие в этом потоке от столкновений организации и дезорганизации (чего и в каком отношении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экстремаль</w:t>
        <w:softHyphen/>
        <w:t>ности производят параметры порядка (новый терми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й здесь не определ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и соответствующие им структу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порядочивающие отнош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 то же время связывающие свободу индивид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одолевая эту связан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реативные индивиды преобразуют способ деятельности (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сваивая средства производства и прибавочную стоимость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й изменяет социальную организац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водя ее на качественно новый уровен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Ну чем не истмат? Только почему такой темный и почему на него нет ссылки? Может бы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 сейчас увидим гораздо более точный расчет событ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их может предсказывать истмат? Спосо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нованный на точном расчете совместного действия “миллионов воль” - иначе какой смысл огород городить? Однако автор в противоречие с истматом вдруг из воздуха достает идеалистический выво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Питаясь энергией стремления к свободе через позн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 одухотворяется сам и одухотворяет процесс становления человека как органа самосознания прир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двигая тем самым на первый план в отношениях людей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уховно-познавательные цен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водя на зависимое от них место материальные цен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То-то у нас сейчас все бросились познавать номера на купюр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т никакого сомн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пециалист с таким методологическим багажом нужен только для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бы мутить вод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зложение 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</w:rPr>
        <w:t>2-й глав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- </w:t>
      </w:r>
      <w:r>
        <w:rPr>
          <w:rStyle w:val="Strong"/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Самоорганизация, организация и управление в социальных процессах</w:t>
      </w:r>
      <w:r>
        <w:rPr>
          <w:rStyle w:val="Strong"/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- содержит 5 с половиной страниц еще более неконкрет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обязательного и неинтересного текс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пример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каза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В первом параграфе рассмотрена сущность понятия «становление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каза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тановление как процесс возникновения и развития специфических качественных характеристик социальных систем является результатом непрерыв</w:t>
        <w:softHyphen/>
        <w:t>ной самоорганизации индивидов и их сообщест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Очень глубоко и поучи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республике ШКИД подобных “халдеев” воспитывали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Обратите вним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- печ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ечка - каменн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это - дверц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сюда дрова су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 вот тут - двер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от это - пар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деревян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это - стен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расшибите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ятным исключением является нечастое в наше время призн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что управление есть продукт «второй природы» - человечес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(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согласиться с точкой з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общенной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таманчук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«управление в буквальном смысле этого понятия начинается тог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в каких-либо взаимосвяз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ношен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лен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цесс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сутствуют сознательное нача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терес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цели и вол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нергия и действия человека»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в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признание расходится с признанием наличия информации в природе без челове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деланным в первой главе со ссылкой на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горо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чного консультанта диссертационного исследов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ь несомн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нформация и управление существуют в одной и той же сфе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общ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о второй глав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дя по ее изложению в автореферат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льзя увидеть ничего конкретного и полезного о “синергийно-информационном” подхо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</w:rPr>
        <w:t>Третья гла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Style w:val="Strong"/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Государственное управление как средство общественной упорядоченности</w:t>
      </w:r>
      <w:r>
        <w:rPr>
          <w:rStyle w:val="Strong"/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Вначале автор критикует “классическое представление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“главная цель государственного управления состоит в принуждении силой закона граждан и их ассоциаций к поведению или деятельности в соответствии с законодательно установленными нормами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критике подвергается понимание государства как орудия подавления того или иного клас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уж силой закона или беззакония - это особь стать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ригина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сё население причисляется к граждан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репостные крестьяне в далекие времена феодального государ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вынуждает в очередной раз осозн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автор имеет перед своим взором и предлагает рассматривать либерально-утопическое идеальное государство в общем добродетель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ст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знательных и вдобавок умных люд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обща пекущихся об общем благ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ди достижения которого они вырабатывают оптимальные законы поведения и сами себя принуждают их соблюд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части это его государство смахивает на модель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деализирован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освещенное теорией коммунистическое общество на начальной стад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втор утвержд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указанное классическое (“принужда</w:t>
        <w:softHyphen/>
        <w:t>тельное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 бы тут сказал) понимание “государственного управления противоречит обоснованным в предыдущих главах по</w:t>
        <w:softHyphen/>
        <w:t>ложениям о неприемлемости противопоставления самоорганизации и упра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как понимать самоорганизацию и управление в государств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правление вне собственной саморгани</w:t>
        <w:softHyphen/>
        <w:t>зации - это нечто производимое кем-то вне рассматриваемой сферы “граждан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нутри же нее сам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государстве в цел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ы называем государственным управле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полне может и даже должно рассматриваться как результат и форма самоорган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возникает вполне обусловленно и спонтанно (если не привнесено некими завоевателями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это и трактует “классический” подхо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втор здесь хотел сказать нечто и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лее тонк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об и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оно ускользает от поним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бо выражено весьма тума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ычно так говорят дилетанты со сторо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сплатно раздающие свои сове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ка что нельзя счит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опрос здесь четко разъяснен и поставл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почти на двух страницах вроде бы обязанного быть сжатым реферата автор своими словами разъясня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ри превалировании в “незрелом обществе” материального интереса “выигрывают преимущественно личности активного социально негативного склада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из-за результирующего “материального расслоения общества социальное напряжение угрожает безопасности таких лиц и сохранению их собствен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вязи с этим они интегрируются в государственную вла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осударство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ановится инструментом службы интересам тонкого экономиче</w:t>
        <w:softHyphen/>
        <w:t>ски доминирующего сло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Вот вам и критика государства как орудия подавления!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ни кру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“и в условиях «зрелого» общества” при превалировании материального интереса “сохраняется противо</w:t>
        <w:softHyphen/>
        <w:t>поставление государственного управления и социальной самоорганизации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лается вывод о недостаточности для государства “роли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гулятора с принудительными функциями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риводит к “замыканию общества в рамках стабильности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следуют глубокомысленные и никчемные фразы о неизбежности корреляции “гражданского общества” с государственной властью и наоборо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Очеви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гражданское общество и государство имеют достаточно прочную «связку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еспечивающую совместность их трансформационного дви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словия и причины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вижения в сопряженном становлении определяются с позиции синергийно-информационного подх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ундаментальное условие - наличие факто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влекающего национальное сообщество в единое движ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Не совсем пон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чем нужны какие-то услов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сказа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чеви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вязка достаточно прочна? 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 всяком случа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ё равно ничего не выход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Попытки использования в качестве такого фактора идеи быстрого общего достижения материального благополучия по образу успешных в этом отношении стран (а о чем говорили образы неуспешных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в России явно провалили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Странно! Кто это пытался у нас быстро достичь общее материальное благополучие? Жал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иссертант не назвал фамил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 бы тогда смогли бы о них узнать! И вот указана причина неуспех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Материальный интерес неизбежно связан с присвое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рисвоение разъед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Но что же оно не разъело “успешные в этом отношении страны”? Какая примитивная бессмыслица в сфе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существует настоящая научная теория! И при этом автор претендует на научные лавры?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казыв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материальное достояние - это не цел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средст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еспечивающее достижение чего-то более существенного для челове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кого идеального в его жиз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идеальное - своб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Однако “следует согласиться с 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ердяев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тверждающим вслед за 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аркс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оминирование в жизни человека материального интереса есть экономическое рабст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е «означает отчуждение человеческой прир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вращение человека в вещь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рдяев здесь фигурирует отчасти по той причин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иссертант не нашел этого или подобного высказывания у самого Марк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и познакомился с ним через Бердяе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одно удалось отметиться модным философ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и не всемирно признанным специалистом в государственных дел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тут мы переход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отказу от хождения на наемную рабо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от получения прибыли от наемных работн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это превращает и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другого в раб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зачем человеку ходить на рабо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 главное - свобода? “Свобода предполагает духовное начало в челове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уховное проявляется в движении человека к свобо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одолении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бственной замкнутости и ограниченности среды жизнедеяте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преодоление - функция не экономическ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интеллектуальн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вижение к этой цели реализуется в процессе информационного становления человека в становящемся информационном обществ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Вот только непон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акое информационное становление челове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му бывшие газеты заменяют интернетом или анализ ситуации заменяют опросом населения? “Обеспечить этот процес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щищая свободу и права человека в самоорганизующемся социальном ми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есть высшая миссия государ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Но ведь и тут непон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 какой степени следует защищать свободу и какие права есть у челове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ь ли у него право отбирать прибавочную стоим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зданную другими?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вот автор предлагает “основные принцип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ределяю</w:t>
        <w:softHyphen/>
        <w:t>щие реализацию этой миссии посредством управления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уховно-познавательный принци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уховность человека формируется в неразрывной связи с позна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жде всего - познание ми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го слож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сконечности в самоорганизации и проявлен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этому критерию Сократ оказался бы бездухов</w:t>
        <w:softHyphen/>
        <w:t>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Выход за пределы мономатериалистического мировозз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иск идеального в природе (абсолютной иде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о и святого духа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знание значения свободы в процессах мироустройства - фундаментальные начала одухотворения челове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ведения в ценностной иерархии на первое место духов</w:t>
        <w:softHyphen/>
        <w:t>но-познавательных ценно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нание самоорганизации человека и обще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имулируют динамизм становления лич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во</w:t>
        <w:softHyphen/>
        <w:t>дит индивида за рамки сиюминутных материальных интерес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Всё это очень напоминает обучение истинным сущностям в комедии Аристофана “Облака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твлекает от поло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в мире есть цар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т царь беспощад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олод - названье е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нформационно-коммуникативный принци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опреде</w:t>
        <w:softHyphen/>
        <w:t>ленность порождает у людей неуверен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уверенный в себе челове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свобод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разующиеся на этой основе социальные деструк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иного рода деви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радиционно определяются предметом контроля (это к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 чем? Хотя бы что есть “предмет контроля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о контролиру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контролируют или в чём контролируют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м числе государствен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ализуемого репрессивными метод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пределяется возмож</w:t>
        <w:softHyphen/>
        <w:t>ность управления с минимизацией обратной связ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индивиды и их ассоци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влекаемые общим информационным поток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вижутся когерен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инимизируясь в девиантных проявлениях (ни шага вле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шага вправо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ъективные и субъективные идеальные процесс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тегрированные в социальном идеаль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разуют информационные русла в структуре обще</w:t>
        <w:softHyphen/>
        <w:t>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е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стает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нформационно-коммуникативная динамичная систе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иалог государства с гражданами и их общностями на синергийно-информационной основе - новое парадигмальное основание государственного упра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Хорошо сказано! Остается узн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кого и с чего начать и кому поруч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что поруч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как потом разбираться с ответственностью?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инцип социального резонан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Здесь ничего интересного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о давно извест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ожно малыми информационными воздействиями возбудить массы на нужное настро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в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нездоровые времена - особенно на низко</w:t>
        <w:softHyphen/>
        <w:t>проб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ик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чем диссертан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хо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подозре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роде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сообще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рнее всего лжив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 изнасиловании пары монахинь в какой-нибудь африканской стране некоторые страны оправдывали во мнении своих граждан вторжения ту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сообщением об убийстве эрцгерцога заставить даже ревматического Швейка призывать “На Белград!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жду проч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нно этот прием подмены основания и искажения здравого смысла применил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редер в своем учебнике (!) для 9 класса “Новейшая история зарубежных стран” (я смотрю издание 1998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част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вая мировая война объясняется выстрелами Гаврилы Принципа и глупостью трех император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инцип правовой поддерж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В отличие от отрица</w:t>
        <w:softHyphen/>
        <w:t>тельной обратной связ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станавливаемой обычными правовыми установлени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синергийно-информационный подход в государственном управлении ориентирован преимущественно на положительную обратную связ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акцентирует социальное значение прав гражда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арантируемых государством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жду проч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было у нас в далекие уже г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СМИ просто требовали от граждан быть активными строителями передового обще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помним лозунг начала перестрой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Начинай с себя!” И ведь перестроили! Для пробуждения инициативы даже песню придумали - “человек проходит как хозяин необъятной родины своей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вор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думыва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буй! Между проч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века назад не было требования к людям “не высовываться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самом деле требовалось в решающих случаях брать ответ</w:t>
        <w:softHyphen/>
        <w:t>ственность на себя - по принцип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всё от тебя завис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ты должен действовать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удто всё зависит от теб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м уж как обернется де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ледует замет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 правами не совсем всё я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одной “успешной” стране в конституции записана гарантия личной своб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кто не может быть спрошен о его рели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ировоз</w:t>
        <w:softHyphen/>
        <w:t>зрении и партийной принадлеж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звес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не помешало Маккарти “поспрашивать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рех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й в то время как раз был ряд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комментиров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Моих американских кол</w:t>
        <w:softHyphen/>
        <w:t>лег охраняла конституц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от конституция не охраняла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[20]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инцип фазового дифференцированного упра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циальные системы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ют свое нача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азы стано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абильного развит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градации и кризиса с выходом в качественно новое состояние или в катастроф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радиционное социаль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м числе государственное управление не учитывает этой динамики и не дифференцирует свою такти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”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ервем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леднее утверждение явно голословно и невер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 многие време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обенно в последние несколько сотен л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лавнейшие на мировой арене государства весьма даже следили за пульсом внутренней и мировой жизни и соответственно корректировали свою полити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м числе и социальну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статочно привести примеры НЭПа и коллектив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итику “новых рубежей” Рузвельта и историю создания и внутренней политики единой Европ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иссертантом обоснован дифференцированный подход к управлению социальными процессами в соответствии с их особенностями в различных фазах становления и развития социальных сист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”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сле этого на двух страницах реферата перечисляются благие советы неизвестно к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разделение советов по фазам весьма произволь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ем диссертант представляет себе дело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се социальные эпохи возникают как бы созна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 грамот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нимающим и заботливым руководством и контролем каких-то ли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м он и предназначает свои сове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в фазе зарождения и становления системы главное внимание уделяется подводу к ней социально-значимой информ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Так и представляется Людовик XV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казывающий расклеивать мани</w:t>
        <w:softHyphen/>
        <w:t>фесты о приближении буржуазии и о необходимости ускорения теоретической подготовки граждан к изучению теории Адама Сми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 диссертанта перед глазами революции 17-го года и наша “перестройка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эти фактически насильственные преобразования и без его советов сопровождались резким ростом пропаган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в этом плане новизна диссертации весьма стара и баналь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два завершающих сове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“•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странение препятствий в движении социально значимой информ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меньшение информационного шума и нейтрали</w:t>
        <w:softHyphen/>
        <w:t>зация дезинформации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•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деологическая рабо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которой магистральное русло социального становления будет в общественном сознании «раз</w:t>
        <w:softHyphen/>
        <w:t>мыто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общ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до делать хорошо и не надо плох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 этом нового?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</w:rPr>
        <w:t>Четвертая гла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Процессы организации и дезорганизации в государственном управлении при его трансформация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Заявле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Определены характеристики организованности функционирования государственной службы и выявлены общие механизмы генезис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номалий - карьер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юрократизма и корруп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И это сделано всего лишь в одном первом параграфе главы!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сомн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пределение каких-то объективных и в какой-то степени исчерпывающих характеристик организованности государственной служб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елательно числен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ыло бы величайшим научным и практическим дел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гда можно было бы научно оптимально расставлять люд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не мен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нау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во взаимной борьбе всех против все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ределить оптимальные заработки наемным работник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г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виду науч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тив которой не возразиш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 стороны вынуждены были бы согласи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установился бы полный классовый мир и в человецех благовол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всем хорош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бы можно было количественно оценить организованность и функционирование каждого отдельного служащ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им методам не было бы цены! Снималась бы масса проблем с подбором кадров и расстановкой их по мест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же неплохо было бы сказать что-то существенно новенькое о причинах карьер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юрократизма и коррупции и особенно - указать новые методы борьбы с ни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 “синергийно-информационных” сразу видятся информация-приказ о синергетическом (сразу всем кооперативом) увольнении в случае обнаружения указанных недостатков в работ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что потом?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льше - тоже достаточно безграмотно и смеш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пределение государственного управления как средства общественной упорядоченности предполаг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декват</w:t>
        <w:softHyphen/>
        <w:t>ность его целей интересам нар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Но сколько же можно говор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арод в государстве раз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разными интересами и влияни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который пролетарск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который буржуазный”? Сам же диссертант говорил выше о государстве как власти “экономически доминирующего тонкого социального сло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Что в такой ситуации он может иметь в виду под интересами народа? Или эта ни к чему не обязывающая риторика призвана скрыть превалирование “тонкого социального слоя”?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втору этой рецензии всё труднее выдерживать тон анализирующего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аучны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ру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следующее предложение нелеп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инергетическая интерпретация механизмов современного российского кризиса показывает его закономер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Реформы» были начаты с разрушения ранее сформировавшихся государствен</w:t>
        <w:softHyphen/>
        <w:t>ных устое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е имели собственного содержательного наполн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Да как это так? И де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увещеваний “архитекторов и прорабов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порыва масс к предпринимательств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озможностей приватизировать производственные и финансовые “мощности” было хоть отбавля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- производства нет как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интерпретация автором причин кризиса откровенно невер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словечко “синергетический” совершено ничего не проясня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есть простое дежурное заклин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назначенное убедить оппонен</w:t>
        <w:softHyphen/>
        <w:t>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иссертационный совет и всех желающих в высокой и современной научности тру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удя по авторефера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арактеристики функционирования оценивались по опросам и статист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так так! Да ее дал бы без всяких опросов любой более или менее знающий вопрос челове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бы только читающий газе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боту аппарата в 97-м году оценили как бюрократическую 54% ответивших гражда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различное отношение к людям - 53%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емление использовать свою работу в корыстных целях - 50%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ррумпированность - 46%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итация бурной деятельности - 36%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е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следует обольщаться точностью в 1%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Неудиви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более 50% служащих на вопрос «считаете ли в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воей работой вы способствуете стабилизации социально-экономического положения в стране?» ответили отрицательно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у они могут способство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ввиду “либерализации” экономики нет действий по пла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материальные и людские ресурсы распыле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сконцентрированы на выгодных направлен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торговля в ларьках выгоднее работы на предприятиях? Любому знакомому с научными теориями общества всё это было очевидно и ран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уже тогда можно было предсказать результаты сегодняшних социологических опрос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подум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просы делались ради подтверждения этих теор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полне отвергающих идеалисти</w:t>
        <w:softHyphen/>
        <w:t>ческий подхо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ему-то выбранный в качестве ведущего автором анализируемого рефера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езультаты опросов сопровождаются совершенно необяза</w:t>
        <w:softHyphen/>
        <w:t>тельными банальностями типа “общечеловеческих” констатац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Страстное стремление таких лиц к вл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ализуемое люб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м числе морально недозволенными и противозаконными спосо</w:t>
        <w:softHyphen/>
        <w:t>б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рождает тяжелую аномалию системы государственного управления 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арьериз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едствием которой является деформация кадровой поли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Можно подум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кто-то руководящий жел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бы госаппарат четко сработал на пользу народа и стра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у него ничего не вышло! Пропустим еще три страницы таких же банально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</w:rPr>
        <w:t>Пятая гла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Style w:val="Strong"/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Коммуникативная направленность совершенствования государственного управления</w:t>
      </w:r>
      <w:r>
        <w:rPr>
          <w:rStyle w:val="Strong"/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Здесь объектом исследования определяется аппарат государственного упра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ставленные в предыдущей главе данные о существенной дезорганизации аппарата в процессе реформ указывают на важное значение поиска способов его организации в контексте совершенствования государственного упра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(А в каком же еще “контексте”? Господ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ой зубодробительный бюрократический жаргон!)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лужебный характер отношений государства и персонала управления традиционно ориентирует процесс упорядочения аппарата на административные формы контрол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реальные возможности такого подхода существенно ограниче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 условиях системного кризиса управления предельно утрачивают свою эффектив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А я скаж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ри системном кризисе всякие способы воздействия резко снижают свою эффектив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то он и системный кризи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хо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синергийно-информационному” подходу всё нипочё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С позиций синергийно-информационного подх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ложных динамических социальных системах организующую роль играют не столько рационально фиксированные непосредственные функциональные связ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колько корреля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ставляющие собой взаимозависимость деятел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ормирующуюся посредством коммуникац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Это высказывание не кажется яс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автореферате попросту не определен и не пояснен термин “коммуникация” - кто с к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ч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при каких условиях и на каких основан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какой у коммуникации стату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бишь о чем это он? Так иногда научные руководители советуют своим не слишком продвинутым подопечным-иностранцам на защитах коверкать русский язык до неузнаваем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бы придраться было трудно или чтобы просто по-человечески пожале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у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н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лез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ьмешь! Но всё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всей невразумительно</w:t>
        <w:softHyphen/>
        <w:t>сти приведенного высказыв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никает впечатл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руководител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полнителям и прочим причастным лицам предлагается действовать в обход государственно установленного поряд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им-то келейным обр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махивает на сговор или загово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очень красиво и призыв к чему может показаться не очень этич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бы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тнюдь не редк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 это зн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 же врем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другой сторо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 все зна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в таких сложных систем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вооруженные силы и тыл страны в длительно существовавших критическ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мертельно опасных условиях жесткое и оперативное управление по властной вертикали и информационно-идеологическое обеспече</w:t>
        <w:softHyphen/>
        <w:t>ние позволили совершить невозможное в 1941-1945 г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было бы желание и сред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и помимо этого контрпримера предложение диссертанта опереться на непрямое воздействие на аппарат не кажется основатель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как раз наоборот - недоказан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изволь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учайным и авантюристическ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л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обоснова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рганизационная культура аппара</w:t>
        <w:softHyphen/>
        <w:t>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ступает фактор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пособствующим взаимопроникновению организационных культур государственной власти и гражданского общества и формированию на этой основе общей культуры социальной самоорган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рганизации и упра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В конце конц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ой самоорган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акое хорошее конкретно он тут имеет в виду? И почему организационное бескультурье не выступает фактором взаимопроникновения организационных культур государственной власти (в данном случае - с их бескультурьем) и гражданского общества? Что за неспособность говорить пусть даже пуст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хотя бы остор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наступая на рядом стоящие грабли! И вообщ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оило ли “обосновывать” исти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вестную всем в виде афор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ыба гниет с головы?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Я с большим трудом подбира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хоть сколько-нибудь содержательное и конструктивное можно процитировать из после</w:t>
        <w:softHyphen/>
        <w:t>дующих абзаце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ин из существенных пунк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Системообразующим условием повышения организационной культуры аппара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утверждению каждого второго экспер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ляется открытость государственной поли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е социально-продуктивная ориентац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аком случае государственная политика будет менять свою ориентацию в угоду госаппарату? В высшей степени оригинальный совет! Дал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Рассматривая организационную культуру как существенный фактор антибюро</w:t>
        <w:softHyphen/>
        <w:t>кратической направлен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и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едь замечательно устроенный в организационном плане аппарат может работать по правилам до такой степе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становит всю государственную жизнь! В утверждениях диссертан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крайней мере как они реально читаю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дравый смысл отодвинут куда-то на задворки!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 качестве следующего шага в исследовании проблем становления аппарата стояла задача определения факто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ключающего процесс самоорганизации в структурном пространстве органов государственной вл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Другими словами - на что воздейство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бы аппарат сам как-то перестроил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 какую сторону?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лучшился? Автор абсолютизирует свои личные представления о направленности самоорган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едь она может повести и к плохому! Ничто не есть добро абсолют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все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карьериста хорошо о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для широкой публики - друг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еще Сократ зн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о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Такие свойства наиболее явственно обнаруживаются в карье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То есть автор желает с помощью удовлетворения карьерных амбиций улучшить аппарат? Фактор-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ет бы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действен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такой массы желающих мест явно не напасешься! Да и к чему этот фактор приведет? Кому станут служить за карьеру? Таким интересным вопросом диссертант почему-то не заинтересовал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опросе каждый второй служащий “высказал желание подняться на более высокую должностную ступень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сюда автор делает выво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что организация карьерного процесса в системе государственного управления может относиться к наиболее эффективному и мало затратному в организационном и экономическом отношении фактору становления аппара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Может относи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может и не относиться? И какого аппарата? Завидующих и подсиживающих друг друга и лакействующих перед высшим начальством карьеристов? Типа Молчалина? Где автор доказ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этим “фактором” он поможет сделать нужный стране аппара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враждебный?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у хорош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как же теперь “способствовать формиро</w:t>
        <w:softHyphen/>
        <w:t xml:space="preserve">ванию коммуникативного ядра кадрового корпуса аппарата”? “Признаки зарождения коммуникативной среды в аппарате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ю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последние годы стал проявляться слой служащ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зитивно настроенных на социально-конструктивную ориентацию своей деятельности (а при чём здесь коммуникативность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бнаруживается тенденция к его расшир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данным социоло</w:t>
        <w:softHyphen/>
        <w:t>гического опро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ажную роль в этом процессе игр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) расширение практики оценки работы служащих по их профессиональной компетенции и творческому подходу к делу (78% ответов)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2) формирующая система подготов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еподготовки и повышения квалификации персонала управления (70% утверждений);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3) увеличение возможности выражения служащими своего мнения при принятии важных решений (37%)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4) повышение обеспеченности подразделений аппарата компьютерами и оргтехникой (29%)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5) улучшение информационного обеспечения (20%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А повышение зарплаты не играет?)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сё это совершенно пустые вопрос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ипа “лучше ли быть богатым и здоров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бедным и больным?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добавок они совершенно рутинны и не нов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ое они отношение имеют к карьерам и синергетике - бог зн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у и ответы на них совершенно ожидаем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уче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прашиваемые отвеч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ад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ыч</w:t>
        <w:softHyphen/>
        <w:t>но плохо понимая смысл и цель вопросов при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опросы и в самом деле не обязательно адекватны цели “исследования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ем процентов 20 путаются со смысл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надлежностью вопроса - зачем он? - и отве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возможно пропустить один яркий фак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Есть признаки формирования в коллективах неприязненного отношения к служащ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меченным во взяточничестве (40% заключений экспертов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Если это признак улучш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что же тогда плохо? Тем более что и сами взяточники могут “неприязненно относиться” к другим взяточник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самые ярые ненавистники аппарата никогда не подумали б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ам совсем уж ни у кого нет сове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наглядный пример полной нелогичности выводов из опрос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приходится отметить отсутствие у диссертанта какой-либо заботы о доказательствах своих конкретных утверждений и вообще связности “исследования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диссертант предлагает свою самую радикальную синергетическую мер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рганизовать профсоюз госуправления и принять «Кодекс профессиональной чести государственного служащего» - види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что вроде масонской ложи с требованием к членам иметь характер нордический? И уверя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Коммуника</w:t>
        <w:softHyphen/>
        <w:t>тивное значение этой меры можно не обосновывать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уж исти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зрослым в детские игры лучше не игр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тут диссертант наконец спохватыв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редлагае</w:t>
        <w:softHyphen/>
        <w:t>мые меры могут “дать социально негативные эффект” (так в текст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- корпоративиз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юрократиз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ибо аппара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владея информац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ределится в мощный автоном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отношению к правящей политической элит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рган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есть ранее выраженный оптимизм насчет благих результатов рассмотренных мер пока отменя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В этой связи мы возвращаемся к основополагающему принципу синергийно-информационного подхода в государствен</w:t>
        <w:softHyphen/>
        <w:t>ном управлении - открытости движения информации на всех уровнях и направлениях социального управления (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е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вершенно утопично и наивно - по крайней мере в современных услов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же хотя бы по технически причин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совершенное непонимание возмож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оль аттрактора в этом движе</w:t>
        <w:softHyphen/>
        <w:t>нии относится к процессу социально-управленческого целеполага</w:t>
        <w:softHyphen/>
        <w:t>ния в его двустороннем развит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Мудрено сказа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ейчас нам это разъясня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Стратегическая (дальнодействующая) цель государства - производная от социальных цел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Цель возникает из проблем обще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путем самоорганизации и саморегулирования оно разрешить не мож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енерируется по восходящей (от местного самоуправления до федерального уровня государственного управления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ределяется решением высших органов государственной вл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вергается декомпозиции по нисходящей в процессе ее реал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 такой системе целеполагания аппарат управления на всех уровнях открыт как «верхам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обществ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ктивно участвуя в процессе постановки и реализации це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трудники аппарата обретают социальный смысл своей деятельности и вовле</w:t>
        <w:softHyphen/>
        <w:t>каются в общее магистральное коммуникативное русло социаль</w:t>
        <w:softHyphen/>
        <w:t>ного стано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Гимн законч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 дружно расцеловали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ругими слов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рнулись к т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чего начали - к благим пожелани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войственным прост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иберально воспитанному челове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раженным на простом суконно-бюрократическом язы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ного обещавший синергетический подход родил мыш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</w:rPr>
        <w:t>В заключ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исаны знакомые оптимистическ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и лишенные конкретики сло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полненные вновь неопреде</w:t>
        <w:softHyphen/>
        <w:t>ленн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Таким обр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диссертации обосновано положение о единстве форм общественной упорядочен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амоорган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рганизации и средства их обеспечения - государственного упра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леднее рассматривается не только как функция организации и проявление самоорган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как средство реализации общественной упорядоченности в обеих форм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предполагает преодоление в государственной политике рассогласо</w:t>
        <w:softHyphen/>
        <w:t>вания интересов народа и вл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арактерного для замкнутых традиционных общест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Ну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т вывод “не может не лежать в основе разработки стратегии социально-экономического развития страны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6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ценка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ким обр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дя по авторефера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диссертации при дежурном “синергетическом” рефрене не обнаруживается конкрет</w:t>
        <w:softHyphen/>
        <w:t>ного применения “синергетического подхода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инергетика нигде конструктивно или хотя бы иллюстративно-пояснительно не работ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мимо отсутствия “синергетического” вкла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ывшего главным объектом разбо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росается в глаза полная бездоказа</w:t>
        <w:softHyphen/>
        <w:t>тельность предложенного к защите труда и базирование его на произвольных несостоятельных измышлениях идеалистического тол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целом в обосновательском плане мы видим в диссертации две иде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деалистическое представление о мотивах и основаниях деятельности людей и движения общества - стремление личностей к свобо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и предложение решать критическ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ризисные пробле</w:t>
        <w:softHyphen/>
        <w:t>мы не регулярными гражданскими организационные метод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объединением или сговором единомышленн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разующих формальные или неформальные объедин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вая иде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звес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нова и встречается весьма часто среди профан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части которых она оказывается вообще открове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ему-то они не удивляю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это она не пришла в голову лучшим умам человечества до н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ь она так очевидна и бесспор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аже не требует анализ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поставления и доказательства и должна быть немедленно использована ответственными должностными лицами как мощный и единственно верный инструмент в их деятельности по управлению государством! Вторая иде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ктически не сформулированная четко и не развернут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вполне понятна в своей конкрет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сё же выглядит как совет каким-то людям договариваться между собой ради общего де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лжны предполаг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ради доброго де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роде как если плохие люди организуют маф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почему бы и хорошим людям ее не организовать? И это предложение тоже обращено к государственным структурам в качестве эффективного инструмен</w:t>
        <w:softHyphen/>
        <w:t>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в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к этому уже давно прибега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вспомнить НД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В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Медведь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Единство” и прочие объединания администратор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но не бесцельно создававшие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и органи</w:t>
        <w:softHyphen/>
        <w:t>зованные коррупционеры и даже простые взяточники отнюдь не формально действу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риватно договариваю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и эта идея не но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в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ее подчеркивании есть тот плю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эта “коммуникативность” больше напоминает синергетический физи</w:t>
        <w:softHyphen/>
        <w:t>ческий процес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равномер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типу обычной термодинами</w:t>
        <w:softHyphen/>
        <w:t>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хватывание сотрудников или граждан некоей иде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язанностью или деятельнос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это и есть единственное более или менее уместное упоминание термина “синергетика” во всём автореферат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и бесплод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жду проч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посред</w:t>
        <w:softHyphen/>
        <w:t>ственно опровергающее утверждение автора (и многих других пишущих о преимуществах “синергетического подхода”) о линей</w:t>
        <w:softHyphen/>
        <w:t>ности прежних общественных представлений и теор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о кризис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артиях и других подобных организациях “по интере</w:t>
        <w:softHyphen/>
        <w:t>сам” говорили многие из них (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енин в “Что делать” о необходимости такого аттракто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газе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дополнительной пользы от называния организации синергети</w:t>
        <w:softHyphen/>
        <w:t>чес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какой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ве что для поднятия своего значения в глазах неподготовленной и нетребовательной публ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отношении результатов - полезных советов - диссертант так и не рассекреченным им образом как будто бы пришел к некоторым довольно невнятным выводам о поведении госслужа</w:t>
        <w:softHyphen/>
        <w:t>щих в их деяте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частности - о распределении их интересов и побудительных мотивов во время отправления ими своих обязанно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полаг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л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осударство должны опираться на эти выв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следу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иди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лагую цель - пользу “гражданскому обществу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к кому он обращается? Он сам себе противореч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какой стати верховные власти - вершина властной пирами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знаваемой всеми его опросами насквозь коррумпи</w:t>
        <w:softHyphen/>
        <w:t>рован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останутся незатронутыми этой болезнью? Зачем им бороться с н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ее массовость и безнаказанность доставляют им помимо технического облегчения неправедного поведения еще и возможность морального оправд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и сами по себе способ</w:t>
        <w:softHyphen/>
        <w:t>ствуют приходу самого криминала к прям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посредственной власти? Кроме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через кого помимо той же свободно</w:t>
        <w:softHyphen/>
        <w:t>купленной бюрократии они смогли бы довести и реализовать свои благие намерения? В такой ситуации советовать улучшать работу - в лучшем случае наив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рьез давать сове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азирующиеся на основаниях чисто идеалистическ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торическом идеализм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ипа “давайте увешаем всех орденами и станем жить дружно!” и только - означает в общем научное невежест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ем весьма глубокое и очевид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 большом объеме реферата - 49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 нем не нашлось места для совершенно необходимой в научном исследовании вещ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нализа и обоснования отбора фактор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рущихся в качестве определяющих социальный процес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а процедура особенно необходима в общественных наук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сколько-нибудь надежный правдоподобный и реалистический прямой расчет эффекта взаимодействия “миллионов воль” практически невозмож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этому в этих науках выделяются главные звенья (моменты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ределяющие процесс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раль вместе с размахом коррупции в сильнейшей степени зависит от общей системы владения собственностью и от соответствующей основной цели в обществе и да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звес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вязи с этим различна в различных слоях общества (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[21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высший критерий успеха в обществе - деньги (“если ты такой ум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где же твои деньги?”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то ни у советчиков-соци</w:t>
        <w:softHyphen/>
        <w:t>олог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у высшей государственной власти нет даже морального права требовать непродажности чиновн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ральны высокие дох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еще более высокие - еще более мораль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если в такой ситуации власть вдруг начинает бороться за мораль и чистоту аппара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по существу это ее (власти) прихо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приз - вроде “Мад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йдемте ужинать в пользу этих бедных поляков!” - из “Парижских тайн” Э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юбой член “гражданского общества” волен выбирать пути к достижению высшей цели “свободного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выражается диссертан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вит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может попас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кто не риску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т не пьет шампанск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го можно засуд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осудить мора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ращаться с призывом к его сове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ребовать от него самоотверженности - никто не вправ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лько закон уголовным наказанием вправе ему угрож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этого не замечать в научном исследов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можно всерьез научно производить такие “несиловые” рекомендации при официально господствую</w:t>
        <w:softHyphen/>
        <w:t>щем в обществе критерии успеха (“аттракторе”) - деньг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непон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а-то ведь не детская игрушка! Мораль и поведение людей гораздо больше зависят от обстоятельств их жиз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от строения тела и мозг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бстоятельства жизни в основном побеждают благие пожел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это и можно было бы назвать центрами синергетического притя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мнение о первичности духовного есть только красивое и вполне ненаучное жел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нимаемое за действите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ким обр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нципы устроения государства и получения доход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дикально определяющие материальную и моральную атмосферу обще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пали из предлагаемого дисертантом социологического анализ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едова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же если он и проводил затем какой-то последующий анализ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т в принципе не мог быть глубок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его результаты не могут внушать доверия и не должны приниматься во вним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роме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давая этот неоснователь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верхностный и даже какой-то надуман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но нереалистический анализ за суперсовремен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иссертант тем самым приниж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искредитирует гораздо более обоснован</w:t>
        <w:softHyphen/>
        <w:t>ные методологически подх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-треть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тоян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и пустым напоминанием о применении им специального “синергийно-информационного” подх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щность и конкретику которого в своем исследовании он в автореферате так и не расшифровы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как дискредитирует саму синергети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создает ложные надежды о какой-то уж-ж-жасной результативности методов физики и химии в гуманитарных наук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одной сторо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кажает методы гуманитарных нау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как раз и без выдуманной социальной “синерге</w:t>
        <w:softHyphen/>
        <w:t>тики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отличие от утверждений диссертан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нюдь не являются “линейными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с другой - выдает произвольно полученные заключения и рекомендации за самые обоснованные и вер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Я бы даже подчеркну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бщественные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большая часть естествен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 биология и геология, после середины XIX века были более нелинейн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синергийными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механика и физика до недавнего време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вые и раньше интересовались и работали со структур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целыми объектами и систем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 время как механика и физика в первую очередь занимались элементами структу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стоящ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амой передовой физикой считается фундаментальная - о самых глубоких элемен</w:t>
        <w:softHyphen/>
        <w:t>т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зика - одна из самых несистемных нау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 этом отноше</w:t>
        <w:softHyphen/>
        <w:t>нии на самом деле именно ей приходится подтягиваться к другим естествен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к гуманитарным наук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ут общественным наук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меющим выделять в сложном мире главные моменты и оперировать и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чему поучиться у царицы естественных нау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10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раль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синергетическая” риторика фактически оказывается лишь прикрытием псевдонаучных измышл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знательных и бессознатель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они сейчас широко распространили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т разбо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кретного “синергетического” произведения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тея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лавным образом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ради осуждения самого раскритикованного диссертанта, 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обще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тив массового “синергетического” поветрия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восторгом принимаемого в полуграмотных околонауч</w:t>
        <w:softHyphen/>
        <w:t>ных круг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а выгодная многим отрасль болтологической деятельности внешне выглядит более современ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чной и респектабель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каж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стролог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поэтому занимает ту часть ниши псевдонау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ую не смогли занять всяческие барабашки из-за своей очевидной одиоз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 то врем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астрология отвлекает простых людей - домохозяек и простаков - от нормального взгляда на ми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овесная “синергетика” отвлекает научные ресурсы от настоящей научной рабо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пору комиссии Э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руглякова по лженаукам ввести в реестр своих подопечных объектов и этот “синергетический подход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нашем случае очень существ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 было понимания ни в “синергетическом” прилож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исход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азовых побу</w:t>
        <w:softHyphen/>
        <w:t>дительных мотивов деятельности индивидуум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необходимости в научном труде серьезнейших обоснований и доказательств утверждений и вывод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удто некий формальный гуманита</w:t>
        <w:softHyphen/>
        <w:t>р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чего не знающий о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шел в конкретную науку о мире и начал утверждать и делать выводы из этих же утвержд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ой букет несообразностей характерен только для совершенных прожектер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льзя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редставленная диссертация сфабрикована исключительно для получения степе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нее с явной заинтересованностью включено не необходимое для этой цели представление о первенстве идеальных интересов людей перед материальн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это представл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оно дано в автореферат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же не назовешь историческим идеализм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откровенная историческ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виняюсь за выраж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уш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е придерживается не один диссертан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дя по его ссылке на книгу его научного консультан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ктора философских нау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фессора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горова “Социальный реализм” [19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олненной такой же произвольной и эклектической идеалистической мешаниной - вплоть до мысли о божественном управл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полне характерной для расплодившихся сейчас прожектеров в различных отраслях “знаний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ъединенных обрывочностью мысл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част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лее подробно с прожектерской идеей всепроникающей вселенской информ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хватившей сейчас широкие круги неспециалистов по познания материального ми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м числе и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горо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ознакомиться в статье [22] (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е критику в [23]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и в Российской академии государственной службы при президенте РФ эта идея устроила себе гнездышк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ся эта “синергийно-информационно-социологическая” эпопея своей постоянной и откровен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амоуверенной произвольностью и ошибочностью производит стран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ое-то изломан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лезненное впечатл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едь диссертант в этой своей смелости выдвижения явно нестандартных базисных положений и в уверен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 встретит возраж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все не одино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чем свидетельству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част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же упомянутая вполне нереалистическ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антастическ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постоянным антинаучным уклоном книга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горо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и господа оппонен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адчая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вокин 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Аршинов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удя по итог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чевидно приняли диссертацию за научный труд высшей пробы! И ведущая организация - Государственный университет упра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диссертационный совет Д-50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00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9 в РАГС - туда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ина тому - антисциенцистск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нтинаучное поветрие последних полу</w:t>
        <w:softHyphen/>
        <w:t>тора-двух десятков л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ходная же причина поветрия - необхо</w:t>
        <w:softHyphen/>
        <w:t>димость искоренения истма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для неверности познания уже достаточно неправильной методологии при совершенно здравом личном ум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сутствие требования доказанности (хотя в данном случае причины посложнее) или привнесение в критерии доказанности личного отношения к истине - это когда аксиомы затрагивают интересы люд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как сразу легко-то становится! Наука тут же превращается в бурный поток!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ног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мнят многочисленные выступления по радио в районе 90-го года и несколько позже академика РАСХН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мельяно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вого президента-ректора этой самой РАГ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 сказками о большей производительности мелких производств по сравнению с крупн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в век транснациональных корпораций! Это при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огда в США - образце для подраж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80% мяса и молока давали 200 фер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 которых полсотни имели более 100 ты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олов - куда до них нашим бывшим совхоз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ем более колхозам! Он у мелких хозяйств нашел даже тот плю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то покопается в землиц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же не нужны санатории! Мне еще посчаст</w:t>
        <w:softHyphen/>
        <w:t>ливилось позже случайно проходить мимо лекционной аудитории на “2-м гумфаке” МГУ и узнать его голо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щавший о той же высшей производительности мелких хозяйств студент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иди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кономист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 зашел и убедил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это именно о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его "научное" открытие вместе с его явной уверенностью и неудержи</w:t>
        <w:softHyphen/>
        <w:t>мым желанием поделиться этой истиной с народ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последующие высокие административные отличия напоминали дока Пиккербо (из “Эроусмита” Синклера Льюиса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крывшего “микроба эпилепсии и микроба рака” и в пропаганде своих научных предпочтений доходившего до лозунгов в корявых стихах и впоследствии возвысившегося до поста в Вашингтон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общ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крушительный и беспросветный успех “труда”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оманова является свидетельством позора для все еще остающегося научного сообщества и говорит о глубочайшем кризисе общественной науки в нашей стран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10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тература</w:t>
      </w:r>
    </w:p>
    <w:p>
      <w:pPr>
        <w:pStyle w:val="Normal"/>
        <w:spacing w:lineRule="auto" w:line="228" w:before="0" w:after="60"/>
        <w:ind w:left="340" w:hanging="34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1] http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www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synergetic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ru/about/  или http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iph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ras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ru/~mifs/about_mifs/</w:t>
      </w:r>
    </w:p>
    <w:p>
      <w:pPr>
        <w:pStyle w:val="Normal"/>
        <w:spacing w:lineRule="auto" w:line="228" w:before="0" w:after="60"/>
        <w:ind w:left="340" w:hanging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] 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нязе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урдюм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изнь неживого с точки зрения синерге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[1] (опубликовано как “Жизнь неживого” в с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Синергетика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Г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9-61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40" w:hanging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] Романов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циальная самоорганизация и государственное управление / Автореферат диссертации на соискание ученой степени доктора социологических наук по специальности 2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0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08 - социология упра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40" w:hanging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4] Власов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атистические функции распреде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6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40" w:hanging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5] Балеску 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вновесная и неравновесная статистическая меха</w:t>
        <w:softHyphen/>
        <w:t>н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и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78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40" w:hanging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6] Кубо 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атистическая механ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и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67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40" w:hanging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7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которые требования к правильному разрешению парадоксов Гиббса / Журнал физической хим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8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59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517-52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40" w:hanging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8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тория с энтропией / Философские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97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-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98-12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40" w:hanging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9] Хакен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инергет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и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8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37" w:hanging="43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0] Самарский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родницы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урдюмов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</w:t>
        <w:br/>
        <w:t>пов 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разование Т-слоев в процессе торможения плазмы магнитным пол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Н ССС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7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1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254-1257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37" w:hanging="43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1] Белоцерковский 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тематическое моделирование на суперкомпьютерах (опыт и тенденции) / Журнал вычислитель</w:t>
        <w:softHyphen/>
        <w:t>ной математики и математической физ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8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221- 123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37" w:hanging="43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2] Белоцерковский 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арин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исленный эксперимент в турбулент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 порядка к хаос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дание 2-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37" w:hanging="437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13] Ризниченко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иология математическ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http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www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biophys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msu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ru/scripts/trans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pl/DOS/cyrillic/rbp99/40_EDU/3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BM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HTM</w:t>
      </w:r>
    </w:p>
    <w:p>
      <w:pPr>
        <w:pStyle w:val="Normal"/>
        <w:spacing w:lineRule="auto" w:line="228" w:before="0" w:after="60"/>
        <w:ind w:left="437" w:hanging="43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4] Ризниченко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убин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тематические модели биоло</w:t>
        <w:softHyphen/>
        <w:t>гических продукционных процесс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Г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9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37" w:hanging="43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5] Вавил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втоколебания в жидкофазных химических системах / Прир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-2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20" w:after="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6] Бирс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ет ли это быть?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Ч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9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8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40"/>
        <w:ind w:left="437" w:firstLine="32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равственность и Материальный Интерес встретились на узком мост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двоим не размину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40"/>
        <w:ind w:left="437" w:firstLine="323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- Распластайся передо м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зкая тварь! - грозно приказала Нравствен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И я переступлю через тебя!</w:t>
      </w:r>
    </w:p>
    <w:p>
      <w:pPr>
        <w:pStyle w:val="Normal"/>
        <w:spacing w:lineRule="auto" w:line="228" w:before="0" w:after="40"/>
        <w:ind w:left="437" w:firstLine="32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атериальный Интерес ничего не ответи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лько посмотрел ей в глаз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40"/>
        <w:ind w:left="437" w:firstLine="32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-э-э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а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неуверенно проговорила Нравствен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Давай потянем жреб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му кого пропуст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40"/>
        <w:ind w:left="437" w:firstLine="32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атериальный Интерес хранил молчание и не отводил взгля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40"/>
        <w:ind w:left="437" w:firstLine="32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Чтобы избежать нежелательного конфлик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казала тогда Нравственность не без душевной м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 сама распластаю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и ты сможешь пройти по мн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40"/>
        <w:ind w:left="437" w:firstLine="32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ут только Материальный Интерес разверз ус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40"/>
        <w:ind w:left="437" w:firstLine="32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Едва ли моим ногам будет удобно по тебе ступ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озразил о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Я на ноги очень чувствитель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учше сойди с мостика в вод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40"/>
        <w:ind w:left="437" w:firstLine="323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ем дело и кончило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</w:t>
      </w:r>
    </w:p>
    <w:p>
      <w:pPr>
        <w:pStyle w:val="Normal"/>
        <w:spacing w:lineRule="auto" w:line="228" w:before="40" w:after="60"/>
        <w:ind w:left="425" w:hanging="425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7] Садовский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нования общей теории сист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7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25" w:hanging="425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8] Смирнов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нятие целостности и принципы построения систем знания / Системные исследов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тодологические пробл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жегодни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97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Эдиториал УРСС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97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80-20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25" w:hanging="425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9] Егоров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циальный реализ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99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25" w:hanging="425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20] Брехт 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литерату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удожественная литерату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88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11</w:t>
      </w:r>
    </w:p>
    <w:p>
      <w:pPr>
        <w:pStyle w:val="Normal"/>
        <w:spacing w:lineRule="auto" w:line="228" w:before="0" w:after="60"/>
        <w:ind w:left="425" w:hanging="425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1] Кертман 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тория культуры стран Европы и Америки (1870-1917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Высшая школа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87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25" w:hanging="425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2] Ажажа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лимов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вопросу об информационной первооснове микро- и макромиров Вселенной / Философские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25-13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Sect"/>
          </w:footnotePr>
          <w:type w:val="nextPage"/>
          <w:pgSz w:w="11906" w:h="16838"/>
          <w:pgMar w:left="2835" w:right="2665" w:gutter="0" w:header="3062" w:top="3402" w:footer="0" w:bottom="3119"/>
          <w:pgNumType w:fmt="decimal"/>
          <w:formProt w:val="false"/>
          <w:titlePg/>
          <w:textDirection w:val="lrTb"/>
        </w:sectPr>
        <w:pStyle w:val="Normal"/>
        <w:spacing w:lineRule="auto" w:line="228" w:before="0" w:after="60"/>
        <w:ind w:left="425" w:hanging="425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23]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уби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тодология лженауки / Философские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50-15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58-159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before="120" w:after="0"/>
        <w:jc w:val="righ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Философские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7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43-15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before="60" w:after="0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Style w:val="Strong"/>
          <w:rFonts w:eastAsia="Times New Roman Cyr" w:cs="Times New Roman Cyr" w:ascii="Times New Roman Cyr" w:hAnsi="Times New Roman Cyr"/>
          <w:sz w:val="26"/>
          <w:szCs w:val="26"/>
        </w:rPr>
        <w:t>СИНЕРГЕТИКА КАК ОПОРА АСТРОЛОГИИ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32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Уважаемый главный редактор!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 2-м номере Вашего журнала за этот год была опублико</w:t>
        <w:softHyphen/>
        <w:t>вана моя статья “Синергетика как новый пирог для "постнекласси</w:t>
        <w:softHyphen/>
        <w:t>ческих" уче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Отзыв на автореферат докторской диссертации”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21-155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5-м номере появился ответ на нее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урдюмо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оманова и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ршино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К вопросу о культуре публичной научной дискуссии”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48-149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зна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х ответом я довольно-таки удивл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трудно было ожидать защиты явно и бесспорно вскрытой профанации науки в диссертации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оманова “Социальная самоорганизация и госу</w:t>
        <w:softHyphen/>
        <w:t>дарственное управление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и столь откровенной подмены тезиса - вопроса о научной несостоятельности диссерт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ответе нет ни слова в опровержение моих доводов об отсутствии в той диссертации каких-либо полезных результатов и о неумест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олословности и практической несостоятельности притягивания синергетической риторики к конкретной социологи</w:t>
        <w:softHyphen/>
        <w:t>че</w:t>
      </w:r>
      <w:r>
        <w:rPr>
          <w:sz w:val="22"/>
          <w:szCs w:val="22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ой задач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явленной в н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нем есть только попытка дискредитировать мою критику путем сопоставления моих и их регалий (на что Вы им уже попеняли в Ф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50-151) и представить меня погромщиком прогрессив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еще беззащит</w:t>
        <w:softHyphen/>
        <w:t>ного научного направления - наподобие тоталитаристского подав</w:t>
        <w:softHyphen/>
        <w:t>ления гене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ибернетики и текто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это при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у меня были четко разделены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) положительные достижения синергетики, о чем я, между прочим, предварительно консуль</w:t>
        <w:softHyphen/>
        <w:t xml:space="preserve">тировался у самих работавших с кооперативными явлениями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) необоснованные, превращающиеся в простые заклинания экстраполяции ее терминологии на неподходящие области с отбрасыванием собственных методов наук, работающих в этих областях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ле публикации я раздал копии статьи трем десяткам уче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из те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ье мнение я смог потом выясн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роме одного (а он был тоже пишущий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инергетике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шительно её поддержа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и вообще странно настолько преувеличивать карательные способности никому не известного кандидата наук (как полагали авторы протеста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тому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наше плюралистическое безвременье даже некуда написать доно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  <w:br/>
        <w:t>В общ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ая попытка дискредитировать оппонента и выставить себя невинными жертвами тоталитаризма выглядит неспортив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стати замеч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 интересному вопросу - основательно</w:t>
        <w:softHyphen/>
        <w:t>сти тектологии - я мог бы им очень даже возразить и увер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ыиграл бы встреч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ким обр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вязи с отсутствием конструктивных возражений против моей критики вопрос о диссертации по “синер</w:t>
        <w:softHyphen/>
        <w:t>гетической” социологии и ее дружном принятии как высоконауч</w:t>
        <w:softHyphen/>
        <w:t>ной можно считать исчерпан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нашей ситуации мне кажется более близ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это пытаются изобразить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урдюм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ршинов и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оман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рошо известная у нас история с закрытием Робертом Вудом N-луч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открытых” французским ученым Блондло и изучавшихся многими учен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Около ста статей о N-лучах были опубликованы в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Comptes Rendus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первой половине 1904 г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ранцузская Академия увенчала работу Блондло своим призна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судив ему премию Лаланда в 20000 франков и золотую медаль - "За открытие N-лучей"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(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ибру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оберт Вильямс Ву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И вся эта “научно”-фантасти</w:t>
        <w:softHyphen/>
        <w:t>ческая панама лопнула от одного грамотного прикоснов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стается добавить несколько слов о прогрессирующем расползании такого же рода “синергетического” поветр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 w:before="60" w:after="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* * *</w:t>
      </w:r>
    </w:p>
    <w:p>
      <w:pPr>
        <w:pStyle w:val="Normal"/>
        <w:spacing w:lineRule="auto" w:line="232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сле опубликования в “ФН” моего отзыва на автореферат мне принесли еще несколько изданий по этой темат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ньше-то я их не особо смотре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ут увиде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ложение с течением времени ухудш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говори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дет вразно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борнике “Синергет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руды семина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м 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ественнонауч</w:t>
        <w:softHyphen/>
        <w:t>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циальные и гуманитарные аспек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(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д-во МГ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1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данном под эгидой МГ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ПМ 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елдыша и института философ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седатель редколлегии - член-корреспон</w:t>
        <w:softHyphen/>
        <w:t>дент РАН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урдюм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уже с первого взгляда обнаруживается не менее двух ста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исанных просто с откровенно атипичной логи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ь математическая стать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обще не имеющая отношение к синергет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удто человек лишь воспользовался возможностью опубликоваться в престижном изд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ин автор пишет о “солитон-фононных возбуждениях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рактальных слоев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ристалла первичной мате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нуемого физическим вакуу</w:t>
        <w:softHyphen/>
        <w:t>мом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деформации этого вакуума и о резонансном взаимодейст</w:t>
        <w:softHyphen/>
        <w:t>вии живой клетки с н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ругой с неясным успехом оперирует </w:t>
        <w:br/>
      </w:r>
      <w:r>
        <w:rPr>
          <w:rFonts w:eastAsia="Symbol" w:cs="Symbol" w:ascii="Symbol" w:hAnsi="Symbol"/>
          <w:sz w:val="22"/>
          <w:szCs w:val="22"/>
        </w:rPr>
        <w:t>y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полем “степеней себя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ще в одной статье перечисляются как осмысленные чуть ли не все космически-эзотерические учения (так и хотелось написать приставку “лже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требование политкоррект</w:t>
        <w:softHyphen/>
        <w:t>ности не позволяет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обо поражающие высказывания в некото</w:t>
        <w:softHyphen/>
        <w:t>рых других статьях я даже не решаюсь процитиро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г им судья! Всё это показы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д маркой синергетики через существующие фильтры можно пропихнуть любые измышле</w:t>
        <w:softHyphen/>
        <w:t>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 произошло с упомянутой диссертац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естественно согласуется с представлением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ршинова (официального оппонента той диссертации) о вторичности методологии (“знание второго порядка”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ложенным в весьма невнят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мбурной и по меньшей мере спорной статье “Синергетика и методология постнеклассической науки” того же сборн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смотрим еще на одну статью - авторитетного в этих кругах авто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вестного активной деятельностью по продвиже</w:t>
        <w:softHyphen/>
        <w:t>нию “синергетических” знаний в систему образов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ветствен</w:t>
        <w:softHyphen/>
        <w:t>ного редактора серии “Синергетика” и сборника “Синергетическая парадигма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кадемика РНАН (Российской народной академии наук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ндидата физико-математических наук (как написано в данных статьи)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уданова - “Мезопарадигма синерге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делирование человекоразмерных систем и метод ритмокаскадов”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54-57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давно на сайте “Московский международный синерге</w:t>
        <w:softHyphen/>
        <w:t>тический форум” в новостях появилось сообщение с краткой аннотац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* * *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2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0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2003</w:t>
      </w:r>
    </w:p>
    <w:p>
      <w:pPr>
        <w:pStyle w:val="Normal"/>
        <w:spacing w:lineRule="auto" w:line="232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вые материалы</w:t>
      </w:r>
    </w:p>
    <w:p>
      <w:pPr>
        <w:pStyle w:val="Normal"/>
        <w:spacing w:lineRule="auto" w:line="232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разделе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у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мещены материалы дискуссии Владимира Буданова и Галины Ризниченко "Нелинейный ми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ен ли порядок из хаоса"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ет 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синергетика начала планомерную экспансию в системе образования (по крайней мере на уровне внедрения образовательных стандартов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егодня о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еспечивает мягкую трансляцию знаний в диалоге культу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лагая эволюционную методологию освоения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физ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женер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сихолог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иологов и естественников читаются многочисленные специальные курсы по нелинейной динамике и синергет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рактальные миры врываются с экранов телевизор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о Владимирской и Саратовской областях каждый учитель физики озабочен поиском хоть какой-нибудь книжки по синергет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долго ли хватит этого просветительского энтузиа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сколько можно жить слухами о предмете?</w:t>
      </w:r>
    </w:p>
    <w:p>
      <w:pPr>
        <w:pStyle w:val="Normal"/>
        <w:spacing w:lineRule="auto" w:line="232" w:before="60" w:after="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* * *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обще-то красив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представля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резмерно современные выражения “мягкая трансляция знаний в диалоге культур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эволюционная методология освоения реальности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название указанной выше статьи должны у тренированного человека вызвать известную насторожен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Что же пишет Буданов о науке?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той статье сборника о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сказывает неудов</w:t>
        <w:softHyphen/>
        <w:t>летворение предсказательными возможностями причинного подхо</w:t>
        <w:softHyphen/>
        <w:t>да науки (как ведущего) и подхода с запомина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учением и последующим распознаванием (“нейрокомпьютинг”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их даже обзывает Сциллой и Харибд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ол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чеви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нять рей</w:t>
        <w:softHyphen/>
        <w:t>тинг его последующего предло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н предлагает в дополне</w:t>
        <w:softHyphen/>
        <w:t>ние к ним промежуточ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он считает (примерно как кислород стоит в молекуле воды в промежутке между атомами водорода?) мето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ему и называет его мезопарадигм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нутреннее пространство (сист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может иметь (а если нет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свою иерархию уровн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на внешнем плане может (а если нет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выгляде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проявление очеред</w:t>
        <w:softHyphen/>
        <w:t>ности и синхронизмов в поведении различных субъектов сист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подсубъектов индиви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никают (а если не возникают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фрактальные временные коммуникационные паттер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невозможно описать в рамках марковского подх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мером такого подхода к природе и обществу служит метод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итмокаскад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ложенный автором в 1996 год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наш взгляд именно синтетический (гибрид Сциллы и Харибды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подход позволит анимировать многие хорошо известные модели синергетики для гуманитарных приложений и выдвинуть принци</w:t>
        <w:softHyphen/>
        <w:t>пиально иной класс эффективных коммуникационных модел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” </w:t>
      </w:r>
    </w:p>
    <w:p>
      <w:pPr>
        <w:pStyle w:val="Normal"/>
        <w:spacing w:lineRule="auto" w:line="232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до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 “может” и “на наш взгляд” наводят на мысл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еред нами представлена в виде статьи чернов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об</w:t>
        <w:softHyphen/>
        <w:t>работанная идея челове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адающ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друг что-то получи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скомбинировать вот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спешащего не только ее застолб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и уже получить дивиден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к как на этом статья обрыв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мотрим на более раннюю статью о ритмокаскад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зываемую также краси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Синергетическая алгебра гармонии” (“Синергетическая парадиг</w:t>
        <w:softHyphen/>
        <w:t>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ногообразие поисков и подход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гресс-Традиц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21- 137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в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лгебры там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то есть еще красивые названия пунк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Синергетическая апология музыки сф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смо-музыкальный код мифа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втор сопоставляет частоты обращений планет и отмечает их приблизительно упорядоченные соотнош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ообще-то давно известно и следует из также известной упорядоченности их расстояний от Солнца (правило Тициуса-Боде для расстояний планет от Солнц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налогичное существует для спутников Юпитера и Сатурна) и закона движения в поле тяготения массивного центрального те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е ограничивается констатац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дел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водя аналогию с октавным строением звуковой гармо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лубокомысленные выводы тип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се "супружеские" и подчи</w:t>
        <w:softHyphen/>
        <w:t>ненные пары планет Земля-Ура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нера-Марс и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ходятся в отношении квинты - призыв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амого сильного консонан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ие отношения гармонии и дисгармонии есть буквальный изоморфизм космогонического мифа о борьбе богов и титан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копление Урана Сатурном и наказание Геи! (восклицательный знак - 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нализ геоматрицы добавляет ряд новых диссонансов для Зем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лнце (сутки) - трито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Юпитер - большая секун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перераспределяет отношения гармонии между планет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десь скорее усматривается архетип следующего этапа мифа космогенеза - свержение Юпитером своего отца - Сатурна и устройство пантеона на Олимп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ратим внимание на особый статус Зем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не рядовая планета Солнечной системы с позиции принципов гармо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актически только Земля и ее спутник Луна связаны с другими планетами и Солнцем сверхточными золотыми пропорциями как в гео-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ак и в гелио</w:t>
        <w:softHyphen/>
        <w:t>матриц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ожно предложить гипотезу о необходимости гармонических пропорций косморитмов для возникновения жизн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это дополнительное требование к антропному принцип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огда феномен жизни будет еще более редок в планетных система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хотя можно допускать идею творения в слабой форм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скусст</w:t>
        <w:softHyphen/>
        <w:t>венная природа орбит Луны и Земл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ро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олотая пропорция ритмов в биосфере является необходимым катализатором процессов эволю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(Но тогда почему на Луне нет жизни? Зачем Луну сделали? Ради лишнего резонанса?)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т как много открытий можно “предположить” одним мах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это еще не всё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пробуем теперь перенести с помощью октавного прин</w:t>
        <w:softHyphen/>
        <w:t>ципа наши гелиоинтервалы в область частот видимого спект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этом частота Земли (до) будет отвечать длине волны 501 нм (сине-зеленый цвет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есть частота максимума спектральной чувствительности красного пурпура - веще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вечающего за цветовое зрение у всех позвоночных животных на Земл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единение краев спектра (красного и фиолетового) происходит на частоте Юпитера (фа-диез) и дает пурпур - цвет вл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аким образ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первые удается получить не психофизиологическу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убъективную окраску звук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о связать высоту звука и цвет сквозным каскадным синхронизм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О боже! Как я понимаю его радость и волн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он обнаруживал эти новые природные закономерности! Да не од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сколько! Я сам помн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в детстве догадался о чем-то подоб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ое мистическое чувство близости к какой-то сущности мира тогда пронзило! Прав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том с огорчением поня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 по Сеньке шап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л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Очевиден специфический статус Вене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и</w:t>
        <w:softHyphen/>
        <w:t xml:space="preserve">од обращения Венеры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геосист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ксируется в област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ловог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цве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гелиосистемы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ответствует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шафрановом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цве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а цвета особо характерны для традиционных одежд пред</w:t>
        <w:softHyphen/>
        <w:t>ставителей двух древнейших "краевых" (Восток-Запад) мировых религий - христианства и будд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Но где связь Венеры с этими религиями? Не оговорился ли автор и не следует ли читать вместо "религий" "профессий"? Но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ветло-зелены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цвет ислама также выдел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геосистеме он отвечает цвету Юпитера и Мар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оящих ряд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” </w:t>
      </w:r>
    </w:p>
    <w:p>
      <w:pPr>
        <w:pStyle w:val="Normal"/>
        <w:spacing w:lineRule="auto" w:line="232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ужто отцы-основатели указанных монотеизмов и соот</w:t>
        <w:softHyphen/>
        <w:t>ветствующих организаций знали частоты спектральных линий? Или тут проявила себя мистическая связь?</w:t>
      </w:r>
    </w:p>
    <w:p>
      <w:pPr>
        <w:pStyle w:val="Normal"/>
        <w:spacing w:lineRule="auto" w:line="232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Буданов вспоминает о “полумистической” пифагорейской музыке сф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он сам здесь занимается по методу именно мифологией (пока еще не превратившейся в религию ввиду неотра</w:t>
        <w:softHyphen/>
        <w:t>ботанности куль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организация уже вырисовывается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многочисленные старые и новые нумерологи-кабалис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ему с ним самим не слишком разумно спорить с позиций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желает быть причисленным к разряду научных работн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его действительное место - среди распространителей миф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ем самых поверхностных и легковес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32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т такие дела с новейшими обоснованиями современной астро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имеет неплохой шанс прорваться в школ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ее вовремя не останов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32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6 июня в МГУ во вводном докладе конферен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вященной 100-летию со дня рождения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олмогоро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рнольд рассказ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ервую свою статью молодой Колмогоров написал по статистической обработке результатов раскопо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ему сказа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 истории на каждое утверждение требуется не менее пяти доказательст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ле чего он пошел в матема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боявшись бездны требований науки исто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здесь множество эпохальных открытий подтверждаются парой пустейших догадо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32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ди полноты картины взглянем на еще одну глубокомы</w:t>
        <w:softHyphen/>
        <w:t>сленную статью Буданова в другой области “синергетики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Синергетика событийного языка в науке и культуре” (Синергет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руды семина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м 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териалы круглого стола “Самоорганизация и синергет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де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ходы и перспективы”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д-во МГ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87-204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сказано в аннот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данная работа посвящена смыслопорождающим процедурам делокал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сказанных автором ранее в работ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С большим сожалением я ограничусь лишь самыми существенными момента</w:t>
        <w:softHyphen/>
        <w:t>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устим кокетливые (мимоходом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спектабельные упомина</w:t>
        <w:softHyphen/>
        <w:t>ния Николая Бердяе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стоевск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лез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ирен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Юнг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ого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о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ао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смо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ибл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держ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ормы и п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ьмем основную ли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втор начинает с сообщ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ряды теории возмущений квантовой электродинамики можно изображать диаграммами Фейнма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х основными элементами являются треххвостые вер</w:t>
        <w:softHyphen/>
        <w:t>ши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оторых взаимодействуют три сущ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уданов такое “триадное” порождение двумя сущностями третьей распространяет ши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м числ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е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ХАОС “(в мифологии женское начало - Инь)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ОС (ЛОГОС) “(в мифологии активное мужское начало - Ян)” и КОСМОС “(в мифологии принцип гармонии - Дао)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ут же автор ничтоже сумняшеся сообщ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 обучает своих студентов-гуманитариев естествознанию с помощью таких “креативных триад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Предлагается загадать или выбрать наугад из любой книж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ри произвольных сло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ле чего требуется (можно на время) соединить эти три слова в креативную триаду шестью различными возможными контекстами-способ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этом роль хао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оса и космоса попеременно играют эти слова в различных комбинац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 (опять это “возможно”!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создаются символы и ассоциативные пол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э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 всегда будем превосходить самые умные компью</w:t>
        <w:softHyphen/>
        <w:t>те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Прямо академия Лапуты! Так к мифологии предыдущей статьи добавляется средневековая схоластика - вроде подсчета числа чертей на кончике игл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И какое несчастье для бесправного студента попасть к такому специфическому преподавателю!)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А теперь - “наш основной результат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помянутые ряды - так называемые асимптотическ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х начальные члены уточняют отв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 конце концов ряды расходя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диаграммном языке это соответствует нарастающему вкладу замкнутых петел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как бы отображают нефизическое (отсутствующее в реальности) самодейств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от Буданов проводит аналог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На языке когни</w:t>
        <w:softHyphen/>
        <w:t>тивных понятий петли на графах это рефлексивные процеду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Хотя он не снисходит до разъяснения понятий и процес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можно понять как уточнение обдуманного при рекурсивном (с уточняющими повторами) процессе обдумыв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кая аналог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сьма произвольна и натяну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уж говорить о реальном уточнении при обдумыв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оно происходит скорее итератив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учетом предыдущего результата обдумыв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с прибавлением поправо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ё еще базирующих</w:t>
        <w:softHyphen/>
        <w:t>ся на нулевом приближении исходного знания о постановке задач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щественное развитие знания в общем идет с коррекцией исходных принцип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аналогично суммированию ряда теории возмущ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 посмотрим дал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В процессе мышления мы не знаем закон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если предполож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уществует некий экстремаль</w:t>
        <w:softHyphen/>
        <w:t>ный принци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лжен (почему должен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следовать вывод о неизбежной асимптотичности рефлексивных процедур мышле</w:t>
        <w:softHyphen/>
        <w:t>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Прервемся на мину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десь есть некий подво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обще-то в некоторой простой модели познания вполне можно предположить наличие при благо</w:t>
        <w:softHyphen/>
        <w:t>приятных условиях асимптотического приближения результата рекурсивного (фактически итеративного) процесса обдумывания к правильному предел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 теории поля под асипмтотическими рядами понимаются вовсе не т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ые суммы которых асимптотически сходя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от смешивая всё это в куч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уданов заключает о несостоятельности бесконечного процесса повторных рефлекс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т его вывод практически просто противоречит смыслу обдумывания и самому разу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вывод о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человечество должно в конце концов полностью запута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оно никогда не перестанет рефлексиро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автор делает следующий выво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ритва Оккама есть не интеллектуальная вивисекц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единственный способ совладать со смыслоистребляющей мощью рефлекс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 И здесь ошиб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нцип бритвы Оккама имеет совершенно иную приро</w:t>
        <w:softHyphen/>
        <w:t>д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имеет отношение к количеству учитываемых сущно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связ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динству объяснения в широкой обл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к пре</w:t>
        <w:softHyphen/>
        <w:t>пятствованию ухудшению результатов думания при продолжении дум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оборо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думывание во всей его широт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м числе с рефлексией и рекурс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елательно никогда не прекращ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го следует постоянно проводить хотя бы как фонов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кадров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фоновую тревог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мн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е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сводя всё познание к сомн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нцип бритвы Оккама есть метод борьбы за единство и предсказательность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редство превращения наборов гипотез ad hoc в системы (теории) единого опис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широкие обобщ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положения и выводы Буданова касательно “когнитивного процесса” основываются на внешн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существен</w:t>
        <w:softHyphen/>
        <w:t>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рывочных и не обоснованных физикалистских аналог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учитывающих специфику (и наработаные знания) изучаемой обл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ему и не следует их рассматривать как науч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32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Я счита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 создавшейся ситуации надо приложить </w:t>
        <w:br/>
        <w:t>все усил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бы воспрепятствовать проникновению подобного вздора в школу и систему образования вообщ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черкива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(по моим сведениям) такая опасность вполне реаль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обавл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 конце этой статьи Буданов сообщ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Работа выполнена при финансовой поддержке РГНФ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рант 98-03-04258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” </w:t>
      </w:r>
    </w:p>
    <w:p>
      <w:pPr>
        <w:pStyle w:val="Normal"/>
        <w:spacing w:lineRule="auto" w:line="232" w:before="60" w:after="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* * *</w:t>
      </w:r>
    </w:p>
    <w:p>
      <w:pPr>
        <w:pStyle w:val="Normal"/>
        <w:spacing w:lineRule="auto" w:line="232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Я особенно благодарен за полезные обсуждения затронутых вопросов доктору технических наук Э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итриченко (ИКИ) и док</w:t>
        <w:softHyphen/>
        <w:t>тору химических наук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уденко (химфак МГУ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сожал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леднему я своей критикой неуместной “синергизации” косвенно доставляю неприят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его статьи о самоорганизации в каталитических систем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служивающие пристального внима</w:t>
        <w:softHyphen/>
        <w:t>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учения и анализ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же публиковались в сборниках серии “Синергетика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поэтому может создаться ошибочное впечатле</w:t>
        <w:softHyphen/>
        <w:t>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и “вместе пойманы и должны быть вместе повешены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лагодарю также 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Хохлова за помощь в классификации заблуждений познания и за советы тактического характе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32" w:before="60" w:after="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* * *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P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ле написания предыдущего я обнаружил в интерне</w:t>
        <w:softHyphen/>
        <w:t>те доклады конференции “Рериховские чт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ркутс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2”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http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cultura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baikal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ru/ROERICHS/read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htm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сказал председа</w:t>
        <w:softHyphen/>
        <w:t>тель оргкомите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лен-кор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ЕН (не путать с РАН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ктор геолого-минералогических наук 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лазун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Очень важным представляется рассмотреть проблемы соотношения Учения Живой Этики и Православ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резвычайно интересным мы считали показать стиль преподавания Живой Этики в школах (препо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Фалеева) и в ВУЗах (проф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утимская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исключе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 будущем рериховский синтез искус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и и религии освободит людей от пороков распр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фликтов и "красота" в широком смысле этого слова "спасет Мир"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</w:t>
      </w:r>
    </w:p>
    <w:p>
      <w:pPr>
        <w:pStyle w:val="Normal"/>
        <w:spacing w:lineRule="auto" w:line="232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т такой конгломерат с привлечением образов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сква не одинока в своих начинан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мотрим названия докладов - и что же видим? Доктор физико-математических нау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фессор Иркутской государствен</w:t>
        <w:softHyphen/>
        <w:t>ной сельскохозяйственной академии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утимск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Синергетика и гармония Вселенной”!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 предыдущие века Вселенную изучали с использованием методов классической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ха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рмодинам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лектро</w:t>
        <w:softHyphen/>
        <w:t>динам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классической - теории относительности и квантовой физ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настоящее время предпочтение отдается постнекласси</w:t>
        <w:softHyphen/>
        <w:t>ческим наук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ории информации и синергет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инергет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ляющаяся звеном развивающейся восходящей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ъединяет многие дисципли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зи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иолог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им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циологию и д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инергетика описывает с единых позиций разные формы движения мате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зическу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иологическу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формационную и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Ей - синергетике - всё подвластно!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вестно (откуда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о Вселенной правит закон Аналогии (и здесь начались заглавные буквы!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"Тайной Доктрине" 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Блаватской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 чита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"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верх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обно т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низу"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Вот тебе раз! Кого мы встретили!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”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опустим синергетические нелинейности и бифуркации и возвратимся к Учительниц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ссматривая закон Ана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ратимся к "Тайной доктрине"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является синтезом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лософии и рели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кон Аналогии проходит через каждый разде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ждую глав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тому что это один из основополагающих законов Вселенной (вот-во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ритмокаскады - проявление его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поводу закона Аналогии 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лаватская сказала как о становлении чего-либ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"Все становится благодаря креативной триаде - ТЕОС - ХАОС - КОСМОС"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реативная триада проявляется во вс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чиная от элементарных частиц до челове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верхчелове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мысл ее в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начала должна быть идея - тео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лан чего-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тем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 чего это можно сдел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рез что можно осуществить этот пла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бстанц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тер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этой роли выступает хао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результате получается проявленный Космо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” </w:t>
      </w:r>
    </w:p>
    <w:p>
      <w:pPr>
        <w:pStyle w:val="Normal"/>
        <w:spacing w:lineRule="auto" w:line="232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к говори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тебе два! Как дело-то оборачивается! Оказыв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уданов или постеснялся признаться в своей близо</w:t>
        <w:softHyphen/>
        <w:t>сти к теософке Блаватс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возжелал перехватить первенство в столь глубоком проникновении в мир ТЕО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АО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СМО</w:t>
        <w:softHyphen/>
        <w:t>СА и Ана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утимская же более простодуш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й и невдомё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аком виде представляет её эта самая старшая подруга (а также последующие ссылки на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кимова и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Шипова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действительности у Буданова и Кутимской присутствует наивная надежда совместить нау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лигию и теософию при полном отсутствии конкретнывх результатов и даже мысли о появлении результа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 них спраши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в 6-м томе авторитетной московской серии “Синергетика” (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ИФ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седатель редколлегии член-корреспондент РАН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урдю</w:t>
        <w:softHyphen/>
        <w:t>мов) научному сообществу предложена статья под названием “Язык - фрактализованный кумулятивно-диссипативный кристалл”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04-122)?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Sect"/>
          </w:footnotePr>
          <w:type w:val="nextPage"/>
          <w:pgSz w:w="11906" w:h="16838"/>
          <w:pgMar w:left="2835" w:right="2665" w:gutter="0" w:header="3062" w:top="3402" w:footer="0" w:bottom="3119"/>
          <w:pgNumType w:fmt="decimal"/>
          <w:formProt w:val="false"/>
          <w:titlePg/>
          <w:textDirection w:val="lrTb"/>
        </w:sectPr>
        <w:pStyle w:val="Normal"/>
        <w:spacing w:lineRule="auto" w:line="232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икакой реакции нормального научного сообщества на все эти антинаучные фокус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монстративное отсутствие каких бы то ни было научных результатов и далеко идущие экспансионистские планы я не виде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ейчас и нет этого научного сообще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АНТИ-«ДАО ФИЗИКИ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spacing w:lineRule="auto" w:line="228" w:before="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ведение. Ветер с Востока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последние полтора десятка лет в научной и научно-популярной литературе всё чаще стали появляться высказывания о какой-то близости к науке восточных уч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недостаточности и ущербности (западно)европейской науки и вообще западноевропей</w:t>
        <w:softHyphen/>
        <w:t>ского подхода к позна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 особых свойствах специфических познавательных технолог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работанных за тысячелетия в Инд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итае и прилегающих к ним район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глубоких знаниях о мироздании восточных мудрецов и древних пис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раньше мы слышали об увлечениях некоторых известных западных ученых древнеиндийской литературой и философ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 - 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пенгейме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сё же это не касалось практичес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ссовой научной и научно-популярной литерату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с легкой руки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игожи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верд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енгер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 позна</w:t>
        <w:softHyphen/>
        <w:t>комились в ней с понятиями Ян и Ин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затем и у на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рудах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урдюмова и 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нязев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озже и друг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али разда</w:t>
        <w:softHyphen/>
        <w:t>ваться похвалы этим двум противополож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заимодополняю</w:t>
        <w:softHyphen/>
        <w:t>щим сущностям вещ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собенно повезло в этом отношении синергет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очнее - неконкретным разговорам о ней применительно к област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й как раз и не очень свойствен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хорошо видно по сборникам статей наших (в основном московских) автор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держащим в названии слово «синергетика» или «синергетический» (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сылки и критику в [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2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м то и дело звуча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в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нюдь не констру</w:t>
        <w:softHyphen/>
        <w:t>ктив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лишь задним числ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лько лишь как восклиц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 основополагающие Ян и Ин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до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аже предельно доброжелательное отношение к упоминанию этих сущно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удто похожих на привычные диалектические противополож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снимает впечатления какой-то наивной детск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эти противополож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отличие от богатых разнообразием гегелев</w:t>
        <w:softHyphen/>
        <w:t>ск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и и те же в разных случаях и очень уж антропоморфиче</w:t>
        <w:softHyphen/>
        <w:t>с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прост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вязываются с мужским и женским началами (?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удто этот научно-теоретический продукт возник еще у собратьев Дерсу Узала как естественная экстраполяция на всё и вся важной черты их собственной жиз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так обычно и бывало при возникновении суеверий на древних этапах развития человече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Более развернутое изложение преимуществ восточных уче</w:t>
        <w:softHyphen/>
        <w:t>ний совместно со сравнительным изложением проблем современ</w:t>
        <w:softHyphen/>
        <w:t>ной (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каж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вадцати-тридцатилетней давности) физики дано в книге Фритьофа Капры «Дао физики» [3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шедшей у нас в 1994 году и ставшей известной не только в околонаучных круг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а дается также в списках литературы для курсов по концепциям современного естествознания и культурологии [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5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е автор с почтением упомянут в «учебнике для высших учебных заведений» ([6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549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действительности же она представляет собой методо</w:t>
        <w:softHyphen/>
        <w:t>логически совершенно беспомощное произвед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неквалифи</w:t>
        <w:softHyphen/>
        <w:t>цирова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знания дела - передового уровня развития европейской философии и методо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предлагается на веру принять утверждение о глубоком смысле восточных мистицизмов и о большой познавательной продуктивности медитац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Для ясности будем выделять цитирование Капры курсивом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 нашей культуре явное предпочтение отдавалось ценностям и подхода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которых преобладало мужское начало - ЯН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пренебрегалось его неотъемлемой женской дополняющей - ИН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ы предпочитали самоутверждение объединени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нализ - синтез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рассудочное познание - интуитивном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уку - религ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оревнование - сотрудничеству и так дале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-  написал Капра в 1982 году в предисловии ко второму изданию ([3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десь всё неверно или несправедливо или неоснова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 всяком случа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мы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часто бы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носится не ко вс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предисловии к первому изданию книги рассказано о непосредственном «первотолчке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гда я сидел на берег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моем сознании всплыли ранее приобретенные зн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я «увидел» каскады энергии из открытого космос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которых с ритмической пульсацией возникали и исчезали частиц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«увидел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атомы различных элементов и моего собственного тела участвуют в космическом танце энерг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я почувствовал ритм этого танца и «услышал» его звуча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в этот момент я УЗНА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это и есть танец Шивы - Владыки Танц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9)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ервый вопрос к этому «прояснению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дравое ли это было «видение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ное ли или кажущее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суждение о нем? Таких кажущихся прояснений бывает очень много - как у больных люд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у здоро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 последних чаще во сне или полусн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 дума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 этом хорошо знают психологи и психиат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и многие обычные исследователи и простые люд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как правило быстро освобождаются от этих краси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влекательных и соблазнительных «решений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идя их принципиальные нестыковки с реальнос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 мог бы привести приме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даже извест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суразных «открытий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частности - видение решающей все проблемы «шарнирной системы координат»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обановск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втором «Начал геометрической физики» [7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чем он сам вполне серьезно впоследствии рассказал (было описано в каком-то научно-популярном журнале лет 15 назад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где же автор увидел ритмические пульс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нец частиц и энергии в движении реальной материи? Нет там никакой ритмич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чистая красив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ллегор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лее приличест</w:t>
        <w:softHyphen/>
        <w:t>вующие образам романтического поэ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коне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серьезная осторожность и критичность челове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ступающего от имени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елающего ее скорейшего усовершенствования и продвижения? Ее совершенно не ви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идна же невооруженным глазом методологическая неосновательность его подхода и восторг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едваряя конкретный разбор книг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втор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 ней есть два основных тези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сль о большей реалистичности восточных представлений о мире и человеке по сравнению с привычными европейскими и совет больше доверять мистицизму и заниматься медитацией для непосредственного усматривания абсолютной исти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разу раскритиковать эти тезис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этого было бы достаточно для более или менее грамотных наших люд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вольно наслышанных (в отлич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ро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 нормальных европейцев и североамериканцев) о диалектике и знающих о невозможности одномоментного и полного познания абсолютной исти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это было бы для них только сообщением о главном содержании книг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их и без такого сообщения не заинтересовала бы - примерно как нормального физика рассужде</w:t>
        <w:softHyphen/>
        <w:t>ния священн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 которых физики просто с досадой отмахнулись б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книгой Ф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апры увлекается довольно много люд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ло знакомых как с фактическим состоянием и историей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с научной методологией и в частности с диалекти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них нужен более подробный анализ отдельных пунктов книги Кап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сожал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их практической по сути одинаков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сьма многочислен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обы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щих положений нем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их проявления почти всеобщ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при путанице в главном ошибки вкрадываются практически повсюд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аждый абза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чтении книги я исписал удивленными и раздраженными замечаниями поля половины из трех сотен ее страни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это еще не означ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а остальных всё было хорош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втор действительно подробно исчерпал все возможности в иллюстрации и обосновании своей пози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одной сторо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елательно посмотреть конкретно основную их масс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с другой - это затруднительно технически из-за большого их объе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от в такой ситуации приходится выбирать нечто средн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сожалением опуская не менее показательные мес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и того же р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 w:before="10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. 1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чнем с первой глав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временная физика - «путь с сердцем»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Последние слова - из «Учения дона Хуана» Кастане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вестные писания которого к науке отношения не име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начала автор сообщает хорошо известные нам фак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влияние современной физик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ыражается в пересмотре наших взглядов на Вселенную и нашего отношения к н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зучение мира атома и субатомного мира в двадцатом веке неожиданно ограничило область приложения идей классической механики и обусловило необходимость коренного пересмотра многих наших основных понят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3)  Напомн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б этом писалось еще сто лет назад в «Материализме и эмпириокритицизме» [8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ем указывалась и причина потрясения традиционных физ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знакомство их с диалекти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диалектическим материализм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оворящим о постепенности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граниченности теорий и неизбежности пересмотров конкретных представлений при сохранении самого материал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ребующего лишь признания существования материи как первичной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оящей за представляющимися нам объектами и действующей на наши чув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е предписывающего конкретных ее фор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за эти годы физики уже привыкли к подобным неожиданност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и не столь многие прилично ознакомились с этим самым «диаматом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которых из них сильно подводи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он утвержд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нятия современной физики зачастую обнаруживают изумительное сходство с представления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площенными в религиозных философиях Дальнего Восток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3) И приводит в качестве свидетельства высказывания трех физ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«Общие законы человеческого позн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оявившиеся в открытиях атомной физ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являются чем-то невиданным и абсолютно новы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ни существовали и в нашей культур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занимая при этом гораздо более значительное и важное место в буддий</w:t>
        <w:softHyphen/>
        <w:t>ской и индуистской философия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происходит сейчас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 подтвержде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одолжение и обновление древней мудр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» Роберт ОППЕНГЕЙМЕР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(Вряд ли Оппенгеймер сопоставлял ее достоинства с диаматовски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«Мы можем найти параллель урокам теории атома в эпистемологических проблема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 которыми уже сталкивались такие мыслител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Лао-цзы и Будд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ытаясь осмыслить нашу роль в грандиозном спектакле бытия - роль зрителей и участников одновремен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» Нильс БОР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(Вряд ли Бор был знаком с высказыванием еще 19-го века Энгельса в «Диалектике природы» [9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Мы отнюдь не властвуем над природой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завоеватель властвует над чужим народ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властвуем над ней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кто-либо находящийся вне прир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что 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оборо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шей пло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ровью и мозгом принадлежим ей и находимся внутри 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юди снова будут не только чувство</w:t>
        <w:softHyphen/>
        <w:t>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и сознавать свое единство с природой и тем невозможней станет то бессмысленное и противоестественное представление о какой-то противоположности между духом и матер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ловеком и природ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ушой и тел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е распространилось в Европе со времени упадка классической древности и получило наивысшее развитие в христианств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«Значительный вклад японских ученых в теоретическую физик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деланный ими после Второй мировой войн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ожет сви</w:t>
        <w:softHyphen/>
        <w:t>детельствовать о некоем сходстве между философией Дальнего Востока и философским содержанием квантовой теор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» Вернер ГЕЙЗЕНБЕРГ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3)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(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ет быть «может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может быть и не «может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положить-то можно что уго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посредственно в основы квантовой механики после той войны и до времени приве</w:t>
        <w:softHyphen/>
        <w:t>денного высказывания Гейзенберга (1956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внес принципиальный вклад только Томонаг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аналогичный и даже более эффек</w:t>
        <w:softHyphen/>
        <w:t>тивный результат получили представители западной культуры Фейнман и Швинг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 это все трое получили нобелевскую прем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о решающем влиянии какой-то особой восточной философии здесь говорить не приходи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 же время опередивший всех (1959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в построении первой практически работающей модели структуры элементарных частиц Сеито Саката рассказыв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мпульс к разработке этой схемы он получил от прочтения именно «Материализма и эмпириокритицизма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даже потом пошутил вполне понятным для учившихся до перестройки обр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Нужно помн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йтрино так же неисчерпа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а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[10]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проч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впечатлило теоретиков из ФИА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 сих пор враждебно относящихся к диама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ди сбалансированности карти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рисованной здесь Капр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оит добав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крупнейший физик и также мыслитель Эйнштейн (как впоследствии и Фейнман) никогда не скатывался до апелляции в физике и вообще в познании к восточным мудрост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2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им обр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сно ви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Капра ни в коей мере не знаком ни с развитой европейской диалекти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с теорией познания диалектического материал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нно поэтому ему для коррекции методики в плане исправления явных недостатков метафизического (недиалектического) материализма приходится направлять взор на некоторые положения идеалистической и весьма схоластической диалектики в целом давно устаревших старинных восточных уч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мимо этой философской неподготовленности Капра явно отличается еще и весьма легкими представлениями о весомости доводов и доказательст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опросту говоря - удивительной довер</w:t>
        <w:softHyphen/>
        <w:t>чивос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которой он принимает за истину заявления мистиков (и вообще все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то говорит в пользу его мнения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этом «мистическое» восприятие Капра сближает с представлением о всеобщей связи вещей и вечном становл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элементами диалек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ющейся в различных восточных учен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у Геракли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проч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употребляя самого термина «диалектика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 результате 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основную мысль этой книги можн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писать так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овременная физика предлагает нам тип мировосприят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значительно напоминающий мистическое мировосприятие всех времен и традиц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Разница между мистицизмом Запада и Востока заключается в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на Западе мистические школы всегда играли побочную рол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то время как на Востоке они были основой большинства религиозных и философских сист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4)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пра верно поднял одну важную проблему понимания мира человек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говор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человек западной культуры воспринимает внешний мир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ак множество отдельных вещей и событ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8) 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 отличие от западных механических воззре</w:t>
        <w:softHyphen/>
        <w:t>н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сточные мистики смотрят на все чувственно восприни</w:t>
        <w:softHyphen/>
        <w:t>маемые предметы и явления как на различные взаимосвязанные аспекты единой высшей реаль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ше стремление разделить мир на отдельные самостоятельные вещ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буддисты могли бы рассматривать как иллюзи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рожденную нашим оценивающим анализирующим сознани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обозначить при помощи термина «АВИДЬЯ» (невежество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) Можно руча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Капра не знал о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лтора века назад один из основоположников диалектического материализма писал в первом тезисе о Фейербахе о недостаточности прежней формы материализма - метафизическо</w:t>
        <w:softHyphen/>
        <w:t>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Главный недостаток всего предшествующего материализма – включая и фейербаховский – заключается в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редм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йствите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увственность берется только в форме </w:t>
      </w:r>
      <w:r>
        <w:rPr>
          <w:rStyle w:val="Emphasis"/>
          <w:rFonts w:eastAsia="Times New Roman Cyr" w:cs="Times New Roman Cyr" w:ascii="Times New Roman Cyr" w:hAnsi="Times New Roman Cyr"/>
          <w:sz w:val="22"/>
          <w:szCs w:val="22"/>
        </w:rPr>
        <w:t>объек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в форме </w:t>
      </w:r>
      <w:r>
        <w:rPr>
          <w:rStyle w:val="Emphasis"/>
          <w:rFonts w:eastAsia="Times New Roman Cyr" w:cs="Times New Roman Cyr" w:ascii="Times New Roman Cyr" w:hAnsi="Times New Roman Cyr"/>
          <w:sz w:val="22"/>
          <w:szCs w:val="22"/>
        </w:rPr>
        <w:t>созерц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как </w:t>
      </w:r>
      <w:r>
        <w:rPr>
          <w:rStyle w:val="Emphasis"/>
          <w:rFonts w:eastAsia="Times New Roman Cyr" w:cs="Times New Roman Cyr" w:ascii="Times New Roman Cyr" w:hAnsi="Times New Roman Cyr"/>
          <w:sz w:val="22"/>
          <w:szCs w:val="22"/>
        </w:rPr>
        <w:t>человеческая чувственная деяте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Style w:val="Emphasis"/>
          <w:rFonts w:eastAsia="Times New Roman Cyr" w:cs="Times New Roman Cyr" w:ascii="Times New Roman Cyr" w:hAnsi="Times New Roman Cyr"/>
          <w:sz w:val="22"/>
          <w:szCs w:val="22"/>
        </w:rPr>
        <w:t>практ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субъектив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[11] Можно было бы подум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этот тезис поддерживает взгляд тех самых восточных воззр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их недостатком является как их идеалистиче</w:t>
        <w:softHyphen/>
        <w:t>ская прир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недопустим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реалистическая абсолютиза</w:t>
        <w:softHyphen/>
        <w:t>ция принципиальных моментов (в данном случае абсолютизация субъективности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что Капра не обращает критического внима</w:t>
        <w:softHyphen/>
        <w:t>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эти недостат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усто сдобренные схоластикой (непроверен</w:t>
        <w:softHyphen/>
        <w:t>ностью практи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обоснованной надуманнос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кусственно</w:t>
        <w:softHyphen/>
        <w:t>стью постро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м числе чрезмерными аналогиями и экстраполяциями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обще неизбежной на зачаточно-научном уровне познания прир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ождает уродливые нереалистические концеп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емлемые на перв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верхностный взгля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е пригодные для руководства в развитой нау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т и Капра шаг за шагом неосторожно приближается к основанию своего ошибочного взгля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школы восточного мистицизм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дчеркивают принципиальную целостность Вселенно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ысочайшая цель их (индуист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буддист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аосов) - осознание единства и взаимосвязи всех вещ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еодоление ощущения своей изолированной индивидуальности и слияние с высшей реальность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)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п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месте со многими последователями восточных учений недиалектически доводя до абсурда идеи восточных философ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ближается к представлению об абсолютной связи вещ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ной их несамостояте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 наиболее авторитетных течениях господствовало именно представление об абсолютной относительности всех «иллюзий» ([12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48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результате он наталкивается на два связанных препятств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рмальная диалектика утверждает лишь относительную самостоятельность вещ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абсолютной же их несамостоятельности они никак не обнаруживались бы без всего осталь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наблюдались б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мы сами не могли бы никаким образом и ни в какой мере выделяться из сре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амо по себе ощущ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же если оно нам каж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ь состояние относительно выделенной части мате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этом исчерпывающая связь с остальным материальным миром теря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акция ощущения на внешний ми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именно в сфере ощущений мы и жив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ь упрощение неисчерпаемо сложных воздействий внешнего ми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именно это упрощение выделяет нас из всего остального ми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акой ситуации полное «слияние с высшей реальностью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черпывающее чувствование всего ми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жив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увствующего суще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о-вторых - означало бы исчезновение этого упрощ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щуще</w:t>
        <w:softHyphen/>
        <w:t>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ругими слов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значало бы смер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щущение и полнота отражения несовмести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некоторых восточных представлениях полагается специ</w:t>
        <w:softHyphen/>
        <w:t>аль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м числе медитативной практикой достигать «слияния» и навсегда останавливать «страдание» путем остановки движения дхарм - как бы атомов качеств и чувст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ычная смерть - рассое</w:t>
        <w:softHyphen/>
        <w:t>динение конкретных дхарм - не останавливала бы образования в будущем других существ (реинкарнаций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эта останов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е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реалистич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всеобщей связи вещей потребовалось бы остановить вообще всё движ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го до сих пор не наблюдалось ни у каких буд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говоря уж о смехотворности такой попытки в глазах нормальных уче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иже Капра цитирует и пиш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«Входя в чистейшее САМАДХ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бретаешь проницательнейшее прозре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зволяю</w:t>
        <w:softHyphen/>
        <w:t>щее осознать абсолютное единство Вселенно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09)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 обычной жизни мы не осознаем этого единств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разделяя мир на самостоятельные предметы и событ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Безуслов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то разделе</w:t>
        <w:softHyphen/>
        <w:t>ние помогает нам  иметь дело с нашим повседневным окруже</w:t>
        <w:softHyphen/>
        <w:t>ни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являяс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ем не мене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фундаментальным свойством действитель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08) Однако это отрицание фундаменталь</w:t>
        <w:softHyphen/>
        <w:t>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тавленное здесь как абсолютное отриц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утверждение всеобщей тождествен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но чрезмер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ь тогда нашей «иллюзии» предметов и каких-либо изменений не на чем было бы возник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аше «разделение» никак и ни в чем нам не помогало б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 же для возможности возникновения «иллюзии» и для какой-либо успешности пользования этими якобы полностью иллюзорными «разделениями» необходимы очень даже фундаментальные основания в самом реальном ми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именно - как минимум действительная его неоднород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такая уж жесткая и неограниченная взаимосвяз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против</w:t>
        <w:softHyphen/>
        <w:t>ном случае любая ошибка в «иллюзии» приводила бы к катастроф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едовательно - и любая «иллюзия» вообщ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не было бы никаких «иллюзий» и вообще нич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м числе и нас сам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им обр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стами вроде бы диалектические «восто</w:t>
        <w:softHyphen/>
        <w:t>чные» философии на самом деле диалектичны обрыво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клектичес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бавлены абсолютами и в целом нереалистич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критика с их позиций «западного» подхода с его разделением реальности на объекты и событ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яснения механизма разделе</w:t>
        <w:softHyphen/>
        <w:t>ния и последовательного его уточнения на основании расширяюще</w:t>
        <w:softHyphen/>
        <w:t>гося опыта - неоснователь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и сами эти «восточные» учения широко пользуются «иллюзиями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 реинкарнаци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харм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рм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и самим Да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котором вообще не имело бы смысла и невозможно было бы говорить при абсолютной неверности «иллюзий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проч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обный тупик абсолютизации как относите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различия и изменчивости европейскому подходу знак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-то слишком ретивые последователи Гераклита вместо слов крутили пальц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бо ничто не вырази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го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ка говориш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о меняется и становится совсем-совсем друг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3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торая глава - 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нать и виде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- главная в плане постановки и предложения по решению пробл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ней утвержда</w:t>
        <w:softHyphen/>
        <w:t>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а протяжении истории человечества неоднократно признавалос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человеческий ум располагает двумя способами позн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вумя типами созн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ые часто обозначались как рациональный и интуитивны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традиционно ассоциирова</w:t>
        <w:softHyphen/>
        <w:t>лись с наукой и религи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2) 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ло ли кто что признавал?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протяжении последних двух веков многие неоднократно и традиционно утвержда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и - Наполео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х еще почему-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крайней мере врем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елили в желтых домик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пра как-то странно представляет себе основательность довод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роме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 него видно явное передергивание существа де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 не стали бы спорить с признанием важности интуиции в позн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ыделять ее в самостоятельный тип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в сорт догадки вероятностного характе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ребующий в дальнейшем проверки и упорядочения рациональным зна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допусти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он это дел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ираясь всего лишь на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ы не отрицаем вообще важности интуиции в позн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а Западе интуитивны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религиозный тип познания нередко считался менее ценны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ем рациональны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учный тип позн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то время как на Востоке было распространено противоположное мне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2)  И опять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ло ли кем что считалось? Кап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ступая в книге как уче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лжен был и говорить от лица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она отрицает религ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он говор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удто ставит на один уровен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один ря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равные истину и заблужд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роме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-то досадно становится от его настоя</w:t>
        <w:softHyphen/>
        <w:t>тельного связывания интуиции с религ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актически получ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 неявно старается свя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ождествить интуицию с мисти</w:t>
        <w:softHyphen/>
        <w:t>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ля ученых совершенно неприемле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ченые знают об интуи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ичего мистическ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верхчувствен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верхъ</w:t>
        <w:softHyphen/>
        <w:t>естественного в ней не видя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тематик и мыслитель Пуанкаре пис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достаточно одной лог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а доказывать не есть еще вся наука и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туиция должна сохранить свою роль как дополнение - я сказал б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противовес или как противоядие логики ([13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65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огика и интуиция играют каждая свою необходимую рол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е они неизбеж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ог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одна может дать достовер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ь орудие доказа</w:t>
        <w:softHyphen/>
        <w:t>тель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туиция есть орудие изобретатель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[13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67)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Капра переходит к конкретному объяснению дефектности обычного научного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Рациональное знани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тносится к области интел</w:t>
        <w:softHyphen/>
        <w:t>лект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функция которого - различа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разделя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равнива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змерять и распределять по категория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Замеч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се эти функции свойственны ощущ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которого человек как не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личное от просто мате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существу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[14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лава 4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ответств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подобных действий человек вообще не может обойти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ак возникает мир интеллектуальных разграничен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ир противоположност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существующих друг без друг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язвимое место данного подхода - абстрагирова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скольку для то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бы сравнивать и классифицировать огромное количество различных фор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труктур и явлен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ы не можем использовать все их характерист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должны выбирать несколько наиболее важны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Тут немедленно вспоминается поучение Ленина выбирать главное звено в цепи причи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бытий и обстоятельст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всех причин и обстоятельств ухватить не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выделение только самого важного - вещь отнюдь не нов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ь это «абстрагирование»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избежн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чинается еще на этапе ощущ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е уже есть упрощ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грубл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бор главного в каком-то отнош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становление границ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ответств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уктур в отражении материа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их четк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т в самой отражаемой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Однако мир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лон разнообразия и отклонений от нор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нем нет абсолютно прямых линий и правильных фор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нят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при помощи системы абстрактных понятий полно</w:t>
        <w:softHyphen/>
        <w:t>стью такой мир описать нельз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ак ж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нельзя покрыть сферическую поверхность Земли плоскими карта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ы можем надеяться лишь на приблизительное представление о реаль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поэтому рациональное познание изначально ограничено в своих возможностя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3-24) Здесь уместны два замеч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1) Можно подум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автор старается своими словами кратко изложить часть содержания «Материализма и эмпириокри</w:t>
        <w:softHyphen/>
        <w:t>тицизма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сающуюся невозможности точно отразить в теориях (и вообще в познании) абсолютную исти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приходится довольствоваться лишь относитель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2) Однако Капра проходит мимо фак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озможности всё более точно отразить реальность и приблизиться к абсолютной истине априорно не ограниче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откровенно опускает очевидный фак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усложнением «абстрактных» конструкций из идеальных элементов в принципе можно сколь угодно точно приближать их к желаемой картин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каж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в случае аппроксимации функции удлинением ряда по базисным функциям или путем уменьшения отрезков при подсчете длины кривой ли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чем вообще и основано интегриров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упоминаемую им поверхность Земли в принципе можно сколь угодно точно отобразить набором плоских картино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ста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сам не замети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ез особых потерь для смысла и существа дела воспользовался термином «сферическая» для указания формы Зем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о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трогом смысле слова сферической не явля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ичего страшного не произош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 поня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 хотел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полностью удовлетворе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ая допустимость человеком и всем ощущающим неабсолютной точности получаемых результа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ражения или описания реальности также есть важный фактор [1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5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го он не учитывает при оценке «западного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ч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ционального способа познания как в принципе дефект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им обр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го утверждение об изначальной ограниченности рационального познания не может так уж впрямую относиться к адекватной оценке процесса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рациональное познани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войственно наук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ая измеря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ценива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лассифицирует и анализиру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овременные учены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собенно физ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уже сознают ограниченность всех знан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иобретенных при помощи этих метод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 Западе семантик Альфред Корзыбский высказал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о же самое положе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«Карта не есть местнос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4) Но что нам семанти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риентирующийся в отражении реальности так же не обяза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формальный математик? Ва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это известно и многим физик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риллюэн писал еще ран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Физические модели отличаются от мира так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географическая карта от поверхности земли» ([16 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87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десь мне что-то всё вспоминаются аналогичные случаи ссылок на авторите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совершенно не в потребных област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вопросе о необходимости согласования термодинамики с механикой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уханов недавно почему-то апеллировал к математи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ногие матема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андельбро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сказывались в том смысл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ное обоснование термодинамики из динамики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кому не ну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[17]) Это стра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ой вес могут иметь мнения математиков в вопросе об отражении природы в теориях? Разве они работают с природой и имеют свое математическое мнение о проблеме единстве мира?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иже автор снова рассуждает о неточности научного мет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аучный метод абстрагирования очень продуктивен и полезен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о за его использование нужно плати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 мере то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мы все точнее определяем нашу систему понятий и делаем бо</w:t>
        <w:softHyphen/>
        <w:t>лее строгими правила сопоставлен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на все больше отдаляется от реального мир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8-29) Это заключение ниоткуда не следу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истема понятий есть система понят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ую можно применя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она подход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не применя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она не подход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роде бы наоборо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а тем более адекватно примени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она лучше разработана и яс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аче не было бы никакого смысла и надобности «все более точно ее определять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ход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втор делает принципиальные суждения весьма вольно и некрити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новь используя аналоги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едложенную Корзыбски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ежду картой и местность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ы можем сказа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обычный язык - это карт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а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силу присущей ей неточ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пособн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о некоторой степен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вторять очертания сферической поверхности Земл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 мере то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мы исправляем ее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по смыслу аналогии тут явно должно иметься в виду - делаем более плос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гибкость постепенно исчеза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в математическом языке мы сталкиваемся с крайним проявлением ситуации - слишком слабые узы связывают ее с реальность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тношение символов к нашему чувственному восприятию перестает быть очевидны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9) Тут он смешал в кучу разные аспек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обще улучшение и совершенствование аппарата позволяет лучше смоделировать реальную ситуац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его аналогия с уплощением карты как следствием развития аппарата явно невер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данном случае развитием аппарата была бы изготовление карты из небольших плоских лоску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единяемых под углами - как говори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компланар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чтобы она лучше охватывала сфер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физике описывается не нечто чувствен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относительно точные и общезначимые результаты приборного анализ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ущерб для нее от удаления аппарата от непосредственно чувственного вполне надума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теперь мы переходим к решающему шаг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ля большинства из нас слишком сложно постоянно помнить об ограничениях и относительности понятийного мыш</w:t>
        <w:softHyphen/>
        <w:t>л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скольку проще иметь дело с нашими представлениями о реаль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ем с самой реальность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правил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мешиваем одно с другим и принимаем свои символы и понятия за реальнос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Непон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чем он заговорил о «нас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речь идет о наилучшем позн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е не у «нас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ыденных люд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у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е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лжна помнить об указанной разниц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бы некоторые ученые об этом и забыва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чь-то не об этой забывчивости!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дна из основных цел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ую ставят перед собой мистические учения Восток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 освободить нас от смешения двух разных вещ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И вот решающий ша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осточные мистики стремятся к непосредственному вос</w:t>
        <w:softHyphen/>
        <w:t>приятию действитель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евосходящему как рационально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ак и чувственное позна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4)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т это интере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пра пишет в своей мане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то-то там что-то счит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истики куда-то стремя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доказательств и в помине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емиться-то 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возможно ли этого достичь? Можно стремиться превзойти скорость све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озможно ли это? 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 скоростью света еще не вполне я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икогда не будет вполне я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и пока не будет показана возмож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с абсолютным зна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ограниченным и безуслов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зависящим от обстоятельст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то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редств и способов получения и выра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есьма я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о совершенно не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куда взял Капра эту возможность? Поверил на слово самим мистикам или их рекламщикам?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уддисты называют такое знание «абсолютным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скольку оно не опирается на разгранич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бстракции и классификации интеллект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ы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мы видел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сегда условны и приблизительн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но являетс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как учат нас буддист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выделено м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мы им слепо верим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посредственным восприятием недифференцированно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делимой «таковости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бсолютное постижение этой таковости не только лежит в основе восточного мистицизм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о также является основной характеристикой всех мистических переживан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осточные мистики постоянно настаивают на том факт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высшая реальность не может быть объектом рефлексии или передаваемого зн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ъектом-то рефлексии вся реальность может быть и даже часто бы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полностью отражаем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ностью ухватываемой знанием и точно выражаемой слов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мож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на не может быть адекватно описана слов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ао-цз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зывающий эту реальность Да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утверждает то же самое в первой строке «Дао-дэ цзин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«Да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ое может быть выраже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есть вечное Дао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тот фак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лужит достаточным свидетельством невозможности передачи абсолютного знания слова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5) (Последнее предлож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оворящее о правиль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разительно оригинально в отношении достаточности доказательст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посоветовать вс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тительно читающим Капр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весить это его высказывание на стенку на самое видное мес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возможность узнать в субъективном выражении и пере</w:t>
        <w:softHyphen/>
        <w:t>дать абсолютное знание вполне известна «западной» науке (прав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всем уче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обенно следствия) - «уж слишком глубоким оно обладает логосом»! И даже с большими подробност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итайт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Материализм и эмпириокритицизм» или любой учебник по диалектическому материализ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осток якобы знает другой способ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хватывание реальности не раскласси</w:t>
        <w:softHyphen/>
        <w:t>фицирован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амой по себ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дальше автор переходит к описанию абсолютного знания и способа его получ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солютное знание - полностью неинтеллектуальное восприятие реаль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пы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зникающий в необычном состоян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ое можно назвать «медитативным» или мистически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5)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Научное исследовани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первую очередь состоит из рационального знания и рациональной рефлекс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о не сводится к этому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вер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есполезной была бы рациональная часть исследов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если бы за ней не стояла интуиц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и это вер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кспериментальная часть и интерпретационная погружены в неограниченный мир поним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чиняющийся не формаль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диалектической логике - по словам Гегел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щественному содержанию всех иных зн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е не может быть выражено полностью и формально стр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еще об одной важной стороне интуиции - о догадке - пишет Кап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ая одаривает ученых новыми открытиями и таит в себе их творческую сил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зарения обычно приходят неожиданно 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характер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в минуты напряженной работы за письменным стол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гда напряженная умственная работа сменяется периодами релаксац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нтуиция словно берет вер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порождает кристально ясные откров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» (с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7) 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овершенно кристально я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уда он клон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ширить (экстраполиро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ождествить) интуицию как догад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ление неожиданного обнаружения ошибки или искомой новой конструк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шающей довольно хорошо сформулированную проблему (причем конструкции из известных стандартных для мышления элементов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пол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дефектное видение реальности самой по себ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же кристально ясно ви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эти вещ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он пытается сблиз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ют совершенно разную природ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 реаль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ругая мифологич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надежд на какой-либо успех тут быть не мож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пра мистическое прозр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сматривание истинной реальности при медитации пытается (несколько ниже) проиллюст</w:t>
        <w:softHyphen/>
        <w:t>рировать примером озарения при понимании шут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ходство между духовным прозрением и проникновением в смысл шутки должно быть хорошо знакомо людя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остигшим просветл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3) Но понять шутку - то есть обнаружить друг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первоначально предполагавшийся смыс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ариант связи событ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дело довольно простого перебора вообще-то известных и немногих элемен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ходящих ко вполне приемлемой и не слишком сложной конструк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видеть же внутреннее абсолютное строение первоначально неизвест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тому же весьма сложной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еще не имея реальных средств - дело совсем друг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роде как пойти ту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знаю ку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принести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знаю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даже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ы не можешь постич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ограничен своей природ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ь не холмы же и доли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созерцаеш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что-то поглубже! Заодно обратим внимание на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шутка обычно понимается по ходу де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зарение чаще приходит в процессе рассмот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случайно - в расслабленном состоя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пра тут собирался подвести к т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коб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нахождения решения надо расстаться  мыслями и разум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бо они мешают проницанию и просветл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вот Капра подходит к финиш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основной ид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в восточном мистицизм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разные школы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уделяют разное внимание рассудку и логик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аосы всегда испытывали недоверие к рассудку и логик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зэн считает достоинством «отсутствие сл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тсутствие объяснен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тсутствие наставлений и отсут</w:t>
        <w:softHyphen/>
        <w:t>ствие знания» в своем учен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Его последователи сосредоточены единственно на переживании просветл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испытывают лишь косвенный интерес к истолкованию этого пережив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Знаменитое дзэнское изречение гласи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«В тот момен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гда ты заговариваешь о чем-т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ы не достигаешь цел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9) Вроде вырванной из поэтического контекста тютчевской глубокомыслен</w:t>
        <w:softHyphen/>
        <w:t>ности (поражающей дам) «Мысль изреченная есть лож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Никто не выгонит их из р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зданного для них буддизмом и даосизмом!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дал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Хотя остальные школы восточного мистициз</w:t>
        <w:softHyphen/>
        <w:t>ма не столь категоричн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их основе лежит непосредственный мистический опы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Благодаря том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этот опыт служит основой всех знан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сточные традиции характеризуются силь</w:t>
        <w:softHyphen/>
        <w:t>ной эмпирической ориентаци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ая всегда подчеркивается их сторонника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Как дело-то поворачивается! И вольтметры-амперметры с ускорителями не нужны! Помедитиру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истина откро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апример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удзуки пишет о буддизм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«Личный опы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 основа буддийской философ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этом отношении буддизм представляет собой радикальный эмпиризм или экспериментализ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Подчеркн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 контексту тут речь идет не об обычном обдумывании хотя бы даже увиден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просто высосанного из пальц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о больш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некоем мистическом опыт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кобы устанавливающем непосредственную и исчерпывающую связь медитирующего с реальнос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можно было понять из предыдущ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расчлененную на объек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альность как она е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же в целом! Медитирующий созерцает те холмы и долины и в некоторый момент начинает виде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всё (хорошо) там устроено! В противном случае даже не стоило бы и огород город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лагая нечто превосходящее «западный» способ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Джозеф Нидэ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дчеркивает важность эмпириче</w:t>
        <w:softHyphen/>
        <w:t>ского подхода даосов в своей работе «Наука и цивилизация в Китае» и утвержда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именно это отношение к личному опыту сделало даосизм основой развития китайской науки и техн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ак и бы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результаты были чудовищно плачевны - как в отношении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тех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евымученно-мудрое конфуцианст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зже совместно с дао</w:t>
        <w:softHyphen/>
        <w:t>сизмом погрузили Китай во многовековой схоластический со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у Синь в своих замечательных воспоминаниях впечатляюще рассказывает о состоянии там «науки и техники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«медицины» на рубеже </w:t>
      </w:r>
      <w:r>
        <w:rPr>
          <w:sz w:val="22"/>
          <w:szCs w:val="22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ХХ веков [18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юности он и сам пожелал было выучиться на горного инжене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 течение долгого курса никто не узнал нич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ему пришлось ехать учиться в Япо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ран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результате «революции Мэйдзи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ешла к «западному» способу познания и техно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Китаю пришлось дожидаться революции Сунь Ятсе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отом еще и коммунистической революции и гигантской научно-технической помощи ССС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 аналогичной «успешности» «восточной» науки и техники можно сказать и в случае Инд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истине гора родила мыш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к на практ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виде громадного многовекового засто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восточная» методика - при якобы целост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еяс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раз</w:t>
        <w:softHyphen/>
        <w:t>вивающемся зн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декларатив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верном и невозможном одномоментном «схватывании» всего сраз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показала свою пол</w:t>
        <w:softHyphen/>
        <w:t>ную несостоятельность по сравнению с западной «кумулятивной» методикой последовательного набирания и уточнения знания по част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ледовательности и прогресса в обучении и отработке производственных технолог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цессов и устройств при их неуклонном развит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обходимо также отметить необычное понимание Капрой обоснованности предлагаемых вывод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ачестве доводов он использует почти лишь мн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u w:val="single"/>
        </w:rPr>
        <w:t>как учат нас буддис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u w:val="single"/>
        </w:rPr>
        <w:t>уделяют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u w:val="single"/>
        </w:rPr>
        <w:t>вним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u w:val="single"/>
        </w:rPr>
        <w:t>испытывали недовер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u w:val="single"/>
        </w:rPr>
        <w:t>считает достоинств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u w:val="single"/>
        </w:rPr>
        <w:t>сосредоточены на переживании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освет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u w:val="single"/>
        </w:rPr>
        <w:t>испытывают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u w:val="single"/>
        </w:rPr>
        <w:t>интерес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Нидэ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u w:val="single"/>
        </w:rPr>
        <w:t>подчеркивает важно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одного доказательства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4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мотрим еще на их «опыт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/>
        <w:ind w:firstLine="65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удзуки пишет по этому повод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«Важнейшее место в буддийской эпистемологии занимает виде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скольку видение - основа зн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Знание невозможно без вид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се знание берет свое начало в виден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этому буддийская философия категорически предписывает видеть реальность тако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ова она ес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Хорошо сказано!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зерцание есть переживание просветле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вильного видения и улавливания вс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ут Капра замеч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Этот отрывок напоминает мне о Доне Хуане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персонаже 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астане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аге из племени я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ый говори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«Мое пристрастие - виде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скольку только посредством видения может человек знания приобретать зна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1) Мне он напоминает то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истине доверчивость Ф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апры не знает границ и не руководству</w:t>
        <w:softHyphen/>
        <w:t>ется ни опы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разум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интуиц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му даже не приходит в голов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низко он опускает высокое и благородное «восточное» познание этим доброжелательным сравнением и подтверждением его «теорией» познания отсталых индейских плем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н дополнительно предостерегает от обычного понимания нормальным «западным» человеком «видения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 следует слишком буквально воспринимать наши слова о первостепенном значении видения в мистических традиция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ни имеют метафорический смыс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скольку мистическое восприятие реальности не относится к миру чувственного восприят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хотят подчеркну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упоминая о созерцан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идении или наблюден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 эмпирический характер своего зн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1) Другими слов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смотрят на горы и дол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дитируют и все прониц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и есть эксперимен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не высасывают знание из пальца и даже не видят по-человечес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посредственно проницают реальность как она есть! Вот их эмпир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х экспериментальность и опы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дальше следует невероятный и вполне смехотворный выво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Эмпирический подход восточной философии напоминает нам о важном значении наблюдения в науке и предполагает возможность их сравнения на этом основан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тадия экспериментов в научном исследован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чевид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оответствует непосредственному прозрению восточного мистик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1) Дешево и серди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уж-жасно доказательно!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смеемся же ещ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араллель между научным экспериментами и мистиче</w:t>
        <w:softHyphen/>
        <w:t>скими переживаниями может показаться удивительно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сколь</w:t>
        <w:softHyphen/>
        <w:t>ку два этих процесса наблюдения имеют совершенно различную сущнос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Физики проводят эксперимент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возможные без согласованной работы группы специалистов и использования в высшей степени совершенного оборудова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это не обяза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помним опыты Галиле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то время как мистики пости</w:t>
        <w:softHyphen/>
        <w:t>гают свои истины путем интроспекции в уединенной медитац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им ни к чему прибор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ложность и эффективность техниче</w:t>
        <w:softHyphen/>
        <w:t>ского оборудования физики уравниваетс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если не превосходитс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ложностью и эффективностью мистика - как в физическ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ак и в умственном отношении - погруженного в глубокую медита</w:t>
        <w:softHyphen/>
        <w:t>ци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1-32)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уме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п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мимо уверений самих «мистиков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требуется каких-либо основательных свидетельств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едитация позволяет видеть мир как он е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едь даже при их субъективной честности им очень даже может лишь каза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и что-то там действительно прониц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испытывают какое-нибудь искусственно наведенное теплое чувст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тим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е и принимают за прозр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светл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сихологи должны зн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озникающие иногда у людей впечатления усматривания какой-то чуть ли не мистической связи между объектами или чем-то иным в мире - вещь очень даже обычн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именно «восточная» техника отрабатывается на способность манипулировать созна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эта способность при исходном незнании реальности может заставить принимать за нее что уго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 глубокую мировую истину ощущение запаха бензи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в известном в литературе примере с «озарением» в наркотическом состоя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чатался у нас когда-то давно рассказ индийского автора о челове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ди «освобождения» ушедшем от семьи на обучение истине к таким мастерам манипуля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случайно увидевшем со сторо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его соученики с удовольствием жуют сухие ветки на куст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ставляя их прекрасными плод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иже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06) Капра сообщ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огласно дзен путями к просветлению могут быть любые занят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кус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церемо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Все он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огут использоваться для подготовки слияния индивидуального сознания с высшей реальность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 И он пишет это всерьез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поверить в непосредственное абсолютное действительное видение и «слияние» совершенно не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лове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он является жив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щущающ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избежно упрощает воздействия на н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может чувствовать всей неисчерпаемой реальности ни вшир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вглуб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 этой черте давным-давно писал не упомянутый Капрой в его одностороннем обзоре античной науки Лукрец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метивший как существенный методологический фак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ы не чувствуем лапок комара по отде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как ни тренируй мозги и чув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делать их бесконечно и исчерпывающе чувствительными не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что вроде бы претендуют мис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еще можно проницать? А если не бесконечная чувствительность и точ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можно начинать ту же критику мис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 выдвинутая Капрой против «западного» подхода к нау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лько уж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вершенно уничтожающу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преимущества западного - прибор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ссов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вторяемость и кумулятивность - в данном случае напрочь отсутству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ообще не остается ничего здравого и рационального (что и есть на самом деле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если уж вообще без чувств и мысл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дальше в бессмысленность ехать неку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виду заявленного отрицания общения между «просветлен</w:t>
        <w:softHyphen/>
        <w:t>ными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исти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их мн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может быть переда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и не такая уж о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е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ст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какого накопления знания от просветлений отдельных медитирующих личностей образовываться не мож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есть как в древние времена они начинали познание реальности с нул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сейчас каждый должен приступать к «познанию» самостоя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усвоения накоплен</w:t>
        <w:softHyphen/>
        <w:t>ного опы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гарантиро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быч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западный» способ познания реальности по всем статьям превосходит «восточный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что «восточный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им его представляет Кап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полне ненауч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«восточных» философиях подмеченные их древними философами диалектические особенности - связь вещ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ключен</w:t>
        <w:softHyphen/>
        <w:t>ность человека в природ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личие противореч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точность описания реальности словами и теориями - входят в упрощен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диалектическ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увеличен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бсолютизированном ви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именно в этой недоработанной форме Капра берет их за методологическую основ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такой взгля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ряду с некоторыми правильными моментами критики метафизических подход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овременно приводит его и к друг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вершенно ошибочным положениям тип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сти того же мистицизма и познания абсолютной истины как она е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5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этом можно было бы останови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тому что касательно обоснования «преимуществ» «восточного пути» остальные полтора десятка глав почти только повторяют и иллюстрируют уже сказан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э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преж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пра проявляет совершенную неосведомленность о диалектическом материализме и его теории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накомый с восточной философ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частности с даосизм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явля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Западному человеку сложно свыкнуться с мыслью о внутреннем единстве всех противоположно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97) Сложно или не сложно (ведь познание не обязано быть несложным!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он явно не слышал о Гегеле и о широкой и мощной гегелевской тради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раз с Гегелем сравнивал знаток буддизма академик Щербатской реформатора буддизма Нагарджуну ([12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52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проч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современных западноевропейцев и американ</w:t>
        <w:softHyphen/>
        <w:t>цев это не удиви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ь только у нас и у бывших наших идейных попутчиков борьба и единство противоположностей должны были изучаться в вуз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у них культивируется позитивизм или вообще что-то общелибераль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 всяком случа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сток не является в диалектике монополис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 даже могли бы их кое-чему поучить (прав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утверждение несколько риторич</w:t>
        <w:softHyphen/>
        <w:t>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как о научно разработанной диалектике на нынешнем реальном Восто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обенно Дальн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нают гораздо бол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Капра и ученые Запада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пра пиш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 Китае пред</w:t>
        <w:softHyphen/>
        <w:t>ставление о единстве и взаимосвязи противоположностей лежит в самой основе даосской философ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ак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жуан-цзы пиш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««Это»  одновременно есть и «то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«То» одновременно есть «это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о обстоятельств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«это» и «то» перестают быть противоположны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 основное содержание Да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то обстоя</w:t>
        <w:softHyphen/>
        <w:t>тельство служит центром круговорота бесконечных перемен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97) 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итае уже десятилетия никакая даосская философия не играет роли в науке и производств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цитированном нет диалектической спира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вращения на новом уровн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есть в диалектическом материализм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й ныне преподается в Кита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по вопросу о выделении и связи вещ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же использованному Капрой для критики «западного» подхода к познанию и обсуждаемому им позже (особенно в связи с релятивистской квантовой физикой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иалектический материализм может сказать весьма важные вещ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полне разбивающие доводы Капры против западного аналитического подхода с разделени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лассификациями и соответствующими огрублени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роме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иалектический материализм гораздо более развит теоретиче</w:t>
        <w:softHyphen/>
        <w:t>с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и вообще реалистич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стоит на материалистиче</w:t>
        <w:softHyphen/>
        <w:t>ской позиции и развивался вместе с нау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тому и несравнено более естествен и приемлем для физиков и вообще нормальных уче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«восточной» философией у Капры мы в основном покончи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последующих нескольких главах он подробнее излагает особенности конкретных восточных уч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«кто виноват из н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то пра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удить не нам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дальнейшем существенное у него касается конкретного развития физических теор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 w:before="6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I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1. а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10-й главе 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динство всего сущег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после утверждения об абсолютном единстве Вселенной начинается рассказ о ряде особенностей и проблем современной физической теории с последующим проведением аналогий с похожими положе</w:t>
        <w:softHyphen/>
        <w:t>ниями восточных философ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втор утвержд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инципиальное единство Вселенной осознается не только мистика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то - одно из основных открыт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л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ернее сказа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ткровений современ</w:t>
        <w:softHyphen/>
        <w:t>ной физ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09) Всё-таки возникает чувст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истикам слишком много чести - ставить их выше физики (и западной философ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я в виду ее высший уровень - диалектический материализм) новейшего време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но становится очевидным уже на уровне атома и делается всё более несомненным по мере продвижения в толщу веществ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плоть до мира субатомных частиц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равнивая современную физику с восточной философи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ы будем постоянно обращаться к теме единства всех вещей и событ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бсуждая различные модели субатомной физ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ы увиди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они снова и снова воплощают одно и то же прозре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заключающееся в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все составные части  материи и основные явл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которых они принимают участ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заимосвязанн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родственны и взаимозависим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они не могут иметь различную природ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должны рассматриваться в качестве неотъемлемых частей одного цело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09)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сновной порок позиции Капры конкретно по данному вопросу - обращение внимания на некоторое единст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ходя в этом до его абсолют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 отрицания особен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еобращение внимания на якобы мелоч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его опровергают или хотя бы ослабля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ч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 сейчас не рассуждали бы об этой проблем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 из «мелочей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он упусти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это полное формальное единство всего мира и в ньютоновс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всем не современной физ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как всё связано тяготе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пространяющимся мгнов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 формулах классической ста</w:t>
        <w:softHyphen/>
        <w:t>тистической физики встречаются и бесконечная скорость передачи влия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озможность частицам приобретать бесконечную энергию (хвосты экспонент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ую можно собрать не иначе как у частиц неограниченной обл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вестный уже 90 лет принцип соответствия Бора требует непротиворечивости теорий явлений разных уровн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ще ран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установлением молекулярно-кинетической модели вещества возникла проблема согласования термодинамики и меха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они обе описывают один и тот же материальный ми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этому увязывать указанное единство только лишь с новейшей физикой было бы несправедли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тог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ообще у физики нет оснований указывать на абсолютность того единства? То е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ет бы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ого абсолют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Капра - вместе с восточными философиями - преувеличил? Да как раз именно более или менее новая теория относительности и обрывает то единство своей конечностью скорости распространения взаимодейств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А кроме того ту абсолютную и неразрывную увязанность и тождественность природы всего сущего отрицает на практике наша возможность вообще сколько-нибудь результативно пользоваться выделенными «иллюзиями» стол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улье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оже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ем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б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ха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рмодинам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ругих научных теор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ругих людей и самих себ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личных от остального ми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абсолютной связи не было бы никакой пользы в абстракции выделенной изолированной сист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мы не могли бы пользоваться законами сохран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они соответству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гласно теореме Нетер (да и так это ясно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сти двигаться без воздействия остального ми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чевидно так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еханика и термодинамика родствен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вязаны и зависи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различ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ют разную природу и сущ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Выход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альная физика и реальная жизнь свидетельствуют о некоторой относительной само</w:t>
        <w:softHyphen/>
        <w:t>стоятельности вещ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орий и «иллюзий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 обобщил ранее диалектичекский материализм, отводящий в то же время достойное место также и единству и целостности объектов, в том числе и материальному единству всего ми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история физ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жизн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диалектический материализм вдобавок дают основание сделать выво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конкретные теории конкретных наук есть лишь временные приближения к некоторым аспектам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е исчерпывающие ее опис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этому они и не могут указывать на абсолютное единство всех вещ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этом пункте у Капры методоло</w:t>
        <w:softHyphen/>
        <w:t>гическая ошиб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ругими слов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картине мира на каком-то конкретном временном этапе нельзя делать неограниченных экстраполяц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ледующее уточнение может их сделать условн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граниченн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1. б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тем он переходит к квантовой механике и ее копенгагенской интерпрет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пиш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аблюдающую систе</w:t>
        <w:softHyphen/>
        <w:t>му описывают в терминах классической физ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не может быть сделано по отношению к наблюдаемому «объекту» с долж</w:t>
        <w:softHyphen/>
        <w:t>ной последоввательность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нет возможности избежать этого парадокс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10) Однако и в классической физике наблюдающую систему нельзя выразить в параметрах наблюдае</w:t>
        <w:softHyphen/>
        <w:t>мых объек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она включает субъектив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збежное огрубление (усредн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мазыв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становление границ) реальности и выбор аспектов наблюд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а субъективное не сводится к материальн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амой материи никаких строгих гра</w:t>
        <w:softHyphen/>
        <w:t>ниц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все объек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деляемые  физи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ь в опреде</w:t>
        <w:softHyphen/>
        <w:t>ленной мере иллюз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 котор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оит объективная реа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ую мы постепенно и раскрыва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же более века безуспешно пытаются свести термодинамику к механи</w:t>
        <w:softHyphen/>
        <w:t>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едь в механике нет усреднения и некоторого пренебрежения точностью (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оперирования давлением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идут от субъек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этому такое непосредственное сведение и не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блема согласования решается только с учетом деятельности субъекта [1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5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го нет у самой меха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Капра подчерки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татистические формули</w:t>
        <w:softHyphen/>
        <w:t>ровки законов атомной и субатомной физики не отражают наше</w:t>
        <w:softHyphen/>
        <w:t>го незнания физической ситуац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11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отражают вероятност</w:t>
        <w:softHyphen/>
        <w:t>ный характер самого происходящего (согласно копенгагенской интерпрет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И после четырех с половиной страниц сумбурных рассказов о процессах изме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ще и замутненных переводчик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но впервые столкнувшимся с физи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помя</w:t>
        <w:softHyphen/>
        <w:t>нув мимоходом 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«нелокальных» соединения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стулированных теоремой Белл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неожиданно пиш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вантовая теория свидетельствует о принципиальном единстве Вселенно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15)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А смысл здесь та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вантовой механике с частицей (объектом) всегда связана вол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ющая дли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ратно пропор</w:t>
        <w:softHyphen/>
        <w:t>циональную импульс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при определении положения объекта с помощ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еств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бного объек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же имеющего волновые свой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бивается измеряемый импуль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евозможно уточнить одновременно координату и импульс (их произведение называется действием) измеряемого объекта сколь угодно то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это в принципе можно делать в классическом случае (с классической волной не обязательно связан импуль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при измерении с ее помощью можно сколько угодно уменьшать ее длину без нарастания искажения импульса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есть в квантовом случае реальность в чистом и полном виде объективно ненаблю</w:t>
        <w:softHyphen/>
        <w:t>дае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неразрывно связывает наблюдателя и результат наблюд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лее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копенгагенской интерпретации и самого состояния в точном классическом ви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одновременно точными значениями координаты и импуль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существу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 же время это один неделимый объек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ча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ы существующий сразу во всех местах некоторой размазанной обл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удто там внутри существует какая-то природн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азыв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лока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ньше было много дискуссий о так называемой редукции волновой функции (или волнового пакета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астиц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ходя через два отверстия в прегра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ему-то (но ведь с ней связана волна!) чувствует об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ы являясь волновым образованием («пакетом» волн), хотя по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падая на фотопластин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являет себя небольшим пятнышк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роде бы была вол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увствующей оба отверст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локаль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отом выпа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наружив себ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омпактный осадок - произошла «редукция» состоя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щество</w:t>
        <w:softHyphen/>
        <w:t>вавшего в большой обл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почти точ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икак не удалось построить модель классического тип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ображающую эту кванто</w:t>
        <w:softHyphen/>
        <w:t>вую ситуац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обенно большие усилия в этом направлении приложил один из создателей квантовой механики Луи де Бройль [19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орема Белла фактически говор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 подобных моделях субквантовые детерминистские переменные («скрытые парамет</w:t>
        <w:softHyphen/>
        <w:t>ры») должны обладать нелокальнос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быть набором отделённых элемен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обще-то из проблемы редук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о сути уже из самой связи импульса с вол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так ви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олжна быть какая-то нелока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2"/>
          <w:szCs w:val="22"/>
        </w:rPr>
        <w:footnoteReference w:customMarkFollows="1" w:id="3"/>
        <w:t>*</w:t>
      </w:r>
      <w:r>
        <w:rPr>
          <w:rStyle w:val="FootnoteCharacters"/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такой ситуации конкретное наблюдаемое состояние возникает лишь в процессе изме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ем только в одном из двух (канонически сопряженных) вариантов опис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днак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ё же указанная неточность (нелокаль</w:t>
        <w:softHyphen/>
        <w:t>ность) небеспредель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и связь неабсолют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считать верной копенгагенскую интерпретац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указанная неопределенность имеется сама по себ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провождает все взаимодейств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не может быть никакого преимущества у медитативного усматрив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нечего и усматри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 на самом деле нельзя считать доказан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кванто</w:t>
        <w:softHyphen/>
        <w:t>вая механика есть полное и окончательное знание о материальном ми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 всяком случа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йнштейн весьма обоснованно возражал против ее полно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писываемой ей копенгагенской интерпрета</w:t>
        <w:softHyphen/>
        <w:t>цией [24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гда и ограничение на точность одновременного существования и определения координаты и импульса в принципе ослабля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соответственно снимается указываемая Капрой пробле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1. 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общ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с это уже не должно удивлять и волно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ажнее более конкретные методологические замеч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пределяющей чертой атомной физики является т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человек-наблюдатель необходим не только для то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бы наблюдать свойства объект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о и для то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бы дать определение этим свойства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18) Тут трудно определ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то внес неясность в формулиров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втор или переводчи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аблюдатель реша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им образом он будет осуществлять измерения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ой именно набор из пары одновременно не измеримых комплексов переменных будет измеряться выбранным прибор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в зависимости от его решения получают характеристику свойства наблюдаемого объект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Если экспери</w:t>
        <w:softHyphen/>
        <w:t>мент проводится по-другом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о свойства наблюдаемого объекта также изменяютс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18) 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 атомной физике ученый не может играть роль стороннего наблюдател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н обречен быть частью наблюдаемого им мира до такой степен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он сам воздействует на свойства наблюдаемых объект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жон Уилер счита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активное участие наблюдателя - самая важная особенность квантовой теор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предлагает поэтому заменить слово «наблюдатель» словом «участник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19) Как все это напоминает первый тезис о Фейербахе! Область применимости котор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е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ораздо шире квантового случ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лияние наблюдателя как участника не устранимо из картины отражения мира ни в каком случа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в квантов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в классическ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сто в классическом на это обычно не обращали внимания по некоторым причин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блюдения и отчеты о них за переносом заря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водимые разными способ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гут давать (обнаруживать) как движение дискретных заряд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движение сплошной заряженной сре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разный контроль над частицами может давать или механи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термодинами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ем контрол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водящий к термодинамической картин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арактеризуется ненулевой неточностью в действии ([1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3]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коло ста лет назад Смолуховский показ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закон необрати</w:t>
        <w:softHyphen/>
        <w:t>мости - это лишь впечатление наблюдателя (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никающее не на пустом месте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неустранимость участия наблюдателя - это общее свойство порождения отражения мира у челове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лько в разных случаях - в разной степе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и в классической физике отнюдь не всегда мал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роме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пра видит только копенгагенскую интерпретацию квантовой механики и на деле полагает ее окончатель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акой ситуации я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Капра не владеет настоящ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колько-нибудь полной методологией познания в физ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его советы обратить внимание на восточные философии стоят немног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т он опять садится на своего конька 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19-120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дея «соучастия вместо наблюдения» была сформулирована современ</w:t>
        <w:softHyphen/>
        <w:t>ной физикой совсем недав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днако она хорошо знакома всем последователям мистицизм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нятие участия является ключевым для мистицизма Восток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спользуя е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истики приходят к выводу о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наблюдатель и наблюдаемо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убъект и объект не только не могут быть разделен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 они просто неотличимы друг от друг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ходят к откровен</w:t>
        <w:softHyphen/>
        <w:t>ному абсурд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го Капра не вид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Цитирование Упаниша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жуан-цзы и п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ачестве доказательств показывает только поражающую воображение степень его доверчив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. 2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 следующей главе - 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 пределами мира противопоставлен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- Капра добавляет свидетельств и уч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адо превзойти противопоста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гранич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деления объек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ришна в «Бхагаватгите» совету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«Пребывай в вечной истин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не земных противопоставлений!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точно такой же совет получают буддист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Так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удзуки пиш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«Фундаментальное положение буддизма - необходимость выйти за пределы мира противоположностей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чезнуть как субъек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ир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строенного интеллектуальными разграничениями и эмоциональными омрачениями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ира разума и чув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лько и отличающих человека от камн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осознать духовный мир неразлич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ый предполагает достижение абсолютной точки зр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22)  Да-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брались до абсолю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икто в этом не должен сомневаться!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солютная точка зр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зможная в мире АЧИНТЬ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ли «не-мысли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именно так!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котором единство противоположностей становится очевидным и наглядны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грает исключительную роль во всем учении буддизм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и во всех остальных мистических традиция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22-123)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Капра приводит многочисленные примеры объедине</w:t>
        <w:softHyphen/>
        <w:t>ния различных и противоположных свойств и характеристик объектов и природы в современной физике и беспокои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физики с трудом могут это представ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советует брать пример с мист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беспокоящихся о парадоксальных противоположно</w:t>
        <w:softHyphen/>
        <w:t>ст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е надо беспокоиться о физик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могут представить себе что уго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у физиков могут быть вопросы о природе противоречий в моделях прир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троением которых они на самом деле занимаю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аком случае совет Капры - это бессознательная диверсия в нау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предлагаемом им виде его совет представлять противоречия как естественные и нормальные есть предложение забыть о н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 их парадокс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бросить их вместе с предложениями по их разрешению (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помощью скрытых параметров) и застрять в вечном заст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 друзья парадокс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юбители их обнаруживать и реш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гут спокойно сп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канчивается глава умилительным расск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о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втор концепции дополнительности в квантовой тео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етив Китай в 37-м год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ыл глубоко поражен т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в древней китайской философии существовало представление о полярных противоположностя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то обстоятельство оказало на него сильное воздейств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впоследствии его интерес к восточной культуре никогда не угаса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ерез десять лет Бору было пожаловано дворянское достоинств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когда ему нужно было избрать какой-либо символ для его герб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его выбор пал на китайский символ ТАЙЦЗ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ый выражает соотношение между противопоставленными первоначалами ИНЬ и ЯН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ыбирая этот символ для своего герба вместе с изречени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«</w:t>
      </w:r>
      <w:r>
        <w:rPr>
          <w:i/>
          <w:iCs/>
          <w:sz w:val="22"/>
          <w:szCs w:val="22"/>
          <w:lang w:val="en-US"/>
        </w:rPr>
        <w:t>Contraria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sunt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complementa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» («Противоположности дополняют друг друга»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ильс Бор признал существование глубокого единства древней восточной мудрости и современной западной нау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39) Отсюда следует лиш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Бор и слыхом не слыхивал о Гегел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е диалектике и о диалектических противоположност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Капр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м не мен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оправды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. 3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лаву 12 он начинает с повто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временная физика самым драматическим образом подтвердила одно из основных положений восточного мистицизм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мысл которого заключается в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все используемые нами для описания природы понятия ограничен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они являются не свойствами действитель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кажется на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продуктами мышления - частями карт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не мест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38)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Что полученные наукой теории есть приближенные образы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сама реа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вестно диалектической теории познания не менее ве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позднее «Материализма и эмпирио</w:t>
        <w:softHyphen/>
        <w:t>критицизма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не замеч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 этой критике идет против здравого смыс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 люд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роме разве совсем дик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красно различают местность и ее кар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почему-то продолжают пользоваться не только карт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зачастую даже еще менее точными рассказами о мест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му бы здесь задума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чем дело? Однако о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лепленный обещаниями и верой в возможность получить всё -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уравля с неб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не только не выясня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подобало бы учен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и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и желает выпустить из рук уже пойманную синиц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о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продолжении доказательства дефектности пользования «иллюзиями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бавляет несообразно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и любом расширении сферы наших знаний становится очевидной ограниченность возможностей рационального мышл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нам приходится изменить некоторые из наших понятий или даже отказаться от ни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38)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у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лоха карта местности - сделайте поточн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 это зна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ут патологического? Ограниченность тео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дели или представления и означает необходимость их уточн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ме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отказ от прежних не доказывает полного отсутствия в них объективного содерж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есть нечто от реальности теорией было ухваче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 же она передавала некоторое знание! Мы же его уточня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отбрасыва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это дела совершенно раз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недиалекти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обно Фейерабенду (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[25] и третий параграф третьей главы в [14]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актически полаг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ри любых изменениях «знание» просто отбрасывается и заменяется новым - если вообще в такой ситуации это можно назвать зна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оно тоже будет замене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брошено к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ход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чередная ошиб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понимание знания как наличия некоторого объективного содержания в тео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висимости теории от внешней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полне позволяет понимать последова</w:t>
        <w:softHyphen/>
        <w:t>тельную смену теорий именно как увеличение объективного содерж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рост 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как цепь замен одной ошибки друг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аком же духе следует понимать и кумулятивность познания (которую многие отрицают по причине такой же своей недиалектичности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роме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граниченность возможностей в данный момент он неявно и бездоказательно расширяет до наличия предела в позн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ктикующем коррекции и уточн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у и «рациональный подход» он путает с рациональным мышлением как чисто логическ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знание совершается не толь</w:t>
        <w:softHyphen/>
        <w:t>ко собственно мышлением как аналитической деятельнос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и всей познавательской деятельнос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ключающей практический опы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нализ результатов и синтез вывод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одним «чистым» мышлением далеко не продвинеш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мешает нарастание схолас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как раз примерно к такому состоянию и призывает нас Кап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ключительно созерцанием постичь абсолютную исти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же без мыш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лее Капра цитирует Ашвагхош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нятие простран</w:t>
        <w:softHyphen/>
        <w:t>ства - лишь одно из порождений разграничивающего созн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за ним не стоит никакой реаль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40)  И добавля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 же самое можно сказать о понятии времен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сточные мистики считаю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эти понятия - понятия пространства и времени - привязаны к определенным состояниям созн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едитация позволяла им выйти за пределы обычного состояния и осозна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условные и относительные представления о пространстве и времени не представляют собой высшей истин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40-141) Здесь собрана масса несообразно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Если вы будете игнорировать ту реа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стоит за субъективным понятием пространства и как-то отражается в н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непрестанно будете получать наказ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 - в ви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бъективно выражая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даров носом в стены (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сутствует в «нерасчлененном абсолютном знании» мистиков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 же самое можно сказать о понятии времен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Именно прак</w:t>
        <w:softHyphen/>
        <w:t>тика избегания таких постоянных неприятностей свидетельствует о наличии объективного содержания в этих понят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за ними именно стоит реа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е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вполне точно и полно отражаем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ожно исправлять в дальнейш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ыдвигать как довод против этих понятий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и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 представляют собой высшей истин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- выглядит поистине дико не только с точки зрения нашего прежнего методологического образов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и с точки зрения нормального современного физ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п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е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как не ориентируется в диалектике относительной и абсолютной исти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шибкой также будет говор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эти понятия привязаны к определенным состоянием с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 понятия общезначи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другие физические понятия и объек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ыведены не из и для  чувственных состоя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определенной познавательской деятельнос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ую более или менее можно изложить операционально  (подробнее 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[26]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льше автор довольно путано рассказывает о специальной и общей теории относительности и о диаграммной технике рассмотрения взаимодействий элементарных частиц с выводом о всеобщей относительности в отношении пространства и времени и в то же время об их взаимной увязан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этом каждое отклонение от картины классической механики он представляет как драматическую катастрофу западного подх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е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ис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он и они сами сообщ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 эти новости легко воспринимают и даже видят более чем трехмерные простран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ригина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овременной теории он приписывает обрати</w:t>
        <w:softHyphen/>
        <w:t>мость как выдающуюся особен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замеч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классическая механика тоже была обратим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заключение о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ы опять осуждая «иллюзии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цитирует Свами Вивекананд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рем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остранство и причинность похожи на стекл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квозь которое мы смотрим на Абсолю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самом же Абсолюте нет ни времен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и пространств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и причин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65) Какой-то ущерб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полноценный у него Абсол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почему-то позабыл включить в себя нас с нашими «иллюзиями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дя хотя бы по явной успешности западной науки и тех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 реальности без нас что-то е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зволяет и обеспечивает появление у нас и определенную работоспособность представлений о времени и пространств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. 4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ринадцатую главу 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инамическая Вселенна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Капра вновь начинает с поясн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сновная цель восточного мистицизма - достижение такого мировосприят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и котором все явления воспринимаются как манифестации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проя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дной и той же высшей реаль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66) Как говори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слабо! Вообще говор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льзя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льзя довести себя до такого состоя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бы увидеть почти что уго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принципе можно представить мир на трех китах или себя в виде дух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рождающего всё на свет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что видят они на самом деле и как проверяют правильность видения - об этом Капра не сообщает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всей видим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задумыв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 этой реальности восточные мистики видят первосущность Вселенно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лежащую в основе всего многообразия наблюдаемых нами предметов и явлен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ндуисты называют ее «Брахман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буддисты «Дхарма</w:t>
        <w:softHyphen/>
        <w:t xml:space="preserve">кайя» («Тело сущего») или «Татхата» («таковость»)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даосы - «Дао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и этом все они утверждаю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эта реальность лежит за пределами интеллектуального восприят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ысшая сущность не может быть отделена от ее многообразных проявлен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самом сердце его природы заложено стремлен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вот и антропоморфиз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стоянно воплощаться в мириадах возникающи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гибнущих и превращающихся друг в друга фор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своем явленном аспекте космическое Целое динамично по своей природ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66)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юбопы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можно с уверенной опре</w:t>
        <w:softHyphen/>
        <w:t>деленностью и конкретностью говорить о чем-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ежащем «за пределами интеллектуального восприятия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пон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можно в познавательном отношении пренебрегать неотделимы</w:t>
        <w:softHyphen/>
        <w:t>ми от высшей сущности ее проявлени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числе которых долж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еств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ходиться и наши «иллюзии» - границ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разы и я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ь выше их фактически называли фикц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ма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ож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раз та сущность неотделима от своих проявл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вроде бы по ним тоже можно было бы ее изуч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ет бы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пол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хотя бы частично? В-треть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характере динамичности Капра ничего не сообщ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этому о ней можно было бы и не говор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им лишним неопределенным словом больше или меньше - какая разница? Есть ли в этой динамичности что-то устойчивое и закономерное? Вдруг она чисто вероятностн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квантовая механ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еще и с неограниченной областью возможных рализац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вообще ничего нельзя предсказать и познание не имеет смысла? Можно ли ее с пользой изуч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уда ее применить помимо разрушительного смыс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сё всё равно изменится и всё суета сует? Капра такими вопросами не зад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апра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вообще пользуется изложениями восточных уч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назначенными для широких мас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е анализирует их фундаментальную подопле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котор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ро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было бы как-то судить о надежности рекомендуемых мистических метод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ь «буддизм всегда имел два язы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ин для ученых и другой для простых /людей/» ([12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34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Капра явно пользуется изложениями для простых люд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как теоретик принимает и излагает всё это как чистую моне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мимо которой ничего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ростые люди всё же вынуждены жить в более или менее реальном ми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есть внешний ми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зн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йствия и результа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западные читатели Капры обычно принимают его изложение в своей сетке представлений о челове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ире и позн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тере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ы они удивили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бы узна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 точки зрения теоретических взглядов основных течений буддизма человек представляет собой соединение элементов качеств (дхарм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се его «иллюзии» о нем самом и о внешнем мире есть именно иллюз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о познании и говорить-то становится проблема</w:t>
        <w:softHyphen/>
        <w:t>тич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нообразие представлений многочисленных течений и сект инду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удд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осизма и дзен-буддизма есть схоласти</w:t>
        <w:softHyphen/>
        <w:t>ческое порождение древних теорет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обязательно самих прак</w:t>
        <w:softHyphen/>
        <w:t>тиковавших те медит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пытавшихся в недоразвитом ми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отсутствии нормального критерия правильности построить логически стройную картину ми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циональные зерна в которой обязаны своим происхождением отнюдь не медитаци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реаль</w:t>
        <w:softHyphen/>
        <w:t>ным наблюдениям реальной жиз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построили они схоластиче</w:t>
        <w:softHyphen/>
        <w:t>ские и в общем несообразные концеп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что упрощенное из которых доверчиво принимают массы неподготовленных люд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наученных критически и со знанием дела оценивать такие глобаль</w:t>
        <w:softHyphen/>
        <w:t>ные постро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новательное и довольно ясное изложение весьма любопытных оснований буддизма и его разновидностей содержится в [1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7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ста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втор [12] академик Щербатской 80 лет назад пис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Все чувственные данные суть субстанции в том смысл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т веще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которому бы они относили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мы говор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Земл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мее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п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это лишь несоот</w:t>
        <w:softHyphen/>
        <w:t>ветствующее выраж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 должны бы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Земл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пах и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роме этих чувственных дан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т абсолютно нич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чему было бы приложено это наименов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т душ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дельной от ощущ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д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левых актов и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лишь удивляться т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много времени понадобилось европейской науке для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бы понять это уч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е так ясно изложено в многочисленных местах буддийских пис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мнем преткновения всегда была предполагаемая теория переселения душ и ее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тиворечие с отрицанием душ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[12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33-134)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мерть существ есть распадение потоков дхар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впоследствии могут соединиться в другие потоки без переселения душ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т закона сохранения душ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ротко говор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лнение дхарм рождает страд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дача - остановить волнение или движение дхар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амоубийство не достигает э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уддизм учит методам достижения остановки в нирван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частности - медитац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личные секты понимают этот предел несколько по-разн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лжны иметь свое мнение по этому повод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бы о реальности этой задачи даже при условии наличия дхар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 всяком случа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этом фантастическом фоне советы Капры улучшить «западный подход» в науке с помощью «восточного» выглядят весьма невежеств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дальнейшем в этой главе описываются физические примеры дви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огда перемежающиеся напомина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ндуиз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уддизм и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чения также указывают на постоянное движ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мнению Кап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 должны впечатлиться карти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Шив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смический Танцор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едставляет собой наилучшее воплощение идеи динамической Вселенно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68)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меча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Капра продолж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обно ряду физиков-энергетистов рубежа </w:t>
      </w:r>
      <w:r>
        <w:rPr>
          <w:sz w:val="22"/>
          <w:szCs w:val="22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ков считать материю исчезающ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а макроскопическом уровне понятие материальной субстанции вполне уместно в качестве упрощения реального положения де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о на уровне атома оно лишено всякого смысл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томы состоят из частиц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которых нет никаких признаков материальной субстанц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и наблюдении за ними мы не находим никаких доказательств то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перед нами - нечто вещественно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проти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се говорит о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мы имеем дело с динамическими паттерна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стоянно преобразующимися и видоизменяющимися - с непрекращающимся танцем энерг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80) Дался ему этот танец! Он не понимает материю не только как философ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и как нормальный физи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он благожелательно цитиру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 то время как европейская философия склонна находить реальность в веществ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 пишет Джозеф Нид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 китайские философы склонны находить ее во взаимосвязя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81) Во взаимосвязях чего?!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5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главе 14 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стота и форм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написано довольно много о пространств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кривлении его материальными тел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физическом вакуум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зических пол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вязи частиц со взаимо</w:t>
        <w:softHyphen/>
        <w:t>действи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иллюзорности понятия материальной субстанци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рамках теории пол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и проводится параллель между вакуумом и не совсем пустой пустотой восточных теор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устот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каким-то образом рождает эмпирические фор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част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гарджуна лишил дхармы первич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хармы есть проявления абсолютного ([27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88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бсолютное безатрибутное истинно-сущее не только пус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ему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льзя приписывать даже этого атрибут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зывать его абсолютным или пустым допустимо тоже лишь услов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еред ни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обственно говор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«слова останавливаются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[27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87) Схоластическая диалектика легко приводит к тождеству эмпирического бытия и абсолютно истинно-сущ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ротко говор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тинно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есть на самом деле ([27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87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ут ва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это отсутствие необходимо</w:t>
        <w:softHyphen/>
        <w:t>сти дальнейшего изучения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мимо научения пути соединания с абсолю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араллел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водимая Капр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лек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верхностная и неконструктивн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в восточных учениях он не нашел ничего более конкрет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общие положения о связи всего со вс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схоластическое тождество пространства и фор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спользуя термин «пустота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«пустое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сточные мудрецы обращают внимание своих последователей на т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под Брахман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Шуньятой и Дао понимается не обычная пустот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Пустота с большой буквы - Пустот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являющаяся неисчерпаемым источником твор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этому мы можем сравнить Пустоту в понимании восточных мистиков с квантовым полем современной физ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88) 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чеви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нетрудно сдел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ему бы не сравнить? Только какой от этого прок?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лияние противоположностей в рамках единого целого одна из буддийских сутр описывает в следующих слова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тавших довольно известны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«Форма есть пустот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пустота ес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свою очеред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форм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устота не отличима от форм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форма неотличима от пустот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есть форма - есть пустот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есть пустота - есть форм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2)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у и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езультаты исследований современной физики подтверждают правоту высказываний великого мыслителя Цзая Цан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«Для то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то зна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Великая пустота наполнена ци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нечто вроде газа или эфи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т такого понят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несуществова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) Понятие-то ввести 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ут не знаеш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у удивля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лубокомысленной схоласт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ветам всерьез изучать роль «ци» или иногда переводу с английского на русск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деланному явно не физик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зачем Капра приводит мнение математика Германа Вейля (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элл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!) о физической проблеме? Всё это напоминает письма физических прожектеров с советами учесть в исследованиях элементарных части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 них что-то крути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6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15-й главе 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смический танец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автор пиш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сё - частиц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смос - везде находится в движ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огда возвращаясь в прежние состоя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му он видит аналогию в танце Шив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каковой аналогии весь смысл и заканчив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 об этом не будем говорить ввиду отсутствия чего-либо конструк</w:t>
        <w:softHyphen/>
        <w:t>тив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7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16-й главе Капра говорит о законах сохранения и симметриях в мире элементарных частиц и образующих их квар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чего существенного об этом в мистическом плане он тут не напис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тересно друг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рода его мнения о недостатках «европейского» подх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бнаружение симметричных паттернов в мире частиц привело физиков к выводу о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эти паттерны являются отражением фундаментальных законов природ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добный подход был характерен для европейской науки со времен Древней Грец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Греческая наук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философия и искусство придавали большое значение симметр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купе с геометри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сточные философы отводили симметрии совершено другое мест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и все понят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читается продуктом мыслительной деятельности человек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не свойств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исущим само природ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30-231)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трогом смысле чистая симметрия существует только в идеале и в этом смысле только в мыслительной деятельно</w:t>
        <w:softHyphen/>
        <w:t>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же как порядок и зако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людей может привлекать симметрия как красивая вещ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также и как утилитарно полезн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отсутствии во внешней природе симметрия в отражении может возникать и существовать вследствие допустимости для человека приближенных образов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наружение же симметрий - приближенных или при данном уровне технологии практически точных - позволяет упорядочивать 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кать ее более фунда</w:t>
        <w:softHyphen/>
        <w:t>ментальные причины и пытаться экстраполировать ее на более широкую область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сказывать еще не открытые ее реал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иболее известным примером своеобразной симметрии является периодическая система элементов Менделее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вершенной точности в ней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ее громадная конструк</w:t>
        <w:softHyphen/>
        <w:t>тивная роль в теории и практике и в дальнейшем развитии науки общеизвест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вязи с этим очевидным основанием внимания к возможным симметриям интересно виде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проявляется увлече</w:t>
        <w:softHyphen/>
        <w:t>ние Капры «преимуществами» восточной культу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 всей видим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тремление к поиску фундаментальной симметрии в физике частиц является частью нашего эллинистического наслед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о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ем не мене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лохо соотносится с общим мировоззрением современной нау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31) (Котор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мнению Кап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ё больше сближается по духу с восточным подход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На самом дел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показано вы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стремление вполне хорошо соотносится с теорией познания диалектического материал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даже нельзя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явлении симметрий в качестве моделей целиком обусловлено мышлением и ничего не отражает во внешней приро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ражает - приближ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бы нечто было в некотором смысле близко к симметри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и не возникали бы в отраж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польза обнаружения симметр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бы приближен</w:t>
        <w:softHyphen/>
        <w:t>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значает наше приближение к какому-то относительно выделенному уровню мате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иболее просто и эффек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деляющейся форм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вязанному с еще более глубок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им обр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пра вместе с восточным подходом недиалектически абсолютизирует различия и не понимает и не учитывает конструк</w:t>
        <w:softHyphen/>
        <w:t>тивной роли допустимости неточности отра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без нее не было бы никаких теорий и самой жиз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ыход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греческое» направление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вившееся в настоящее время до теории познания диалектичесокго материализ</w:t>
        <w:softHyphen/>
        <w:t>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такое уж и дефект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как раз наоборо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о более реалисти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догмати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ктруктивно и допускает и обеспечивает прогрессивное развитие знания всеми доступными реальными способ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до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греческой философии всё бы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идеализ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материализ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эйдосы Плато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атомы Демокри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диалектика Гераклита (на котор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хо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читает Кап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падная диалектика остановилась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реалистиче</w:t>
        <w:softHyphen/>
        <w:t>ское сравнение с опытом в познании у Лукрец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 индийской философии за 5-6 веков до нашей эры тоже всё было (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[12]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 индуизме и буддизме сохранился только идеализ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ем фантастический и схоластическ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связанный с реальной практи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буддизм в некоторых своих основаниях представляет собой как бы идеалистический атомиз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в качестве элемен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ирпичиков сущего выступают дхар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отсутствии сравнения с материальной практикой его теоретическое развитие вынужденно оказалось также схоластическ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и элементы диалек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носимые в его основания крупными философ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тавались оторванными от реальности и даже недиалектически доводимыми до абсолю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елает методологические учения буддизма плохим руководством для изучения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лата за это руководства - отсталость Индии и Китая до недавнего време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8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17-й главе 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дели переме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автор сначала рассказывает о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частицы при взаимодействиях (при рассеянии) могут рождать другие частиц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ы переходя в н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м самым как бы состоя из н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аоборо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еории рассеяния тяжелых частиц - адронов - вводится так называемая </w:t>
      </w:r>
      <w:r>
        <w:rPr>
          <w:sz w:val="22"/>
          <w:szCs w:val="22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матрица (оператор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еводящая начальные состояния частиц в конеч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личные исходы (результаты) процесса рассеяния с переменами частиц или без этого называются каналами реак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 соответствуют парциальные вероятности реак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матрица и предназначена для описания вероятностей возможных переход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Капра рассказы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эти вероятности физики пы</w:t>
        <w:softHyphen/>
        <w:t xml:space="preserve">тались получить на основании применения к </w:t>
      </w:r>
      <w:r>
        <w:rPr>
          <w:sz w:val="22"/>
          <w:szCs w:val="22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матрице некоторох принцип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конов сохран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словия неисчезновения материи - равенства единице сумме вероятностей каналов (унитарность </w:t>
      </w:r>
      <w:r>
        <w:rPr>
          <w:sz w:val="22"/>
          <w:szCs w:val="22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матрицы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нципа причинности - частицы рождаются не ран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исчезнут предыдущ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из которого следуют некие аналитические так называемые дисперсионные соотнош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пра пиш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лавная цель теории </w:t>
      </w:r>
      <w:r>
        <w:rPr>
          <w:i/>
          <w:iCs/>
          <w:sz w:val="22"/>
          <w:szCs w:val="22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-матрицы заключается в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бы свести структуру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аналитическ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собенно</w:t>
        <w:softHyphen/>
        <w:t xml:space="preserve">стей </w:t>
      </w:r>
      <w:r>
        <w:rPr>
          <w:i/>
          <w:iCs/>
          <w:sz w:val="22"/>
          <w:szCs w:val="22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-матрицы к общим принципа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о сих пор модел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ая могла бы удовлетворить требованиям всех трех принцип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оздать не удалос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общ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полне возмож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этих трех принципов вполне достаточно для исчерпывающего описания всех свойств </w:t>
      </w:r>
      <w:r>
        <w:rPr>
          <w:i/>
          <w:iCs/>
          <w:sz w:val="22"/>
          <w:szCs w:val="22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-матриц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значи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всех свойств адрон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(Это предположе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лучившее свою известность под названием гипотезы бутстрап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будет подробно рассматриваться в последней главе книг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48)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пра писал это более четверти века наза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роме указанных трех принципов аналитические свойства </w:t>
      </w:r>
      <w:r>
        <w:rPr>
          <w:sz w:val="22"/>
          <w:szCs w:val="22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матрицы конкретизировались с помощью модели расположения полюсов Ред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модели Венециа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шло огромное число работ по дисперсионным соотношени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джистике и вообще по аксиоматическому подход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ичего существенного получено не бы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обще-то и раньше успех представлялся довольно сомнитель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ж слишком всё это было прос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уть ли не с потолка - построить мир на нескольких простых принцип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эмпир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еще с выражением в виде относительно простых аналитических функц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ь это фактически означало б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з простой аналитики следовала бы вся сложность взаимодействий массы частиц! Даже добавление модели Редже уже означало бы переопределение сист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бы она была достаточной при трех принцип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сколько еще моделей можно было добавить? Это говорит о скользкости математических моделей без опоры на опытные дан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йнштейн писал [28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Чисто логическое мышление само по себе не может дать никаких знаний о мире фак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 познание реального мира исходит из опыта и завершается 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ученные чисто логическим путем положения ничего не говорят о действите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.»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льше Капра фантазиру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сли дело обстоит именно так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о философские следствия такой теории будут иметь просто колоссальное значе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ждый из трех приницпов связан с нашими методами организации наблюдений и измерений окружающего мир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о есть с нашим научным подход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Это непон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раз указанные принципы описывают по существу объектив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Если структура адронов определяется только этими принципами и ничем ины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то значи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основные структуры физического мир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пределяются только нашим взглядом на мир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Те принципы не есть взгля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свойства ми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ругое де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спользуются аналитические свой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обая математ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сторажи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бо угадать вид математики маловеро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особенных наших взглядов на мир тут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Любое существенное изменение в наших методах наблюдения приведет к изменению основополагающих принцип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повлечет за собой изменение структуры </w:t>
      </w:r>
      <w:r>
        <w:rPr>
          <w:i/>
          <w:iCs/>
          <w:sz w:val="22"/>
          <w:szCs w:val="22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-матриц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значи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структуры адрон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»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а интерпретация неправиль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он ее использует для оправдания буддистского субъективного идеал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Такая теория субатомных частиц отражает принципиальную невозможность отделения наблюдателя от наблюдаемого им мира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чего подобного здесь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роме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а теория не получила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базировать на ней выводы преждеврем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чем Капра почему-то забы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з нее следу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все структуры и явл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блюдаемые нами в окружающем мир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едставляют собой не что ино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порождения нашего измеряющего и классифицирующего созн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 нее это не следу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е вообще нет кроме как в качестве нереалистической гипотез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 аналогичному утверждению сводится одно из важней</w:t>
        <w:softHyphen/>
        <w:t>ших положений восточной философ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сточные мистики не устают повторя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воспринимаемые нами вещи и события суть порождения созн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Буддисты называют эту иллюзию «авидья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о есть «невежество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видят в ней состояние «загрязнения» созн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говорит Ашвагхош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се явления в этом мире представляют собой не что ино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иллюзорные отражения созн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не имеют собственной реаль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49) Следуют и другие аналогичные цита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 человек есть соединение качеств-дхар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эти качества и создают ему ми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о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щь схоластической тео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а может выдумать что уго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ртей на кончике иголки может быть любое количест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может и не быть вообщ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Капра резюмиру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Если данное предположение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о построении </w:t>
      </w:r>
      <w:r>
        <w:rPr>
          <w:sz w:val="22"/>
          <w:szCs w:val="22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матрицы из принцип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будет обосновано и доказано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а ведь в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кспериментально можно доказать лишь приближ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абсолютно!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овременная физика придет к тем же вывода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и восточные мудрец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призна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все структуры физического мира - не что ино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май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ли «одно лишь» созна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50) М-м-м! Нет слов! Вот что значит ущербная методолог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затем автор переходит к еще одной ана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сть взаимопревращения одних частиц в другие он сопо</w:t>
        <w:softHyphen/>
        <w:t>ставляет с возможностью комбинировать конструкции из набора двух разных элемен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было описано в древнекитайской «Книге перемен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Основной принципа построения этих паттернов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здесь - комбинац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струкц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ариан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«И цзин»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«Книге перемен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 чередование противоположных нача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НЬ и ЯН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ЯН изображается при помощи сплошной линии (---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ИНЬ - при помощи разорванной (- -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вся система гексаграмм состоит из естественного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интере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 понимает под естествен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ередования этих двух типов лин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Расположив их попар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ы получим четыре комбинац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обавив третью лини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ы получим восемь триграм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древнем Китае триграммы рассматривались в качестве символических изображений различных ситуац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меющих место в космосе и жизни люд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51) От наших карт это гадание отличается более возвышенным дух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 нас «инте</w:t>
        <w:softHyphen/>
        <w:t>рес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казенный дом» и «дальняя дорога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ут - ««Созидание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«Самоотдача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Энтузиазм» и так дал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51) Далее следует описание более сложных конструкц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ут явно чувствуется дух не простонародных теорет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а игрушка напоминает систему дисков жившего в 13 веке Раймундо Лулл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дисках были нарисованы разные объек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повороты дисков приводили к разным их сочетани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куда должно было следовать некоторое зн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у Свифта в «Путешествиях Гулливера» в академии Лапуты ученые тоже занимались подобной ерунд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пра заключ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«И цзин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 ее учением о динамических паттерна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рождаемых изменениями и преобразования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ед</w:t>
        <w:softHyphen/>
        <w:t xml:space="preserve">ставляет собой наиболее близкую аналогию восточного мышления и теории </w:t>
      </w:r>
      <w:r>
        <w:rPr>
          <w:i/>
          <w:iCs/>
          <w:sz w:val="22"/>
          <w:szCs w:val="22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-матриц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54) В связи с этим можно обратить внимание на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добную аналогию можно было бы провести и в отношении обычных ядерных реакций между ядр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стоя</w:t>
        <w:softHyphen/>
        <w:t>щими из нуклонов (протонов и нейтронов) - и они составляются из «ЯН» и «ИНЬ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результаты реакций между ними описываются вероятностями различных исход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диалектический материа</w:t>
        <w:softHyphen/>
        <w:t>лиз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отличие от схоластического «восточного» подх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ограничивается констатациями типа «всё состоит из всего и всё переходит во всё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ребует в каждом конкретном случае практического изучения конкретной ситу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 чего состо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состоит и при каких услов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добаво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уже здесь говорило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считая никакой уровень проникновения в глубины окончатель</w:t>
        <w:softHyphen/>
        <w:t>ным и не предрекая никаких слишком определенных более фундаментальных вариан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тавляя это будущей реальной практ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та «маленькая» разниц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лающая «западныё» подхо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практике так или иначе исторически реализующий диалектическ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йственным и прогрессив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«восточный» - сонным наваждением для огромных масс люд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9. а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ледняя гла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8-я - 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заимопроникновен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ы обобщает путаницу в методологических представлениях Кап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видно и по излож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ращающемуся попеременно то к представлению о существовании конечных элементов мате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к опы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казывавшему на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едставления об элементарных «строительных кирпичиках материи» является безнадежно устаревши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астицы всякий раз обнаруживали признаки наличия внутренней структур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физикам оставалось только надеяться на т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уж следующее поколение ученых обязательно доберется до последнего звена в этой цепочке составных частей веществ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58) Эту надежду он приписывает тольк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которым физика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охраняющим верность прежним идеалам и по сей ден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явившаяся в прошлом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19-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еке привычка объяснять строение сложных структур посредством разбивки их на более мелкие составные части настолько сильно укоренилась в западном мышлен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поиск элементарных составляющих материи продолжается до сих пор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58)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пра видит более верное реш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 физике частиц представлено и друго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овершенно противоположное направле</w:t>
        <w:softHyphen/>
        <w:t>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сходящее из той посыл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строение мироздания не может сводиться к каким-либо фундаментальны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лементар</w:t>
        <w:softHyphen/>
        <w:t>ны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нечным единицам - таки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каж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лементарные частицы или фундаментальные пол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Что ж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правильно с точки зрения диалектического материал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каких последн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ых единиц материи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Капра почему-то не догадыв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были и есть физ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помянутый выше Сака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такого мнения и придерживали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Капра имеет в виду несколько других физ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 мнению представителей этого направления физики частиц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ироду следует воспринимать в ее самосогласован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оставляя без внимания тот фак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составные части материи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похо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имеет в виду истинно фундаментальные?!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бнаруживают согласованность друг с другом и с самими собо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та идея возникла в русле теории </w:t>
      </w:r>
      <w:r>
        <w:rPr>
          <w:i/>
          <w:iCs/>
          <w:sz w:val="22"/>
          <w:szCs w:val="22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-матриц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в дальнейшем легла в основу так называемой «гипоте</w:t>
        <w:softHyphen/>
        <w:t>зы бутстрепа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рестный отец и основной защитник этой гипотез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жеффри Ч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спользовал ее для построения целой общефилософской системы бутстрап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также (в соавторстве с другими физиками) для то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бы сформулировать частную теорию частиц на языке </w:t>
      </w:r>
      <w:r>
        <w:rPr>
          <w:i/>
          <w:iCs/>
          <w:sz w:val="22"/>
          <w:szCs w:val="22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-матриц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гипотеза бутстрапа заявила о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мир не может больше восприниматься как скопление сущност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подлежащих дальнейшему анализ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59) Стра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 последнем утверждении нового? Диалекти</w:t>
        <w:softHyphen/>
        <w:t>ческий материализм давно об этом говори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пра ломится в открытую дверь? А вот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 контексте нового подхода Вселенная рассматривается в качестве сети взаимосвязанных событ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и одно из свойств того или иного участка этой сети не имеет фундаментального характер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се они обусловлены свойствами остальных участков се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бщая структура которой определяется универсальной согласованностью всех взаимосвяз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59)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сказано слишком си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здается впечат</w:t>
        <w:softHyphen/>
        <w:t>л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се части вселенной связаны одинако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всякой зависимости от удалений частей друг от друг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аком случае у человека не создавалось бы «иллюзий» пространства и време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кретная теория относительности в своем круге справедливости прямо и непосредственно говорит о невозможности такой жесткой всеобщей связ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ормальная диалектика говорила это всегда в самом общем смысл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тверждая относительную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мостоятель</w:t>
        <w:softHyphen/>
        <w:t>но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х вещ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полну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се же некоторую выделен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п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ставля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вязы</w:t>
        <w:softHyphen/>
        <w:t>ваются именно некие фундаментальные объек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еходящие друг в друг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е могущие быть разложенными на еще более фундаментальные элемен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не раскладываются на более основатель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росто переходят в друг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ы состоя из н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из этого круга нельзя вый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никнуть в более глубокий уровен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это представление абсолютно недоказуемо эксперимен</w:t>
        <w:softHyphen/>
        <w:t>та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как мы никогда не сможем исчерпать всех возможно</w:t>
        <w:softHyphen/>
        <w:t>стей исследования соста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 - применить любую энерг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о также противоречит представлению о неисчерпаемости мате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исчерпаемости во всех отношен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здесь он ее исчерп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йдя тоже своего рода фундаментальный кирпичик - сеть событий (кста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бы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обытия есть иллюзии в состоянии АВИДЬЯ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изнести сло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сё состоит из вс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егк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смысла в этом не м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т и никакого помимо констатации некоторого временного состояния знания вроде частного современного знания о частиц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налогично можно было бы и преж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примере некоторого опыта ядерной физ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полож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дни ядра состоят из других (считая протон и нейтрон тоже ядрами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тому что при реакциях не слишком энергетических они лишь взаимно перестраиваю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-треть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обще всерьез утверждать что-либо конкретно определен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усть хотя бы о связи чего-то с чем-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том самом фундаментальном уровн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й отсутствует или просто неизвест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вершенно не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пра не поним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чем говор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вместе с Чу по сути попытался обой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ехитрить бесконеч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стави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а может быть как-то оборва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фундаментальными частиц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фундаментальной се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все прожекты насчет самого фундаментального уровня материи есть лишь голослов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извольные предполо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не могут быть определенно подтвержде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трицательно оценивать другие подходы на основании таких предположений можно только будучи в состоянии глубокого и многостороннего философского АВИДЬ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ам же он пишет дал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ипотеза бутстрапа не только отрицает существование фундаментальных составляю</w:t>
        <w:softHyphen/>
        <w:t>щих матер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о и вообще отказывается от использования представлений о каких-либо фундаментальных сущностях - закона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уравнениях и принципа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60) Но тогда и нечему быть связан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икаких фундаментальных сетей не может бы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иног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оказыв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 можем выходить на похожие урове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это бы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30-е г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возникла протон-нейтронная модель яд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е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действительности не совсем точная и не совсем полн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9. б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десь же он демонстрирует поверхностный взгляд на историю методо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едставление о фундаментальных законах природы опиралось на веру в божественные закон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ая была в высшей степени характерна для иудейско-христианской традиц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60) Однако вообще вопрос о фундаментальной подоплеке материальной реальности и ее поведения был поставлен еще по крайней мере Фалес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модель первичных элемен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войств и законов естественно и неизбежно появлялась бы на первич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тафизическом уровне и без всякой мис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 продемонстировали античные атомис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озже Галил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ивычка объяснять строение сложных структур посредством разбивки их на более мелкие составные ча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дала себя знать и в древней Индии две с половиной тысячи лет назад как в виде картины с материальными атом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в идеалистическом виде потоков дхар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 любом случае при представлении о фундаментальности (первосущности) таких элементов (первоначал) всё из них состоящее должно будет переходить во всё друг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приблизительно на непредельных уровн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точно на фундаменталь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вовсе уж противопоставлять кирпичики сет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это делали Чу и Кап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нюдь нельз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еще замет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Капра отказывает западным материальным элементам быть фундаментальн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от восточным буддистским элементам качеств - дхармам - позво</w:t>
        <w:softHyphen/>
        <w:t>ля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у и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влеченный некоторыми частными положительными свойствами восточных философ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сто не замечает их радикальных недостат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Капра в общем правильно излагает типичный обра</w:t>
        <w:softHyphen/>
        <w:t>зец модели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настоящее время более или менее принятый физи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т которого идея бутстрепа принципиально отход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удто бы превосходя 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инципиальная особенность научного метод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се научные модели и теории представляют собой лишь приближения к истинному положению де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о степень ошибочно</w:t>
        <w:softHyphen/>
        <w:t>сти при таком приближении достаточно мал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бы такой подход был оправданны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физики занимаются т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последовательно разрабатывают отдельные частные и приблизи</w:t>
        <w:softHyphen/>
        <w:t>тельные теор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ждая из которых является более точно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ем предыдуща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ем не мене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и одна из этих теорий не может претендовать на роль истины в последней инстанции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это «тем не менее» удивля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удто кто-то еще дум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стина в последней инстанции может быть вообще открыта и отраже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адеется этого достичь!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добно теория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се постулиро</w:t>
        <w:softHyphen/>
        <w:t>ванные в них «законы природы» не являются абсолютными и будут со временем заменены более точными формулировка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окончательность теорий проявляется обычно в использовании так называемых «фундаментальных констант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о есть величин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значения которых не выводятся из соответствующей теор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определяются эмпирически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уточн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их приблизительно</w:t>
        <w:softHyphen/>
        <w:t>с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абсолютной точнос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 всегда сразу ви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классическом мировоззрении эти величины носят характер фун</w:t>
        <w:softHyphen/>
        <w:t>даментальных констант мирозд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нуждающихся в дальней</w:t>
        <w:softHyphen/>
        <w:t>шем рассмотрении и объяснен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современном мировосприятии константам отводится куда как менее значительная роль временны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условных закономерност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тражающих ограничен</w:t>
        <w:softHyphen/>
        <w:t>ность современных научных теор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61) Пока что всё - как по «Материализму и эмпириокритициз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дру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гласно философии бутстреп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о временем все они получат свое объяснение - после то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эта ограниченность будет преодоле</w:t>
        <w:softHyphen/>
        <w:t>н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И дальше о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удто теперь поясни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какому пределу стремятся нормальные тео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казывает перспективы обычного пути физического исследов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аким образ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ту идеальную ситуацию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кончательну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ельную  бутстреповску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меняющую ему выражение «абсолютная истина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ожно лишь постоянно приближать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точн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ней приближаться на нормальном пу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о она никогда не будет достигнута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и это тоже написано в «Материализме и эмпириокритицизме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итуаци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гда теории не будут содержать никаких необъясненных «фундаментальных» постоянных и когда все ее «законы» будут следовать из требования общей согласованности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61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ут неловко выразился переводчи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Касательно последней фразы уместно перефразировать слова Эйнштей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рода для себ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ребуе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мпиричес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так неужели возможно человеку узнать и записать требования природы ко всему происходящему в н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разли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гласовано в ней что-то или не согласовано?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9. 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тем автор и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эдак рассказы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сновные школы восточной философии сходятся с философией бутстрапа в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Вселенная представляет собой неразрыв</w:t>
        <w:softHyphen/>
        <w:t>ное цело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асти которого переплетаются и сливаются друг с друг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ни одна из них не являтся более фундаментально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ем друг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ак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свойства одной части определяются свойствами других част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этом смысле можно говори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каждая часть мироздания «содержит» в себе все остальные ча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осознание всеобщей слитности и нераздельности мироздания представляет собой одну из важнейших характеристик мистиче</w:t>
        <w:softHyphen/>
        <w:t>ского мировосприят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 словам Шри Ауробинд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«Ничто в суп</w:t>
        <w:softHyphen/>
        <w:t>раментальном смысле в действительности не является конечны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то основано на чувстве всего в кажд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каждого - во вс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66) Господ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можно такие поверхностные умозаключения принимать за доказательства и за глубокую и поучительную мудрость?! Ауробиндо Гхош стоял на давно устаревших представ</w:t>
        <w:softHyphen/>
        <w:t>лениях и методологической баз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част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знание - это воспомин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что узнавать Вселенную следует через узнавание себ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частности - мистическим обр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цитировать его в качестве подтверждения - это просто дискредитировать предлагаемую к рассмотрению мысл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 делает Кап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ясно для те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то не так доверчи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он с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звестная фраз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 одной капле можно узнать весь ми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раси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евер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физик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овольствуются приблизительным пони</w:t>
        <w:softHyphen/>
        <w:t>манием природ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сточных мистиков такое приблизительное понимание не привлекает вовсе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можно подум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и отказываются поним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е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ложка и где ро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ни стремятся к «абсолютному» знани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водящемуся к постижению жизни в ее целост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ознавая принципиальную взаимосвязан</w:t>
        <w:softHyphen/>
        <w:t>ность отдельных частей матер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ни считаю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объяснение чего-либ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конечном счет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равносильно описанию связей это части со всем остальным мир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Можно уточн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возможных связ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и принять э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щь есть ее связи со всем осталь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что же с этим делать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ак как это невозмож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сточные мистики полагаю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ни одно явле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зятое само по себ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тдельно от други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может быть объясне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 этой причине восточные мудрец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правил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оявляют интерес не к объяснению вещ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к непосредственном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рассудочному восприятию единства всех вещ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дна из основных задач восточного мистицизма - освобождение человеческого сознания от слов и объяснен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64-265) Опять двадцать пять! Начали за здрав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кончили за упо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йдут по шер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рнутся стрижен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ригинальна для ученого терминолог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мудрецы проявляют интерес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где доказатель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это возможно и дает именно полное зн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самоуспокоение или попросту вульгарную прибыль?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9. г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вратимся к «физическому» бутстреп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сли сформулировать идею бутстрапа в научных термина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о она неизбежно будет ограниченной и приблизительно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основная причина приблизительности - это т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в ней рассматривают</w:t>
        <w:softHyphen/>
        <w:t>ся только сильные взаимодейств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68) Вообще-то лучше было бы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а приблизительна пот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очная вообще невозможна в принцип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тому что как только начнешь перечислять причи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не остановиш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вязи с чем общая методология и обобщает это состояние в правило недостижения абсолютной исти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же мы хотим всего лишь уточнить какую-то теор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г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ажно правильно увидеть основную причину несоответств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стати говор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ам фак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ричины бывают разной степени важ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казывает на ошибочность утвержд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сё равно все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пра вместе с восточными мистиками и мудрецами то и дело проговаривается - у них реа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ую они пытаются выгнать в двер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ё время лезет в ок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 всяком случа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дея бутстрепа в теории адронов реально не привела к существенному продвиж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что рассчитывал и чем завлекал Кап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кончим с этой довольно обычной и естествен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еверной догадкой о растворении всего во всем поэтической нотой - Капра каждую соринку старается положить на свою чашу весов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73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едставления о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каждая частица содержит в себе все остальны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характерны не только для восточно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о и для западной мистической философ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ни скрыто присутствую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част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следующих строках знаменитого английского поэта Уильяма Блейк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ab/>
        <w:t>«В песчинке целый мир най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ab/>
        <w:t>И небеса - в цветке лесн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ab/>
        <w:t>В ладони космос умести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ab/>
        <w:t>И век - в мгновении одн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                       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73)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днако же если бы дело действительно обстояло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на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ших ощущений и сознания не существовало б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не было бы отрыва упрощенного ощущения от бесконечно сложного воздействия на нас внешней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аше «я» не могло бы отличаться от «не-я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се же Блейка очень даже можно принять как поэ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принимая его слов буква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от сравнение предполагаемой возможности слияния науки с мистицизмом в пределе бутстрепной философ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будет достигнут предел сети связей и познание якобы выйдет в область немыслимого видения и его невозможно будет выразить слов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равнение этого с утверждением Лао-цзы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«То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то зна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говори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</w:p>
    <w:p>
      <w:pPr>
        <w:pStyle w:val="Normal"/>
        <w:spacing w:lineRule="auto" w:line="228"/>
        <w:ind w:firstLine="7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то говори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знает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77)</w:t>
      </w:r>
    </w:p>
    <w:p>
      <w:pPr>
        <w:pStyle w:val="Normal"/>
        <w:spacing w:lineRule="auto" w:line="228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исколько не умиля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как тут всё является полностью ошибоч</w:t>
        <w:softHyphen/>
        <w:t>ным и потому разрушитель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а парадоксальная красивость кому-то может показаться глубокой исти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а самом деле это поверхностная и нереалистическ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ормалистическая и метафизи</w:t>
        <w:softHyphen/>
        <w:t>ческ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кусственн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мученная выдум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10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льше у Капры по существу не говорится ничего нового о восточной философии и желательности ее для современной физ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лько в послесловии ко второму изданию о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елая еще раз продемонстрировать связь всего со вс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ратил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несчас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парадоксу Эйнштейна-Подольского-Розена [24]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почти вс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о я читал и слышал в последние два-три десятилет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казил смысл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амеревались сказать авторы - настоящие физики! - той знаменитой стать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перь мало кто читает старые первоисточ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ограничиваются чужими обрывочными изложени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о и слух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м бол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ейчас редко кто вообще понимает смысл споров 30-х годов и более поздних у нас о квантовой механ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пра изложил предлагавшийся ЭПР-эксперимент в варианте 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о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система двух электронов с нулевым суммарным спином распадается на два несвязанных электро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мерение через некоторое время проекции спина одного электрона даст какое-то ее знач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усть ввер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скольку суммарный спин обеих частиц равен нул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з этого следу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спин второй частицы должен быть «нижним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аким образ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средством измерения спина частицы 1 мы одновременно косвенно измеряем спин частицы 2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оказывая на нее никакого воздейств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арадоксальность эксперимента ЭПР заключается в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исследователь волен выбирать для измерения любую ось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проекция спина электрона на любую ось может оказываться только +1/2 или -1/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вантовая теория утвержда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спины частиц будут иметь противоположные значения по отношению к каж</w:t>
        <w:softHyphen/>
        <w:t>дой оси вращ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днако до момента измерения они существуют только в качестве тенденций или возможност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тоит наблюдателю выбрать определенную ось и произвести измер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обе частицы получат определенную общую ось вращ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собенно важен тот фак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мы можем выбрать ось измерения в последний момен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гда между электронами будет уже довольно большое расстоя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частица 2 «узнает» о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ую ось мы выбрали? Это происходит настолько быстро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мгнов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работает только закон сохранения момен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она не может получить информацию при помощи какого-либо условного сигнал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88-289)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п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храняя копенгагенскую интерпретац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ъясняет эту связь нелокальным взаимодействием (типа ньютоновского гравитационного дальнодействия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е присуще квантовой механике и было формально доказано Беллом (1964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чем здесь уже было сказано вы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локальное взаимодействие связывает обе частицы и якобы передает сигнал от одной к друг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ем весьма быстр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мнении Эйнштейна в связи с парадоксом Капра говорит невн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лько чт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 этом вопросе Эйнштейн не мог согласиться с Боро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89) Но в чем конкретно - он просто не смог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тому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читал стать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самом же деле Эйнштейн и его соавторы сказали очень глубокую и почти бесспорную вещ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знавая состояние одной части сист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ем узнать состояние друг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коль угодно удаленной ее ч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логично предполож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остояние удаленной части системы не порождается первым измерением (как должно вообще быть по копенгагенской интерпретации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уже было таким до изме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ам была (улетала) некоторая физическая сущ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лишь потенциальная возмож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ражаемая исключительно вероятност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нование для этого их вывода - невозможность воздействовать на достаточно удаленную систе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Никакое разумное определение реальности не дол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залось б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пускать э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[24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11) (Авторы этим предположением справедливо отсекали как нереалистические любые нелок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пособные безусловно обеспечить такую возмож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Этот вывод шел очевидным образом вразрез с копенгагенской интерпретацией волн вероятностей как истинной потенциальности быть обнаружен</w:t>
        <w:softHyphen/>
        <w:t>ным при измер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вероят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которой при измерении обнаруживаются состояния чего-то уже бывшего в том состоянии до изме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им образом авторы статьи доказывали неполноту отражения реальности квантовой механи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ществование чего-то скрытого от квантовой механики и более определен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она способна у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крыть измерением и опис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водимое Капрой объяснение неограниченного дально</w:t>
        <w:softHyphen/>
        <w:t>действия в ЭПР-эффекте нелокальностью квантовой механики со</w:t>
        <w:softHyphen/>
        <w:t>вершенно неудовлетвори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а нелокальность с сохранением силы действия явно не бесконечно большая по размеру (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хожа на экспоненциально затухающую функцию с конечным и не таким уж большим характерным радиусом) и вдобавок не может действо</w:t>
        <w:softHyphen/>
        <w:t>вать с нарушением теории относительности - с превышением скорости све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десь же эффект «связи» наступает в принципе мгнов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любом расстоянии и с неослабевающей силой (стопроцентно) независимо от расстояния между подсистем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квантовомеханической нелокальности в релятивистском варианте квантовой механики это явно не имеет отнош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оти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но есть реальная сущность типа веще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подчиняется зако</w:t>
        <w:softHyphen/>
        <w:t>нам сохран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измерение одной части дает информацию нормальным образом об уже бывшем к тому времени состоянии другой ч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порождает дальнодействующим образом состояние другой части из мифической потенциальной вероятно</w:t>
        <w:softHyphen/>
        <w:t>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т поним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характер нелок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ребуемой для опровержения вывода авторов статьи [24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дикально отличается даже от ньютоновского мгновенного гравитационного дальнодейст</w:t>
        <w:softHyphen/>
        <w:t>в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е всё же спадает с расстоя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 время как ЭПР-эффект с расстоянием (в пустом пространстве) не должен ослабе</w:t>
        <w:softHyphen/>
        <w:t>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ё наблюдаемое говорит о невозможности такой невероятно строгой и не ослабевающей связи всех процесс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сильнее выводов любой конкретной тео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м числе и квантовой механики в любой ее интерпрет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сильнее сознания у материи, выдумками о чем в связи с ЭПР-парадоксом стали в последние годы страдать некоторые авторы статей в "Успехах физических наук" (см. ниже)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 как это может быть - одновременная готовность обнаружиться нужному значению любой квантовомеханической наблюдаем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од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канонически сопряженной 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удаленном расстоянии от заказч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бирающего тот или иной характер изме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авторы статьи [24] логично связывают с реальным существованием более полной сущ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способно открыть квантовое измерение? А так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в случае разбиения термодинамической системы на части измерение одной дает подтверждаемую информацию о другой для разных типов одновре</w:t>
        <w:softHyphen/>
        <w:t>менно несовместимых измерений - именно пот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сновой системы и подсистем являются наборы механических части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сами по себе мифические термодинамические состоя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гновенное измерение давления в сосуде практически не дает никакой информации об энергии сист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чное же измерение давления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ответств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нергии требует всё более возрастаю</w:t>
        <w:softHyphen/>
        <w:t>щего времени измерения ([1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3]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ообще при другом контроле можно обнаружить и сами «скрытые параметры» - частицы с их координатами и импульс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меримыми даже одноврем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ругими слов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крытая реальность (сущность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которой говорили Эйнштей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ольский и Роз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пускает и законы сохранения в максимальной степе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существование более подробной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еспечивающей нужный (по законам сохранения) квантовомеханический результат при любом располо</w:t>
        <w:softHyphen/>
        <w:t>жении измерительной сх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ругое де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севозможные результаты не могут быть получены квантовым измерением одновременно - таково его повреждающее свойст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в указан</w:t>
        <w:softHyphen/>
        <w:t>ном случае термодинам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пресловутая нелокальность частиц связана с тривиальным объемом сосуда как элементом системы контрол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вообще контроль над объектами через более крупные границы как над содержимым чего-то более крупного через его какого-то рода стенки вполне может приводить к наблюдению соотношения неопределенности. При этом "нелокальность" произ</w:t>
        <w:softHyphen/>
        <w:t>водит вовсе не законы сохранения, касающиеся, естественно, "скрытой реальности" (это уж как получится в связи с обстоя</w:t>
        <w:softHyphen/>
        <w:t>тельствами движения), что интересовало Эйнштейна, Подольского и Розена, а производит именно соотношение неопределенности и невозможность в одном измерении узнать сколь угодно точно полный набор (канонически сопряженных) параметров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ким обр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ро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локальность должна характери</w:t>
        <w:softHyphen/>
        <w:t>зовать процедуру квантовомеханического изме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«скры</w:t>
        <w:softHyphen/>
        <w:t>тую» (как улетающу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остающуюся) сущность подсист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аком случае измерение второй части системы не может быть повторено (с приписыванием результатов одному и тому же состоянию) для некоммутирующих наблюдаемых так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для первой ч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первое измерение искажает и т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там неконтролируемым образом то в скрытой сущ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олжно бы измеряться при втором измер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но для возрастания полноты отражения реальности по сравнению с квантовомеханической тре</w:t>
        <w:softHyphen/>
        <w:t>буется использовать какие-то другие средства и способы контрол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до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пра в отношении ЭПР-парадокса не оди</w:t>
        <w:softHyphen/>
        <w:t>но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ерии статей [30-36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убликованных в «Успехах физиче</w:t>
        <w:softHyphen/>
        <w:t>ских наук» в 2000 и 2001 год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квантовом измерении и ЭПР-парадоксе семь авторов как один также не выказали осознания силы доводов авторов статьи [24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проч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 статьи в силу особого богатства необоснованных предположений, а также статья [37] тоже в УФН как выражение воинствующего методологиче</w:t>
        <w:softHyphen/>
        <w:t>ского невежества заслуживают отдельного разгово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12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ключение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дведем итог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обще говор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нания о реальности появляются в той или иной форме не в результате простого абстрактного созерцания этой самой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 результате деятельности с ней и в н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ятельности в самом широком смысл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зической и умствен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посредственно экспериментальной и историчес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оронники деятельностного подх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сьма оживившегося в 70-е г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сылались как на его начало как раз на приведенный выше первый тезис о Фейербах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[2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8] на четком модельном физическом примере показа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в результатах деятельности и соответственно в отражении мира в голове человека появляются структуры и фор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сутствующие в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отражающие некие существующие неоднород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. содержащие и объектив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яснение этого механизма позволяет (с помощью некоторого решения обратной задачи) уточнять и саму по себе реа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едовательно оценка выделения человеческим сознанием вещей из мира как полных иллюзий несостоятель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пра (вместе с Чу) созн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ещи и их свойства могут проявляться только во взаимодействии с друг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се известные частицы должны иметь некую внутреннюю структур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скольку только в последнем случае они могут вступать во взаимодействие с наблюдателем и быть замеченными и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45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как раз соответствует деятельностному подход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й сталкивает между собой вещ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авит их во взаимодействие с и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едова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нно медитац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действующее вид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зерцание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 состо</w:t>
        <w:softHyphen/>
        <w:t>янии чистейшего САМАДХ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в принципе не могут дать ничего существенно полного и реалистического о ми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сами не сталкивают вещи друг с друг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не видят результа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которым можно было бы судить об их приро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е накапливают 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чинают каждый раз с нуля и тем самым принципиально сужают опыт (информацию о мире) и соответствующее вид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им обр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рекомендуемой Капрой мифической технологии «познания реальности в целом» всё обстоит как раз наоборот по отношению к необходимой тактике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го технология отвергается всем нашим положительным зна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та восточная совершенно ненаучная идеалистическая философ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ую он предлагает как образец для подражания и руковод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действи</w:t>
        <w:softHyphen/>
        <w:t>тельности для практики является необоснованно надуман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ожной и чрезвычайно разрушительной по последстви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а ни в коей мере не может служить базой познания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се современные прогрессивные достижения в нау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хнике и общественных делах в Китае и Индии появились не в результате следования 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опреки 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особой жизненной необходимо</w:t>
        <w:softHyphen/>
        <w:t>сти ее выводы, как это обычно делается, подгоняли к реальным нуждам, якобы обосновывая ею проводимую тактику. В плане движения к прогрессу она бессиль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тому что коренным обр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воем основании невер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первую очередь - по причине идеалистич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 вторую - по абсолютизации относительности и всеобщей связан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-третью - по причине схоластич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связанности с практикой и отсутствием крите</w:t>
        <w:softHyphen/>
        <w:t>рия прак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верность вообще происходит из не связанности теорети</w:t>
        <w:softHyphen/>
        <w:t>ческих построений с практикой и отсутствия вообще критерия прак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куда следует идеалистич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абсолютизация относительности и всеобщей связан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вильную и довольно хорошо разработанную методологию познания имеет только диалектический материализ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которому и следует обращаться в неясных случа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Благодарю Н.В.Самсоненко за консультации по состоянию дел в теории поля и элементарных частиц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>P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огда спрашив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ему признанные уче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тому же выступающие против лже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кадемик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инзбур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пишут подробной и основатель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ргументиро</w:t>
        <w:softHyphen/>
        <w:t>ванной критики подобных конкретных лжетеорий? Ответ прос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и несколько удивител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т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 знают сколько-нибудь подробно и в развитом виде методологию познания даже в рамках явно необходимого сколько-нибудь широко образованному физи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хорошо знают рутинные мет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учают отличному ремесленническому знанию (впрочем - многие с превалированием математической стороны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териалисты (иногда и чересчу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уклоном в вульгар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прощение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ют выработанную опытом интуиц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зволяющую им видеть общую неверность предлагаемых антинаучных теор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не в состоянии разобрать их методологически четк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кретно и подроб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основательными довод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дной из главных причин такой несостоятельности является недостаточное знание ими теории познания диалектического материал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у многих - неприязнь к нему или полное его отриц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едь кроме него ничего путного в этой области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 результате они не только не в состоянии по-настоящему опровергнуть дефектные с точки зрения научной методологии предло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ы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сами в своих трудах оказываются несостоятельными - в тех (и именно в коренных!) пункт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требуется так или иначе решить фундаментальную дилемму и выбрать правильный общий подхо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было у нас в 50-е годы с проблемой точечности и истинной элементарности тогдашних элементарных части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ставило свой странный след в «Теории поля» 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андау и 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ифшица (см. об этом в [39]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с проблемой термодинамической необратим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рное решение которой Смолуховским было дискредитировано и отброшено как из-за безграничной математизации физ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из-за вульгарно</w:t>
        <w:softHyphen/>
        <w:t>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диалектического материализма [39] - 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Статистическую физику» тех же авторов и работы по эргодическиоу обоснованию статфиз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и тщательно забы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атью 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Зубарева «Смолуховский» в третьем издании БСЭ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листающую отсутствием даже упоминания об этих явно не худших работах Смолуховского - фактически заключительных работах по обоснованию молекуляр</w:t>
        <w:softHyphen/>
        <w:t>но-кинетической модели веще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вестны также выпады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олькенштейна против утверждаемой диалектикой в общей форме несводимости высшего к низшему применительно к паре биологии и физики (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[14] и главу 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араграф 1 в [15]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сам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инзбург до сих пор не может отойти от диалектических сове</w:t>
        <w:softHyphen/>
        <w:t>тов «профессоров-марксистов» физикам [40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таком бага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ем воинствующ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жидать невульгарных опровержений лженаук не приходи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 w:before="10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тература</w:t>
      </w:r>
    </w:p>
    <w:p>
      <w:pPr>
        <w:pStyle w:val="Normal"/>
        <w:spacing w:lineRule="auto" w:line="228" w:before="0" w:after="60"/>
        <w:ind w:left="340" w:hanging="34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инергетика как новый пирог для «постнекласси</w:t>
        <w:softHyphen/>
        <w:t>ческих» уче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отзыв на автореферат докторской диссертации / Философские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21-15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 w:before="0" w:after="60"/>
        <w:ind w:left="397" w:hanging="39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инергетика - опора астрологии? / Философские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7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43-15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97" w:hanging="39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] Капра Ф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о физ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П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РИ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9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40" w:hanging="34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4] Буданов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лехова 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еп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мерная програм</w:t>
        <w:softHyphen/>
        <w:t>ма дисциплины «Концепции современного естествознания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Утверждена Минобразованием в 2000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</w:p>
    <w:p>
      <w:pPr>
        <w:pStyle w:val="Normal"/>
        <w:spacing w:lineRule="auto" w:line="228" w:before="0" w:after="60"/>
        <w:ind w:left="340" w:hanging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5] Найдыш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цепции современного естеств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ардар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40" w:hanging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6] История философ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чебник для высших учебных завед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дание второе / Под ре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охановского и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ковле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Ростов-на-До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Феникс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97" w:hanging="39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7] Лобановский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чала геометрической физ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сшая шко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7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97" w:hanging="39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8] Лен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териализм и эмпириокритициз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97" w:hanging="39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9] Энгельс Ф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иалектика прир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0] Саката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вые представления об элементарных частицах / Вопросы философ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6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29-14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1] Маркс 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зисы о Фейербахе // Маркс 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нгельс Ф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чин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2] Щербатской Ф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збранные труды по буддиз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88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3] Пуанкаре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Ценность науки // О нау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8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TextBody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4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зические модели и реа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блема согласования термодинамики и меха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Алма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ГП «Демеу» при изд-ве «Рауан» Министерства печати и массовой информации Республики Казахста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9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5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физ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тематике и методо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АИМ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6] Бриллюэн 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чная неопределенность и информац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и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6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17] Суханов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оль вероятностных представлений в современ</w:t>
        <w:softHyphen/>
        <w:t>ной физике / В с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Математика и опыт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Г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59-271.</w:t>
      </w:r>
    </w:p>
    <w:p>
      <w:pPr>
        <w:pStyle w:val="Normal"/>
        <w:spacing w:lineRule="auto" w:line="228" w:before="0" w:after="60"/>
        <w:ind w:left="454" w:hanging="454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18] Лу Син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Болезнь отца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Мелочи» / Соб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ч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4-х том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м 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о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у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итерату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5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9] де Бройль 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отношение неопределенностей Гейзенберга и интерпретация квантовой меха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и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8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0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 аналогии между термодинамикой и квантовой механи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Неопределенность в действии как проявление неточных контролирующих действий / В с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[15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71-19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1] Крылов 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боты по обоснованию статистической физ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д-во АН ССС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5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28" w:before="0" w:after="60"/>
        <w:ind w:left="454" w:hanging="454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22] Власов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атистические функции распреде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6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 w:before="0" w:after="60"/>
        <w:ind w:left="454" w:hanging="454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23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нтропия как характеристика управляющих действий / В с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[15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2-4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4] Эйнштейн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ольский 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озен 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ли считать квантовомеханическое описание физической реальности полным? / Эйнштейн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б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чных труд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M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6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04-61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25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совместим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гласованности и преемственно</w:t>
        <w:softHyphen/>
        <w:t>сти физических теорий / В с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[15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57-17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6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приведении к очевидности как доказательстве в реальности / В с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[15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98-299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7] Розенберг 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руды по буддиз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9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28] Эйнштейн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методе теоретической физики / В с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йнштейн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зика и реа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6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1-6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[29] </w:t>
      </w:r>
      <w:r>
        <w:rPr>
          <w:sz w:val="22"/>
          <w:szCs w:val="22"/>
          <w:lang w:val="en-US"/>
        </w:rPr>
        <w:t>Bell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hysics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6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0] Менский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вантовая механика: новые эксперимен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вые прило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вые формулировки старых вопросов / УФ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7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31-648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7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59-46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1] Липкин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ществует ли явление «редукция волновой функции» при измерении в квантовой механике? / УФ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7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37-44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2] Нахмансон 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зическая интерпретация квантовой механики / Там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41-44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3] Пилан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йствительность и главный вопрос о квантовой информации / Там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44-447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4] Панов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проблеме выбора альтернативы в квантовом измерении / Там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47-449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5] Лесовик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ория измерений и редукция волнового пакета / Там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49-45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6] Цехмистро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пликативно-логическая природа квантовых корреляций / Там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52-458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7] Попов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защиту квантового идеализма / УФ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7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1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382-138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8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роли деятельности в формировании моделей реальности / В с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[15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14-13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9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методологии лженауки / В с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[15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50-26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Sect"/>
          </w:footnotePr>
          <w:type w:val="nextPage"/>
          <w:pgSz w:w="11906" w:h="16838"/>
          <w:pgMar w:left="2835" w:right="2665" w:gutter="0" w:header="3062" w:top="3402" w:footer="0" w:bottom="3119"/>
          <w:pgNumType w:fmt="decimal"/>
          <w:formProt w:val="false"/>
          <w:titlePg/>
          <w:textDirection w:val="lrTb"/>
        </w:sectPr>
        <w:pStyle w:val="Normal"/>
        <w:spacing w:lineRule="auto" w:line="228" w:before="0" w:after="60"/>
        <w:ind w:left="454" w:hanging="45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40] Гинзбург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 и вера / Вестник РА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99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9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546-55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СТРАННАЯ ФИЗИКА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auto" w:line="228" w:before="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1. Преамбула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«Успехах физических наук» в 2000-м и 2001-м г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шла странная серия ста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вященных основаниям квантовой меха</w:t>
        <w:softHyphen/>
        <w:t>ники [1-8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онце 2003-го эта странность была как бы доведена до логического итога в статье [9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квозная те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вантовые изме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дукция волнового пакета (волновой функции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ффект и парадокс Эйнштейна-Подольского-Розена (ЭПР) и объяснение по-разному представляемой нелокальности квантовой механики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знанием - то сознанием всей мате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сознанием наблюдател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ого дружного единства (при частных различиях) в столь необычном для нас подходе к квантам и к физике вообщ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в упорном непонимании идеи и ясных доводов ЭПР не быва</w:t>
        <w:softHyphen/>
        <w:t>ло в отечественной физической и философской литерату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замет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это достижение нового времени (хот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обще копенгагенце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их оппоненты никак не проявились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м бол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редколлегия журнала во вступительном замечании к перв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тановочной статье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енского напомни</w:t>
        <w:softHyphen/>
        <w:t>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это сейчас приня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былой советской невозможности свободных (хотя и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широки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) дискуссий и о прежнем засильи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илософ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зывавшейся диалектическим материализмо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азвала эту статью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примеро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учного и в то же время не ограниченного какими-либо догмами обсуждения основ квантовой механик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до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якая наука и ее выводы всё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иди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значают некоторое ограничение альтернати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не совсем пон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менно редколлегия относит к догмам и все ли выдумки достойны опубликов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уж если без диалек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таются или полный догматиз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безграничный анархизм типа фейерабендо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i/>
          <w:iCs/>
          <w:sz w:val="22"/>
          <w:szCs w:val="22"/>
          <w:lang w:val="en-US"/>
        </w:rPr>
        <w:t>Anything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goes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!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Всё сойдет!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» Или ей не нравится материализ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еще более странно ввиду явного материализма школы Ландау и Гинзбурга?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редколлегия пригласила и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ругих авторов свободно высказывать свои взгляды в виде статей и писем в редакцию без ограничен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бусловленных какими-то требованиями философ</w:t>
        <w:softHyphen/>
        <w:t>ского характер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разумеетс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речь не может идти о спекуля</w:t>
        <w:softHyphen/>
        <w:t>ция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гнорирующих общепризнанно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Интере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ое основа</w:t>
        <w:softHyphen/>
        <w:t>ние позволило им применить двойной стандарт? Но вернемся к нашим статьям и посмотрим на плоды этой «неограниченности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 w:before="12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2. Статья Менского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енский в своей статье затрагивает мног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здесь будут рассмотрены только обосновательские вопрос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вязанные в основ</w:t>
        <w:softHyphen/>
        <w:t>ном с парадоксом Эйнштейна-Подольского-Розе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никшего в связи со знаменитой статьей 1935-го года этих авторов [10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сам пишет (все цитаты выделяем курсивом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ожно 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босновать точку зр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существует формулировка квантовой механ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которой не возникает никаких парадоксов и в рамках которой можно ответить на все вопрос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ые обычно задают физ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Ответить-то 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удовлетворительно ли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арадоксы возникают лишь тогд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гда исследователь не удовлетворяется этим “физическим” уровнем теор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гда он ставит такие вопрос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ые в физике ставить не принят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ругими слова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 когда он берет на себя смелость попытаться выйти за пределы физ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полне оправданной является точка зр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такая попытка со стороны физика не имеет смысл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Что-то его «физик» смахивает на электромонтера старых времен - почти волшебн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й может так соединять опасные для жизни пров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является св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полне довольного такой своей способнос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вникая в подоплеку эффек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то этой точки зрения придерживаетс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заслуживают осужд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«Вот спасибочки!» - дружно благодарят монтеры! В которых 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жду проч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ем узнать некоторых физиков-теорет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рицающих необходимость согласования термодина</w:t>
        <w:softHyphen/>
        <w:t>мики и механики (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[11]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днако для некоторых физиков оказывается необходи</w:t>
        <w:softHyphen/>
        <w:t>мым иногда попытаться выйти за рамки собственно физической методологии и поставить более широкий круг вопрос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т тогда возникают парадокс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Он странным образом путает вирту</w:t>
        <w:softHyphen/>
        <w:t>озную работу физических ремесленн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ипотез не измышляю</w:t>
        <w:softHyphen/>
        <w:t>щ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собственно физической исследовательской работой по познанию природы в обратных задач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полагающей именно выдвижение гипотез и их всестороннюю апробац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- скажит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жалуйс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казываетс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попытки разрешить эти парадоксы могут приводить к удивительным новым концепция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ые по меньшей мере весьма любопытн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Прямо сказка для детей! И чем дал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м удивительн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озможная конкретиза</w:t>
        <w:softHyphen/>
        <w:t>ция этих надежд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ую мы будем защищать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а мы - отверг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остоит в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новая теория может включать в себя (а может бы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объяснит) феномен созн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ый до сих пор во многом остается таинственны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ывод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 которым мы прид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нов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о до сих пор не являются общепризнанны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- С практической точки зрения эти вопросы не нужн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А как же мудр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т ничего практичней хорошей теории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- Их нельзя решить (и не нужно ставить) в рамках физ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А какая же наука будет решать вопрос и судить отв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каж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скрытых параметрах в квантовой механике?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- Если решение существу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о его формулировка так или иначе должна включать такой “нефизический” элемен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сознание наблюдател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не совсем новый и не совсем нефизический элемен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ыл в истории - сто лет назад - такой случа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глубокий чисто физический парадокс был успешно решен именно с помощью обращения к сознанию (или к бессознательному) наблюдателя (хотя впоследствии это решение не приняли Ландау и Лифшиц в «Статистической физике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но было искажено в памяти физиков и предано забвению 3-м изданием Большой </w:t>
      </w:r>
      <w:r>
        <w:rPr>
          <w:sz w:val="22"/>
          <w:szCs w:val="22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ветской Энциклопедии [12]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было объяснение Смолуховским термодинамической необратимости как впечатления не слишком долго наблюдающего наблюдател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проч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 Менского «сознание» несколько друг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ля дальнейшего рассмотрим кратко положения статьи ЭП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60" w:after="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3. ЭПР-эксперимен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предложенном ими эксперименте (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же модель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ответ был бесспорным) в более частном и наглядном варианте 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ома система двух электронов с нулевым суммарным спином распадается на два несвязанных электро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тем мы можем измерить проекцию спина одной из частиц на некоторую о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зультат окажется равным 1/2 или -1/2 в единицах </w:t>
      </w:r>
      <w:r>
        <w:rPr>
          <w:sz w:val="22"/>
          <w:szCs w:val="22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2</w:t>
      </w:r>
      <w:r>
        <w:rPr>
          <w:rFonts w:eastAsia="Symbol" w:cs="Symbol" w:ascii="Symbol" w:hAnsi="Symbol"/>
          <w:sz w:val="22"/>
          <w:szCs w:val="22"/>
          <w:lang w:val="en-US"/>
        </w:rPr>
        <w:t>p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закону сохранения момента измерение проекции спина второй частицы относительно той же оси дало бы и даст противоположное по знаку знач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го можно предсказать до изме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мерение у первой частицы проекции на другую ось дало бы также 1/2 или -1/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у должен был бы соответствовать обратный результат для второй частиц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дновременное точное знание проекций одной системы на разные ос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ераторы которых (проекций) не коммутиру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вантовой механике не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торое измерение лишает смысла (повреждает результат) перв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так как мы заранее не предрешили выбор ос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-то должно было бы заранее обеспечивать возможность хотя бы однократного получения указанных значений проекции у второй частицы на любую о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м что-то уже должно было существовать одновременно для любых ос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что-то ЭПР называли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изической реальность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эта реа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гласно предложенному ими весьма здравому критер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полностью отражается квантовой механи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не может одновременно указать значения проекций на разные ос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пенгагенская интерпретация утвержд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 никак нельзя более полно узнать и описать реа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даже что эта реальность вообще существует лишь как потенциальная возможность (вероятность) возникнуть при реальном измер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редставление о реальном существовании какой-то реальной сущности до измерения не имеет основ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им обр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ложенный опыт ЭПР и их его интерпретация долж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ровергать копенгагенскую интерпретац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до замет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мне каж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доказательства неполноты не было необходимости в разделении системы на ч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статочно применить тот же довод об априорной возможности получить 1/2 или -1/2 для проекции спина на любую ось для одного электро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едова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м уже должна была быть реальная возможность их получить и физическая сущ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е обеспечиваю</w:t>
        <w:softHyphen/>
        <w:t>щ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Только проведение квантового измерения сбивает состояние некоммутирующей перемен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ое-то измерение иного рода позволило бы увидеть реальное состояние более пол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(Это замечание - если оно верно - говорит также о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ЭПР-эксперименте нет необходимости рассматри</w:t>
        <w:softHyphen/>
        <w:t>вать систему обязательно взаимодействовавших до разлета подсист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ребуется только знание состояния полной системы и собственных свойств подсист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ами подсистемы могли бы быть всегда сколь угодно удалены друг от друг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заимодействие, за которым не следили, причем достаточно продолжительное, а также отсутствие специального выбора моментов измерения требуется только для обеспечения случайного характера обнаружения разных состояний («альтернатив») отдельных частиц, соответствующего квантовой случайности.)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 у проекта ЭПР с двумя подсистемами основание более яс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для наших целей нет необходимости давать исчерпывающее определение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физичес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реаль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ы удовлетворимся следующим критери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ый считаем разумны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Если мы мож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без какого бы то ни было возмущения систем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едсказать с достоверностью (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ероятность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равной единице) значение некоторой физической величин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о существует элемент физической реаль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оответствующий этой физической величин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[10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05) И в случае разделенных подсистем основание для вывода - невозможность воздействовать первым измерением на достаточно удаленную часть прежней полной сист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икакое разумное определение реальности не долж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залось б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опускать это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[10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11) Весомость последнего предложения многие авто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ытающиеся сохранить копенгагенскую интерпретац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нципиально недооценивают или вообще ее не понимают и не осозн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заключение авторы писали ([10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11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Хотя мы и показал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волновая функция не дает полного описания физической реаль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ы оставили открытым вопрос о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уществует ли такое описание или н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ы дума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днак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такая теория возможн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</w:p>
    <w:p>
      <w:pPr>
        <w:pStyle w:val="Normal"/>
        <w:spacing w:lineRule="auto" w:line="228" w:before="12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4. Продолжение статьи Менского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звратимся к Менск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вантовой механике волновая функция невзаимодействующих частиц (систем) записывается как произведение волновых функций отдельных частиц (систем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рмально в эксперименте ЭПР рассматрив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говоря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апутанно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или спутан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tangled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состояние провзаимодейст</w:t>
        <w:softHyphen/>
        <w:t>вовавших подсистем - как состояние с определенными значениями параметров полной сист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с неопределенными состояниями отдельных ее составляющ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мерение состояния одной части дает информацию о друг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ем независимо от взаимного расстоя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нский говор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озможность существования запутанных состояний приводит к некоторым чертам квантовых сист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ым нет аналога в классической физике и которые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чер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этому кажутся весьма странными с точки зрения интуиц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спитанной на анализе классических сист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акого рода ситуации были проанализиро</w:t>
        <w:softHyphen/>
        <w:t>ваны в работе Эйнштейн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дольского и Розен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казалос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понятие “элемент реальности” в том вид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каком оно употребляется в классической физик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применимо в квантовой теор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то противоречие между квантовомеханическими предсказаниями и классической интуицией было названо парадоксом Эйнштейна-Подольского-Розена (ЭПР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»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чень хочется отметить чрезмерную легк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ыстроту и непонятность формулировки вывода Менск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 ког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каза</w:t>
        <w:softHyphen/>
        <w:t>лос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? Явно ведь не у ЭП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речь ни о ком другом у него тут не ид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 каком виде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потребляется в классической физике понятие “элемент реальности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- мы не зна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он не говор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ое конкретно противоречие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ыло названо парадоксом Эйнштейна-Подольского-Розе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- тоже не собщ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невозможно связ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мысленно и увер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опасения неверной передачи смыс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есказать кому-нибудь друг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и собирался сказать что-то вер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у него это явно не получило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он излагает вариант эксперимен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измеряется проекция спина одной частицы на некоторую о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редсказыва</w:t>
        <w:softHyphen/>
        <w:t>ются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по обычным правилам квантовой механик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ероятности двух альтернативных результатов измере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проекции спина второй частицы (1/2 или -1/2) на другую о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 оказываетс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результаты квантовомеханического расчета несовместимы с предположени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наблюдаемые свойства существовали уже до наблюд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Вот он наконец высказал противореч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в совершенно непонятной форм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проверить ничего нельз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явление несовместимости никак не разъяснено и алгоритм сравнения не описа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он рассказывает о введении Беллом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нятия “объективной локальной теории”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которой свойства системы (в данном случае - свойства частицы) существуют объективно независимо от измер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также имеют место некоторые другие полож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характерные для классической теор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аком случае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еорема Белл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[13]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оказанная в 1964 год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утвержда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объективная локальная теория и квантовая механика дают разные предсказания для статистики результатов измерен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очне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з аксиом объективной локальной теории следуют некоторые неравенства (неравенства Белла) для вероятностей различных результатов измерен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квантовая механика предсказыва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эти неравенства должны нарушатьс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если для двух частиц измеряются проекции спина на различные ос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зже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ыло экспериментально установле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нера</w:t>
        <w:softHyphen/>
        <w:t>венство нарушаетс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акой результат совместим с квантовой механикой и несовместим с объективной локальной теори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»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 нарушением неравенства и с совместимостью этого нарушения с квантовой механикой мы вполне можем согласи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зультаты обычных измерений и не могут противоречить кванто</w:t>
        <w:softHyphen/>
        <w:t>вой механ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измерения можно было бы не провод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если бы они проводились каким-то субквантовым способ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училось бы что-то и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на обычном уровне исполн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мы зна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является безраздельная применимость квантовой механики и как бы абсолютная ее справедливость в объективном ми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а и должна была подтвер</w:t>
        <w:softHyphen/>
        <w:t>ди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налоги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в эксперимент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во</w:t>
        <w:softHyphen/>
        <w:t xml:space="preserve">димых в рамках справедливости классической термодинамики </w:t>
        <w:br/>
        <w:t>(в адиабатическом предел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малых частиц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сутствии слежения за времен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среденении по площадям и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никакие локальные сущности типа частиц не могли бы прояви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ывод же о несовместимости с описанной субквантовой реальностью явно модельно завис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е только в отношении характера ее сам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это глав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плане изображения влия</w:t>
        <w:softHyphen/>
        <w:t>ния измерения на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начинает выглядеть эта реальность перед наблюдател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т вопрос о связи совершенно не проработа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этому и нельзя давать столь определенно отрицательный отв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это обычно дел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трпримером может являться та же термодинам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частицы с их характерными механическими свойствами вообще как бы исчез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наблюда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оводы Эйнштей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ольского и Розена в пользу нали</w:t>
        <w:softHyphen/>
        <w:t xml:space="preserve">чия не полностью отражаемой квантовой механикой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изической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нованные на возможности предсказания в описанном ими варианте эксперимен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ктически (в высокой степени) модельно независи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этому они представляются более основательн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отрицание той реальности на основе неравенств Бел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общ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ногие не понимают и не учитывают в рассужден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 физ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отличие от матема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ь утверждения разной сил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дежности и убедите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вот доводы ЭПР - одни из самых силь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вообще могут бы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сле этого Менский начинает обсуждать другой момен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ычно появляющийся в связи с этой проблем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змерения над ЭПР-парой интересны еще и т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они демонстрируют так называемую «квантовую нелокальность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змере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оведенное над одной из частиц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пределяет результат измерения над второй частиц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ое проводится в тот же момент времени в другой точке пространств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ва события (измерение первой частицы и измерение второй частицы) могут быть разделены пространственно-подобным интервалом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вет не успевает дойти от одного к друг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бы передать сигн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ем не мене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дно из них предопределяет второ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Как странно его удивление! Он действительно счит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дно измерение влияет на другое! Он не вид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редположение о доопытном наличии той самой ЭПР-овской физической реальности совершенно естест</w:t>
        <w:softHyphen/>
        <w:t>венно снимало бы это удивл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анная у него интуиция - не физ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каж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темат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вершенно так же «простран</w:t>
        <w:softHyphen/>
        <w:t>ственно-подобно» могло бы «влиять» измерение импульса отдачи классической пушки на результат измерения импульса выстре</w:t>
        <w:softHyphen/>
        <w:t>ленного ею снаря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чего специфически квантового в этой «нелокальности» нет. Здесь явно проявляется сохранение состояния при свободной трансляции подсист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дальнейшем квантовое измерение при любом расстоянии давало бы те же результа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икакого реального влияния самого процесса первого измерения на результат второго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нно на бесспор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любых реалистичесикх модел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возможности как-то воздействовать на слишком удаленный объект и основывали Эйнштей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ольский и Розен вывод о наличии соответствующего состояния до измере</w:t>
        <w:softHyphen/>
        <w:t>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ледующие слова Менского типа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«квантовая часть» информации о состоянии |</w:t>
      </w:r>
      <w:r>
        <w:rPr>
          <w:rFonts w:eastAsia="Symbol" w:cs="Symbol" w:ascii="Symbol" w:hAnsi="Symbol"/>
          <w:sz w:val="22"/>
          <w:szCs w:val="22"/>
          <w:lang w:val="en-US"/>
        </w:rPr>
        <w:t>yñ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гновенно передается из точки А в точку В за счет квантовой корреляц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или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стояние |</w:t>
      </w:r>
      <w:r>
        <w:rPr>
          <w:rFonts w:eastAsia="Symbol" w:cs="Symbol" w:ascii="Symbol" w:hAnsi="Symbol"/>
          <w:sz w:val="22"/>
          <w:szCs w:val="22"/>
          <w:lang w:val="en-US"/>
        </w:rPr>
        <w:t>yñ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елепортируется мгновен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момент измере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совершенно нефизичны и не соответствуют никакому реально возможному процесс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енский в своей статье затрагивает также парадокс «шредингеровского кота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мещенного в ящик с ампулой с яд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рушающейся при фиксировании некоторого атомного распа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квантовом описании через некоторое время волновая функция становится суперпозицией функц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исывающих живого и мертвого ко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мы открываем ящи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 оказыватся или жив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мертв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арадокс состоит в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описание ситуации зависит от то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ткрыли мы ящик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бы посмо</w:t>
        <w:softHyphen/>
        <w:t>тре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в нем находитс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ли не открывали е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Но Менский придерживается копенгагенской интерпрет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этому стра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 усматривает здесь парадок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гласно этой интерпретации состояние и создается измере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десь - открыванием ящика и проверкой состояния его содержим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этого вроде бы вообще нет ко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другой сторо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парадокса здесь нет ни при копенгагенском расмотр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при представлении о наличии субквантовой материальной сущ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само по себе достаточно нелеп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сьма нефизическое представление о реаль</w:t>
        <w:softHyphen/>
        <w:t>ном создании живого или мертвого кота процедурой открывания ящика дол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мое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сьма дискредитировать копенгаген</w:t>
        <w:softHyphen/>
        <w:t>скую интерпретац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было бы подум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копенгагенцы только шутят над н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лее мы пропустим не очень ясные рассуждения автора о когеренции и декогеренции и обратимся к эвереттовской интер</w:t>
        <w:softHyphen/>
        <w:t>претации проблемы перехода квантовой вероятности в реально наблюдаемое состояние - редукции волновой функ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 процессе измерения (наблюдения) возможные исходы реализуются с вероятност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исываемыми с помощью волновой функц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прохождении частиц через отверстия в преграде волновая функция на поверхности экрана после преграды имеет характерную интерференционную фор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на экране фиксируются только отдельные пятна от попадания части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в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строить гистограм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они будут походить на вычисляемую через волновую функцию плотность вероятности попадания в ту или иную область экра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ругими слов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отдельном испы</w:t>
        <w:softHyphen/>
        <w:t>тании из множества допустимых исходов реализуется оди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предполагаемом подходе со скрытой физической реаль</w:t>
        <w:softHyphen/>
        <w:t>ностью (который до сих пор не открыт и тем более не разработан) проблем не было б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роятность появляется лишь в описании вследствие незнания и используется для приближенного предпо</w:t>
        <w:softHyphen/>
        <w:t>ложительного описания сист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испытание просто выявляет реальное состояние сист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опенгагенской же интерпретации состояние порождается измере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распределение потенци</w:t>
        <w:softHyphen/>
        <w:t>альных возможно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явившихся неизвестно отку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-то бес</w:t>
        <w:softHyphen/>
        <w:t>причинно переходит в одну из альтернати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десь связь распределе</w:t>
        <w:softHyphen/>
        <w:t>ния возможностей и единственного исхода несколько мистическ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к вот в эвереттовской интерпретации реализация каждой альтернативы якобы рождает другую вселенную с наблюдателем и всем его неисчерпаемым окруже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никающие трудности с другими наблюдател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могут «измерить» всё суще</w:t>
        <w:softHyphen/>
        <w:t>ствующее в другие вселен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-то утрясаю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бстрактных конструкций можно придумать сколько уго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днако такое объясн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чего не объясня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о не указывает механизма рождения новых вселен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еще в таком огромном количеств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ем все новых и но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существу в таком подходе на каждую экспериментальную точку строится своя объяснительная теор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никаких обобщений и предсказаний на будущее нельзя выве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о пред</w:t>
        <w:softHyphen/>
        <w:t>ставляется слишком сильным - объяснять некоторую непонятность такой чудовищно огромной ценой! Это ведь не шутка! Если посмотреть реально-физичес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ведь это для каждой новой проверки чего угодно природа должна порождать по меньшей мере вселенну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понятно откуда берущуюся и непонятно где размеща</w:t>
        <w:softHyphen/>
        <w:t>ему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потом также будет размножаться по прихотям все нарастающего количества субъектов! Модель явно режется бритвой Окка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ично я не увер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ее автор предложил ее серьез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в качестве шут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же в случае его серьезности нельзя найти оправдения принимающим ее всерьез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чистая фантаст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какой физик не может ее принять иначе как в качестве довольно-таки черного специфически-физического юмо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днако Менский ее отнюдь не сторони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добавляет к ней еще одну сильнейшую и ниоткуда не следующую и ни с чем не сообразную выдум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ы предлагаем следующую гипотез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Функ</w:t>
        <w:softHyphen/>
        <w:t>ция сознания состоит в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бы выбрать один из альтерна</w:t>
        <w:softHyphen/>
        <w:t>тивных результатов квантового измер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Если сформулировать нашу гипотезу в рамках многомировой интерпретации Эверетт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на звучит несколько инач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функция сознания состоит в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бы выбрать один из альтернативных вариантов эвереттов</w:t>
        <w:softHyphen/>
        <w:t>ских мир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 вопрос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такое осознание? следует ответи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то выбор альтернативы при квантовом измерен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Гипотеза об отождествлении сознания с квантовой селекцией вполне соответ</w:t>
        <w:softHyphen/>
        <w:t>ствует нашей интуиц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 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смотря по т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то это «мы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туиция бывает разн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у автора опя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в истории с размно</w:t>
        <w:softHyphen/>
        <w:t>жением вселен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возникло мысли поподробнее обрисовать нам механизм воздействия сознания на перестроение ансамбля возможностей непонятного происхождения в конкретную реализа</w:t>
        <w:softHyphen/>
        <w:t>ц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говоря уж о самом массированном в истории порождении материи созна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н затем дол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сторонн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полне серьезно и с явными претензиями на открытие «обсуждает» эту «гипотезу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я в первый раз бегло просмотрел ста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н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разу очень не понравилось такое использование сознания в предопреде</w:t>
        <w:softHyphen/>
        <w:t>лении результатов изме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когда я стал пристально вчиты</w:t>
        <w:softHyphen/>
        <w:t>ва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бы выбрать цита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 увиде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акого комплекта ни с чем не сообраз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легкостью производимых и ничтоже сумняшеся публикуемых в респектабельном научном издании измышлений не было в нашей более или менее современной исто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райнем случае можно вспомнить еще Трофима Денисовича Лысенк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недавнюю околосинергетическую панаму [1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5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этот псевдофизический вздор на полном серьезе и уважительно обсудили шесть автор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читающих себя учен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ро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плохи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сю эту антинаучную пародию на физику опубликовал пока еще уважаемый журнал «Успехи физических наук»! И продолжил публикацию в том же направлении недавней статьей «В защиту квантового идеализма» [9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им смехотворным выглядит на таком фоне предисловие редколлегии во всех его пунктах и аспектах!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 этом можно остановиться в анализе статьи Менского и перейти к ее комментатор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5. Статья Липкина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первом из откликов [2]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ипкин излагает свой укло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казыв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вантовой механике не существует явления редукции волновой функ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до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его рассмотрение сильно напоминает спор о слов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тому что он рассматривает не физическую пробле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крайней мере вопро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й естественно напрашивается и на который пока нет отве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ачинает с введения собственного формального определения явления редукции и последующей проверки формального выполнения соответствующих полож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ем при якобы строгом рассмотрении и определ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проверка страдают не совсем ясными по обязательности и точности утверждениями и не очень убедительными вывод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же название ко многому обязы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должен доказывать отсутствие я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ам в общем-то довольно безразли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на начальном этапе строго называть пробле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явлении или о связи чего-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ожет и не быть явлением (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альным процессом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если нам нея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увязать некоторые известные вещ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 составляет пробле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ет получи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правильная постановка вопро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данная неверной классификац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ет подменить пробле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еальная пробле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составляет первую неясность квантовой меха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это непонятная связь вероятностного описания состояния и определенного результата испыт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лассической физике вероятностное описание есть условное при</w:t>
        <w:softHyphen/>
        <w:t>близительное описание состояния объек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й в действитель</w:t>
        <w:softHyphen/>
        <w:t>ности ведет себя более определ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ут нет никакого парадокса при получении какого-то конкретного результата из набора возмож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вантовой же механ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обенно в копенгагенском варианте ее поним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ее корпускулярно-волновом дуализме положение принципиально меня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вантовую вероятность трудно (пока невозможно) конкретно интерпретировать как подобное классическому условное описание детерминированного объек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астицы явно проявляют волновые свой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каж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прохождении отверстий в прегра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ы существуют протяж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квантовый расчет дает на экране непрерывную картину - плотности вероятности проявиться частиц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затем они фиксируются в сильно уменьшенном ви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удто волны схлопываются подобно проткнутым воздушным шарик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из них выпадают содержащиеся в них частиц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-то пытались (в частности - де Бройль) строить модели типа волны-пилота - как бы вол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сущей частиц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такое с неясным механизмом вероятностное выпадение альтернатив и называют редукцией волновой функ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т факт е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если кто-то доказы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редукции волновой функции не существу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он доказывает что-то друг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о другое может быть также редукц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определяющей по законам (правил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ормализму) квантовой механики перестро</w:t>
        <w:softHyphen/>
        <w:t>ение волновой функции при данной измерительной процедуре путем соответствующего проектиров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исанного в статье [10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описываемым квантовой механикой является выпадение кон</w:t>
        <w:softHyphen/>
        <w:t>кретных результатов в соответствии с борновской вероятностной интерпретацией волновой функ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обственно формализме квантовой механики результатом является конечная волновая функц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кретные выпадения результатов в нем ненаблюда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пенгагенская интерпретация этот факт абсолютизиру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твер</w:t>
        <w:softHyphen/>
        <w:t>жд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эта вероятность - природн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от технической нехватки информации (как в классике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а интерпретация фактически запрещает заниматься поисками законов поведения реальности более определен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даже ставить об этом вопрос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читая их некорректн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и Липкин проглядел основной вопрос и даже не высказался по существу связанной с ним пробле</w:t>
        <w:softHyphen/>
        <w:t>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нятой Эйнштей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ольским и Розе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субквантовой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только упомянул (с непонятным своим отноше</w:t>
        <w:softHyphen/>
        <w:t>нием) 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спространенном представлении о мгновенной редукции (коллапсе) волновой функции в результате измер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иводящей к квантовой нелокаль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и отмети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этот красивый эффект также полностью описывается количественным квантовым формализмо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удто тут больше нет никаких красивых пробл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могли бы интересовать физ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Липкин верно посчитал необоснованными и неудачными попытки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ключить “феномен сознания” в основание квантовой механик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и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ногомировую интерпретаци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не выказал никакого интереса к неясности причин указанного выпадения конкретных альтернати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родившей эти предло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его схеме процесс эксперимента в квантовой механике делится на этап до сравнения с эталоном - и этот этап вполне описывается формализмом квантовой меха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и на этап сравнения с этало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е совершается в соответствии с вероятностной интерпретацией волновой функ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работанной Борн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водя ито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пиш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стулат Борна дает алгоритм сравнения теории с эксперимен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то основной измерительный постулат квантовой механ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огласующийся со всеми известными эксперимента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нятие же редукции ВФ в момент измерения выглядит излишни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И все проблемы оснований квантовой меха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удоражившие физическую общественность больше восьми десятков л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чутились под ковр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12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6. Статья Нахмансона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следующем отклике [3] 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хмансо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согласившись с выводом о нелокальности квантовой механики (КМ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спроиз</w:t>
        <w:softHyphen/>
        <w:t>веденным Менск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двигает новую оригинальную иде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указы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 известном опыте Аспекта [16]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овым по сравнению с эксперимента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оведенными в предыдущие 10 л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было быстрое переключение условий детектирования фотон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исключало возможность релятивистской информационной связи между частицами ЭПР-пар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ак родилась легенда о нелокальности К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 “мгновенной” корреляции поведения ЭПР-пар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аже если частицы разнесены на сотни световых л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справедливо отмечалос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том числе в [1]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то противоречит нашей “интуиции”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“здравому смыслу”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“</w:t>
      </w:r>
      <w:r>
        <w:rPr>
          <w:i/>
          <w:iCs/>
          <w:sz w:val="22"/>
          <w:szCs w:val="22"/>
          <w:lang w:val="en-US"/>
        </w:rPr>
        <w:t>common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sense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хмансон здесь под нелокальностью понима</w:t>
        <w:softHyphen/>
        <w:t>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Менск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вязь в том числе на больших пространствен</w:t>
        <w:softHyphen/>
        <w:t>ных масштаб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совершенно очевидно по тому самому здравому физическому смысл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мененн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стати говор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решающей силой самими авторами ЭПР-пробл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а (связь) в подобных опытах есть простое следствие неизменности состояния при трансля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наличия материала («физической реальности»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м обладает это состояние и который как раз и «транслируется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предположении о каком-либо взаимодей</w:t>
        <w:softHyphen/>
        <w:t>ствии как причине корреляции - хоть силов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ь мифическом информационном или даже сознательном вплоть до божественного (всё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роя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абсолютно всемогущего) - независимость степени «корреляции» от расстояния нефизич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ого не может бы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тому что не может быть никог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расстоянием корреляция с помощью передаваемого сигнала или какого-либо другого реального процесса должна в конце концов ослабе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Группа Аллея [17] также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спользовала случайное переклю</w:t>
        <w:softHyphen/>
        <w:t>че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чем тут дел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чему Аспект и Аллей стремились к случайности? Сами они об этом не распространялис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Дальше идет иде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 1993 г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 конференции в Олимпии я сказал Алле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“Особенностью случайного ряда является непредсказуемость его член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Значит ли эт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Вы подозревали способность частиц предсказывать ситуацию и хотели им помешать?” - “Пожалу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ы правы”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 ответил он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 явном виде идея предсказ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сколько мне извест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была впервые высказана в 1992 г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и он ссылается на [18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удан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вниво оберегая свои несураз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Эта идея ведет к сознанию и его связи с матери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ему посвящена вторая половина статьи Менско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Ес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авд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ущественная разниц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[18] 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неявной форме в  [16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17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19]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здесь скорректированы по сравнению с его заметкой номера ссыло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едполагаетс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сама материя наделена сознани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огда как Менск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след за фон Нейманом и Вигнер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рассматривает только человеческое созна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з огня да в полымя! Однако хрен редьки не слащ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в случае с Менск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было никакой неизбежной необходимости в притягивании непосредственного воздействия идеального на материальное помимо неприятия в высшей степени естественной трактовки корреляции в духе Эйнштей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ольского и Розе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ё наше материалистическое знание говорит проти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бритва Оккама должна была зарезать обе эти «сознательные» идеи еще в зароды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автор справедливо указывает Менскому на ошибку в анализе ситуации со шредингеровским ко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стоит в слишком далеко заходящем отождествлении математического конструкта - волновой функции - и материального объект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будь то элементарная частица или ко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Говоря о пространстве состо</w:t>
        <w:softHyphen/>
        <w:t>ян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н забыва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это пространство волновых функц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не реальное пространств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что суперпозиция функций не означает суперпозиции объект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 Однако и тут он добавляет самому себе добрую ложку дегтя замеча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ри рассеянии частицы на преграде с двумя щелями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нфигурационное пространств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 всей вероят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ходится в сознании самой частицы и там влияет на выбор угла рассеяния при взаимодействии частицы с краями щел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дальше - прави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колько бы и каких волн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том числе интерферирующи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описывало состояние радиоак</w:t>
        <w:softHyphen/>
        <w:t>тивного атома и кот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то относится только к вероятности распада атома и смерти кот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огда как сам атом или распалс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ли еще н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ко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оответствен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ли мерт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ли еще жи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ичем независимо от то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знаем ли мы состояние радиоактив</w:t>
        <w:softHyphen/>
        <w:t>ного атома или н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идим ли мы кота или н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Здесь он идет вразрез с копенгагенской интерпретац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гласно которой состоя</w:t>
        <w:softHyphen/>
        <w:t>ние возникает только при измерении (которое может быть простым наблюдением -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личие в реальности кота может зависеть от нашего на него смотрения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втор добавля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т ж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то разделяет так называемую “копенгагенскую” интерпретацию КМ и заявля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вопрос о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ерез какую щель прошел электрон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имеет смысл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если это не зарегестрирова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в случае с котом не будет утруждать себя “бессмысленными” вопроса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</w:p>
    <w:p>
      <w:pPr>
        <w:pStyle w:val="Normal"/>
        <w:spacing w:lineRule="auto" w:line="228"/>
        <w:ind w:firstLine="66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Нахмансон отрицательно отзывается об эвереттовском размножении мир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Эта интерпретация неконструктивн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поддается экспериментальной проверк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отиворечит здравому смысл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удивительно поэтом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многомировая интерпрета</w:t>
        <w:softHyphen/>
        <w:t>ция рассматривается большинством как педагогический курьез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сам Уилер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бывший ее сторонни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т нее давно отказалс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н не приемлет и идеи Менского о выборе альтернатив на квантовой уровне сознанием наблюдател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частности пот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льзя отриц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что-то происход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наблюдателя нет или он далек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сожал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сам придерживается модели наличия сознания у всей материи и полаг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это имеющее давнюю традицию предположение освобождает нас от человече</w:t>
        <w:softHyphen/>
        <w:t>ского солипсизма и многомирового кошмар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позволяет естест</w:t>
        <w:softHyphen/>
        <w:t>венно объяснить кажущуюся “нелокальность” и другие парадоксы квантового ми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ове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овесно! - как и в случае «Всё в руце божией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роде как растет население - значит на то воля божь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мирает - то же сам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чень конструктивно! Что бы им обоим осознать смысл статьи Эйнштей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ольского и Розена!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льше на базе сознания у материи автором строится гигантская фантастическая пространственно-историческая конст</w:t>
        <w:softHyphen/>
        <w:t>рукц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ее краткая схе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ведение частиц целенаправле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ожно ожида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цивилизация частиц прошла длинный путь эволюц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ожет бы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ее времена уже позад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сейчас она находится в состоянии застоя или упадк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и решении вариационной задачи частица должна уметь предвиде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где и что ожидает ее в будущем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 нее должна быть точная и полная информация о всем мире как вшир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вглуб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озна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бладающее предвидени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то тот немеханический скрытый параметр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ым обладают частицы и который Белл упустил при выводе своей теорем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»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всё такое проч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в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хмансон позабыл рассмо</w:t>
        <w:softHyphen/>
        <w:t>треть механизм познания частицей окружающей ситу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м числе о произведении измерения над «спутанной» с н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очень удаленной частиц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тоже рождает вопрос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механизм воздействия сознания частицы на свое поведение - в угоду удаленному наблюдателю? - зачем частицам это надо?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 все равно с расстоянием способности частиц предсказы</w:t>
        <w:softHyphen/>
        <w:t>вать должны будут ослабевать - это бесспор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В то время как эффект ЭПР при отсутствии помех не ограничен расстоя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все сложные построения Нахмансона идут насмар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изик вообще должен быть суров и подозрителе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отношению к себе - то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мер Нахмансо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Менского показы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каким непроизводительным расходам с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у Менского еще и материи (в виде целых вселенных) приводит отход от принципа бритвы Окка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отсутствие привычки говорить «не знаю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проблема никак не решается разумными, приемлемыми средств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6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7. Статья Пилана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Третий комментато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илан [4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ложил взаимодействия и поведения материи представить как движение информации (или ее использов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он уклончиво выраж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ого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а самом деле главный вопрос статьи 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Менског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остоит в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ая информация существует в природе для (пред-)определения квантовых истор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Автор отмеч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рименение информации в физике встречает у ученых возра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начала он заявля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сле 75 лет споров многие практики не верят в полезность обсуждения как квантовых парадокс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ак и понятия информации для физ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многие практики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отмечалось вы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м не указ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ейчас у нас споры об основаниях квантовой механики почти позабы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ь фак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доказывается хотя бы т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аши авторы статей в УФН все до единого не поняли утверждения и доводов ЭП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обще сейчас «практики» превалиру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многие из них бравируют неприятием философии и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выражаю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тафиз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ипа «Физики! Гоните матафизику!» С другой сторо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должны встречать возражение легковес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обоснованные и бессвязные обращения к информации для описания физических задач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ращение к информации должно быть хорошо объясне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 массах физиков (из-за заглаженности этой проблемы в учебниках) просто отсутствует понимание трудностей ее применения даже во вроде бы хорошо отработанной классической статистической механ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то из них в курсе и осозн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и почему были озабочены 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рылов [20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ласов [21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р-Хар [22] и даже матема</w:t>
        <w:softHyphen/>
        <w:t>тики 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неденко и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Хинчин в «Элементарном введении в теорию вероятностей» [23]? И почему 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алеску отказался от доказательства эргодической гипотезы (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ложение в [24]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роме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ажен вопрос о смысле применения понятия инфор</w:t>
        <w:softHyphen/>
        <w:t>м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у самих же частиц есть и действует (применяется) эта информация! Тут есть явные неяс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уж говорить об информации в более мутных област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которых здесь у нас идет речь?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огда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Цайлингер осторожно замеча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“не будет большим парадокс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если окажетс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квантовая механика может быть вообще про информацию”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Голдстейн отруба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“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ужели Цайлингер истинно вери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информация может быть просто и вообще сама по себе?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Голдстейн в своем недоверии имеет резо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формация сама по себе в мире не лет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субъекта ее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формация - это из сферы сообщ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кто в физике соберется расширить эту сфер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му придется обосновать причину удвоения понятия физического взаимодейств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ему оказалось недостаточно обой</w:t>
        <w:softHyphen/>
        <w:t>тись просто взаимодейств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терии не требуется информация для принятия реш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ефразируя Эйнштей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а принимает решение эмпиричес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а просто движется под влиянием воздейств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принимает решение и приводит его в исполн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днак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формация возможна и необходима т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производится управл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есть и в статистической физике [25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озможно (и даже неизбежно) в квантовой механ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ую есть основания считать похожей на некоторого рода статистическую механику и термодинамику [27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автор в одном месте пиш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ксимум информации для физика - волновая фун</w:t>
        <w:softHyphen/>
        <w:t>кц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на характеризуе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пособ приготовления квантового ансамбл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никак не саму отдельно взятую микрочастицу или микросистем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десь представление автора больше походит на представление (вообщ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тиворечивое) 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лохин</w:t>
        <w:softHyphen/>
        <w:t>цева о природе и смысле квантовой меха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личное от копенгагенской интерпрет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десь он явно относит применение информации к «физику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к самой природе (или материи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 в другом месте он говорит о каком-то не определенном им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ог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пользующем информац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обще трудно сделать экстракт содержания его замет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как она написана в какой-то беглой и ироничной манере вроде английских двусмысленных намеков - это помимо спорности многих ее пунк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ак этот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«Бог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сматриваемый с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ибернетической сторон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ослеживает каждую из альтернативных судеб всех микросисте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- уж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лишком накладн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 же время у нег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д “Богом” подразумевается вовсе не скучающий от своего всесилия индивидуу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троящий нам козн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природный механизм определения судеб физических процессов; под информацией - не “Дух Святой”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нечто постижимое для теоретической физ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Но почему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иродный механиз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должен уставать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ослежи</w:t>
        <w:softHyphen/>
        <w:t>ва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? Если бы он выражался менее витиева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была бы яснее видна противоречивость и путанность его высказыв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ь он снова вернулся к мате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й не нужна информация и </w:t>
        <w:br/>
        <w:t>не свойственны трудности прослеживания судеб микросист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она сама их перемещ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есколькими строками ниже снова встречаем антропоморфизац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если «Господь Бог не играет в кости»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слова Эйнштей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соглашавшегося с образно выраженной им случайностью в самой мате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о совладать может только с конечной информаци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этому и непосильна для него классическая механи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едит не за траекторией-лин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лишь за фазовой трубкой конечного сече-ния - так получается квантовая механ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ему объективной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ую о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написал вы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зывает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ого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посильно совладать с информацией - бог его зн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и думай после э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чем он говор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как отнестись к его текс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 эти произвольные хитроумные и в целом нелогичные метания совершенно несерьез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 дальнейшем он высказывает много радикаль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е обязательных предлож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паре мест он прерывает подобные фантазии и пишет разумные утвержд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ЭПР-связи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поминавшиеся выше корреляции результатов измер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ля привычной физики являются констатацией законов сохранения общих интегралов движения распавшейся системы в суммах этих величин по ее частям - отсюда корреляции импульс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омент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ложений относительно центра масс и 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Но он так и не доходит до явного признания верным вывода ЭПР о наличии более точной «физическлй реальности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несколько более гадатель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 силу одноразовости и неделимо</w:t>
        <w:softHyphen/>
        <w:t>сти квант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ту амплитуду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волновую функц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ша “судебная защита” может приписать и пространств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не частиц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олько чтобы в конце нашего “судебного процесса” справедливость восторжествовал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ответственность за непо</w:t>
        <w:softHyphen/>
        <w:t>добающее волновое поведение была поделена между частицей и пространством поровн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ледуя духу относитель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каж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“Нельзя увидеть без фотон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пощупать тож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” Справедливо поделить между ними ответственность за неподобающее для частицы волновое поведени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Это уже пытались сделать в моделях волны-пило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приемлемых результатов не получи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моему мн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ы напали на слож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ногосвязный уровень реально</w:t>
        <w:softHyphen/>
        <w:t>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й трудно охватить относительно простой теор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тому же у нас маловато фактов для проникновения вглубь кван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едь даже очень простые согласования вроде случая термодина</w:t>
        <w:softHyphen/>
        <w:t>мики и механики или классики и квантов оказались трудными для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мое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следует ожидать скорого разрешения проблемы основания кантовой тео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сякие даже в верном направлении предложения по разрешению не могут пока привести к положительному конкретному результа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А затем еще несколько сильнейш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верхностных и непроработанных предположений об измерении информации континуумом состояний для фейнмановского интеграла с учетом ограниченности Вселен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желательности отказа от про</w:t>
        <w:softHyphen/>
        <w:t>стран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бы континуаль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азовых переходах при охлаждении как накоплении “памяти” со сжатием “файлов” освобождающим ячейки памя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треле времен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и о появлении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иологии с разумом наверх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и еще многое подоб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ачинает напоминать поток сознания компьютера </w:t>
      </w:r>
      <w:r>
        <w:rPr>
          <w:sz w:val="22"/>
          <w:szCs w:val="22"/>
          <w:lang w:val="en-US"/>
        </w:rPr>
        <w:t>HAL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финале «Космической одиссе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» </w:t>
      </w:r>
    </w:p>
    <w:p>
      <w:pPr>
        <w:pStyle w:val="Normal"/>
        <w:spacing w:lineRule="auto" w:line="228" w:before="12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8. Статья Панова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следующей заметке [5]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анов конкретно-матема</w:t>
        <w:softHyphen/>
        <w:t>тически анализирует работу сознания наблюдателя по выбору альтернати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падающих (реализующихся) при измер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 спектра априори возмож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это придумали Эверетт и Менск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 этом можно было бы сразу повторить контрпример Нахмансона с появлением отметок от падающих частиц на экране и без наблюдател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 Панов вносит нечто нов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пытается описать непосредственно квантовомеханичес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помощью волновых функц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цесс измерения вместе с выбором сознанием субъекта одной из альтернати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чальное состояние перед измерением он записывает как произведение векторов состояний (волновых функций) микрочастицы (</w:t>
      </w:r>
      <w:r>
        <w:rPr>
          <w:rFonts w:eastAsia="Symbol" w:cs="Symbol" w:ascii="Symbol" w:hAnsi="Symbol"/>
          <w:sz w:val="22"/>
          <w:szCs w:val="22"/>
          <w:lang w:val="en-US"/>
        </w:rPr>
        <w:t>a|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  <w:vertAlign w:val="subscript"/>
          <w:lang w:val="en-US"/>
        </w:rPr>
        <w:t>a</w:t>
      </w:r>
      <w:r>
        <w:rPr>
          <w:rFonts w:eastAsia="Symbol" w:cs="Symbol" w:ascii="Symbol" w:hAnsi="Symbol"/>
          <w:sz w:val="22"/>
          <w:szCs w:val="22"/>
          <w:lang w:val="en-US"/>
        </w:rPr>
        <w:t>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+</w:t>
      </w:r>
      <w:r>
        <w:rPr>
          <w:rFonts w:eastAsia="Symbol" w:cs="Symbol" w:ascii="Symbol" w:hAnsi="Symbol"/>
          <w:sz w:val="22"/>
          <w:szCs w:val="22"/>
          <w:lang w:val="en-US"/>
        </w:rPr>
        <w:t>b|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  <w:vertAlign w:val="subscript"/>
          <w:lang w:val="en-US"/>
        </w:rPr>
        <w:t>b</w:t>
      </w:r>
      <w:r>
        <w:rPr>
          <w:rFonts w:eastAsia="Symbol" w:cs="Symbol" w:ascii="Symbol" w:hAnsi="Symbol"/>
          <w:sz w:val="22"/>
          <w:szCs w:val="22"/>
          <w:lang w:val="en-US"/>
        </w:rPr>
        <w:t>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бора </w:t>
      </w:r>
      <w:r>
        <w:rPr>
          <w:rFonts w:eastAsia="Symbol" w:cs="Symbol" w:ascii="Symbol" w:hAnsi="Symbol"/>
          <w:sz w:val="22"/>
          <w:szCs w:val="22"/>
          <w:lang w:val="en-US"/>
        </w:rPr>
        <w:t>|</w:t>
      </w:r>
      <w:r>
        <w:rPr>
          <w:i/>
          <w:iCs/>
          <w:sz w:val="22"/>
          <w:szCs w:val="22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  <w:lang w:val="en-US"/>
        </w:rPr>
        <w:t>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знания </w:t>
      </w:r>
      <w:r>
        <w:rPr>
          <w:rFonts w:eastAsia="Symbol" w:cs="Symbol" w:ascii="Symbol" w:hAnsi="Symbol"/>
          <w:sz w:val="22"/>
          <w:szCs w:val="22"/>
          <w:lang w:val="en-US"/>
        </w:rPr>
        <w:t>|</w:t>
      </w:r>
      <w:r>
        <w:rPr>
          <w:i/>
          <w:iCs/>
          <w:sz w:val="22"/>
          <w:szCs w:val="22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  <w:lang w:val="en-US"/>
        </w:rPr>
        <w:t>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кружения </w:t>
      </w:r>
      <w:r>
        <w:rPr>
          <w:rFonts w:eastAsia="Symbol" w:cs="Symbol" w:ascii="Symbol" w:hAnsi="Symbol"/>
          <w:sz w:val="22"/>
          <w:szCs w:val="22"/>
          <w:lang w:val="en-US"/>
        </w:rPr>
        <w:t>|</w:t>
      </w:r>
      <w:r>
        <w:rPr>
          <w:i/>
          <w:iCs/>
          <w:sz w:val="22"/>
          <w:szCs w:val="22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sz w:val="22"/>
          <w:szCs w:val="22"/>
          <w:lang w:val="en-US"/>
        </w:rPr>
        <w:t>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этом особо замеч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акроскопическое окружение </w:t>
      </w:r>
      <w:r>
        <w:rPr>
          <w:i/>
          <w:iCs/>
          <w:sz w:val="22"/>
          <w:szCs w:val="22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ожет в себя включать сколь угодно большой фрагмент Вселенно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u w:val="single"/>
        </w:rPr>
        <w:t>но только не весь остаток Вселенн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подчеркнутое здесь у него выделено курсивом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 люди просто швыряются вселенн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Мне тут вспоминается пись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слан</w:t>
        <w:softHyphen/>
        <w:t>ное мне одним весьма известным физиком-теоретиком в 80-м году в ответ на мою статью [25] в «Журнале физической химии» с некоторым новым определением энтроп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вет содержал фраз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Ваша энтропия не относится к миру в цел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Втор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ключи</w:t>
        <w:softHyphen/>
        <w:t>тельная фраза деликатно утеша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Трудности будут решены при дальнейшем развитии тео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То есть я могу не беспокоиться. Я это письмо храню так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чеховский герой хранил газе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оторой сообщало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 попал под лошад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Но это вселенское зло - еще не так большой р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мотрим дал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квантовой механике волновые функ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ы ни интер</w:t>
        <w:softHyphen/>
        <w:t>претировали квантовомеханическую реальность копенгагенц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исывают для нас состояние материи (или материальных объектов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знание же - не есть матер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о не выражается в координатах и импульсах и в сфере их существов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их переменных не наблюдае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этому запись его действия с помощью волновой функции - принципиальная ошиб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аком случае дальнейший разбор Пановым унитарных преобразований начального состояния с участием волновой функции сознания не должен нас волно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зик перед т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что-то сказать и тем более написать формул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лжен подумать, а в спорных случаях обязан привести основательные объясн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ему-то об этом некоторые наши авторы или не зн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забыв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конце заметки автор обнаруживает неунитарность своих преобразов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не вся вселенная была им учте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сю нельзя уче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как выпадет врем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показал один уважа</w:t>
        <w:softHyphen/>
        <w:t>емый автор в 1967 год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(И зде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в непонимании неизбежно</w:t>
        <w:softHyphen/>
        <w:t>сти ослабления корреляций с расстоя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т понятия  и чув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обходимого для физ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остаточно удаленные объекты не могут с заметной силой и не успевают по времени повлиять на исход изме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такого ослабления воздействия вообще не могло бы возникнуть понятия изолированной сист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м не мен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сознание наблюдателя </w:t>
      </w:r>
      <w:r>
        <w:rPr>
          <w:b/>
          <w:bCs/>
          <w:i/>
          <w:iCs/>
          <w:sz w:val="22"/>
          <w:szCs w:val="22"/>
          <w:lang w:val="en-US"/>
        </w:rPr>
        <w:t>a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lang w:val="en-US"/>
        </w:rPr>
        <w:t>priori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 следует выводить за рамки унитарной квантовой динамик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и рассмотренная унитар</w:t>
        <w:softHyphen/>
        <w:t>ная модель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ддерживает принцип психофизического параллелиз</w:t>
        <w:softHyphen/>
        <w:t xml:space="preserve">ма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рицает принцип мон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 квантовом уровн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такие у нас оптимистические де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12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9. Статья Лесовика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Еще один авто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есови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вою статью [6] начинает с сообщения о своем отрадном чувстве в связи с публикацией статьи Менск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коб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 советской (да и в российской) научной литературе обсуждения вопросов философского порядк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вязанных с теорией измер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чти не был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Это прямая неправ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оветское врем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м числе в 50-е - 60-е годы по интерпретациям квантовой механики и редукции волнового пакета - а именно об этом статья Менского - выходило множество статей и кни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ших и перевод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о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лохинце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ма [28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ика [29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Холе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его друга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ратника по проблеме измерения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айнштейна [30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 Бройля [31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лышко и д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физ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работам философов вообще не было чис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действительно копенгагенская интерпретация у ведущих наших теорет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нимавшихся квантовой физи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валирова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 всё было ясно и они не нуждались в дискусс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сейчас так продолж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оппоненты копенгагенцев - «профессора-марксисты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выражается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инзбур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здесь не при ч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и были вполне подавлены в середине 50-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Лесовик продолж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акой крайний прагматизм советской (теперь российской) школы теоретической физ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зможно навеянный идеологическим давлением многих десятилет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 сожалени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сильной степени сохраняется и по сей ден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скусственное ограничение свободы мысли всегда дает свои “плоды”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е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авеянный идеологическим давление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? Так чем навеянный? А может быть и не было того предельного прагматизма? Может бы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 вопросы так трудны и так мало данных для их реш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едущим теоретикам почти нечего было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о превалировавших копенгагенцах и говорить не приходи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как у них не было в этом проблем? И обвинение в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скусственном ограничении свободы мысл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не обосновано? Все это дежурное в наше время построение Лесовика напоминает методику Ажажи и Белимова [32, 33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чинают с предполо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отом опираются на него как на доказанный фак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проч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граничение мысл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бы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уководство двух наших ведущих физических журналов - ЖЭТФ и УФН - вряд ли бы пропустило каких-либ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м более посторонн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рушителей копенгагенского спокойств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ста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я в конце 80-х пытался пристроить рукопись своей книги «Физические модели и реа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блема согласования термодинамики и механики» [34] именно об измерении и определении физического состоя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издательстве «Мысль» меня послали за рекомендацией не куда-нибуд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 Институт физических пробл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товый адрес которого указал Лесовик для писем себ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е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было бы совершенно бесперспективно - с этим никто не станет спор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и я не стал терять на них времени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обще говор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нижаться перед ни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Лесови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сточником “вероятности”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исущей квантовой механик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+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тандартной интерпретации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роятностной борновской интерпрет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едлагается считать детектор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ый можно рассматривать как резервуар с особыми свойства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менно степени свободы резервуара играют по нашей версии роль скрытых переменных Бом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ем самым обсуждавшийся 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ыбор альтернатив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зникающей в результате квантового измер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существля</w:t>
        <w:softHyphen/>
        <w:t>ется резервуар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Фактически мы утвержда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квантовая вероятность имеет ту же самую природ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и классическа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зникающа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и подбрасывании монет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Если бы автор читал литератур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ще бывшую в обороте скаж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60-е г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не стал бы писать такой прямолинейной и непосредствен</w:t>
        <w:softHyphen/>
        <w:t>ной несообраз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го предложение по идее и исполнению находится не дальше уровня 20-х годов - до модели волны-пило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лее он объясняет практическое ненаблюдение «полу</w:t>
        <w:softHyphen/>
        <w:t>живого» шредингеровского кота малостью меры начальных состоя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водящих к такому состоя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котом мы уже разобрали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ра длительности существования волновой функции в виде суперпозиции двух разных состояний явно велика по самому смыслу эксперимен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этому соответствуют вовсе не редкие начальные услов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только радиоактивный атом как-нибудь не сломается или яд не испорти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есовик же с какой-то стати утверждает тут обрат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правдыв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ак это или нет с точки зрения существующей квантовой теории можно проверить совершенно конкретными вычислениями стандартными метода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Нет чтобы сначала посчит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отом предлагать утвержд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ровергающие обыч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ем очевидные поло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он действительно имеет в виду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уществующую квантовую теори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же нечто друг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выражаться надо точн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льше он пиш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так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если мы предположим сначал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сколько опережая событ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ою точку зрения справедливой и доказанно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квантовую теорию полной 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более то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етерминистической в своей основ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Прервем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казыв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 квантовой теорией он понимает какую-то свою теорию с детерминистской «физической реальностью» вроде классических части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верженную неконтролируемому воздейст</w:t>
        <w:softHyphen/>
        <w:t>вию посторонних (внешних или внутренних) степеней свободы - частиц или иных неучтеных воздейств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вообще-то действуют также детерминирова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до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весьма сильное предположение - «если бы»! Сколько сил было безрезуль</w:t>
        <w:softHyphen/>
        <w:t>татно приложено за прошедшие десятки л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бы построить удачную модель с детерминистскими скрытыми параметрами! И после этого мы должны всерьез обсуждать пробл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никающие при успехе его предположения! А он озабочен уже непонятностью возникновения сознания и свободы воли при таком детерминизм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ак можно примирить и возможно ли это в принцип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етерми</w:t>
        <w:softHyphen/>
        <w:t xml:space="preserve">нистическую физику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 субъективным ощущеним “свободы выбора”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Прямо как в сказке про женщи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пошла на речку за вод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думала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представилось 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у нее когда-нибудь родится ребено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йдет сюда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падет в речку и уто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- и она горько разрыдала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пустим дальнейший разбор этой трудности и перейдем к 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Варианту 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 удается продемонстрировать редукцию волнового пакет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Вариант 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со словом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даетс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я не назв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как только теперь становится понят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у Лесовика означает «продемонстрировать редукцию» - это чтобы в его детерминистской в основе модели получилось предсказание «альтернативы» - конкретного исхода изме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вот если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 удается продемонстрировать редукци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придется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чита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такой выбор действительно происходит неким совершенно мистическим образо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гда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полне естественно считать (с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акже Р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нроуз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именно “в этом месте” физика естественно соприкасается с вопросами к физике не относящими</w:t>
        <w:softHyphen/>
        <w:t>с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 вопросом о природе созн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Точнее бы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речь зашла о Менском и Пенроуз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природе или механизме воздействия сознания на матер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менно такая ситуация имела бы мест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если технически продемонстрировать редукцию волнового пакета не просто не удалось б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более то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тало бы вполне ясн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это невозможно в рамках существующей теор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ему ограничиваться его теорией - не обычную же квантовую механику он тут имеет в виду? Кроме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хо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не зн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 некоторых характерных теор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м числе и о 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ы и существуют довольно определенные оцен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омимо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ществуют и более сложные (не редукционистские - в философском смысле) идеи о природе изме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 общем такую ситуацию с природной невозможностью большей определен</w:t>
        <w:softHyphen/>
        <w:t>ности альтернативы он называет стран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Более вероятным кажется существование вполне описываемого физикой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еханизма (с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ыше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го модел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Что ж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счет впечатления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олее вероятн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- именно оно как минимум побуж</w:t>
        <w:softHyphen/>
        <w:t>дает многих не соглашаться с окончательностью копенгагенской интерпрет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реальных моделей без природной случайности или хотя бы с простой природной пока не получало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дума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робовавшие их построить не догадывались о посторонних шум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льше в заметке следуют некоторые общие вариации на тему природы случайности детектора-резервуа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что интере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это разбор «редукции» в ЭПР-эксперимент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усть частица пошла в одну ветвь </w:t>
      </w:r>
      <w:r>
        <w:rPr>
          <w:sz w:val="22"/>
          <w:szCs w:val="22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образного разветвления и пусть она зарегистрировалась детектором в одной из ветвей далеко от развил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В процессе запутывания степеней свободы первого детектора за степени свободы частицы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здесь реально - по уходе частицы в одну ветвь 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2"/>
          <w:szCs w:val="22"/>
        </w:rPr>
        <w:footnoteReference w:id="4"/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В.Г.)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олновой пак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расположенный возле второго детектор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олжен начать уменьшаться по абсолютной величине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потому что там частицы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ему нечего описы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ожет бы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-то деформироватьс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ем не менее эта деформация не может привести к буквальному стягиванию (движению) этого волнового пакета к первом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И дальше он довершает фантаз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стается предполага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происходит процесс типа туннелиров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и котором волновой пакет (из канала с несработавшим детектором) не появляется ни в каких промежуточных положения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просто (за некоторое время) исчеза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Уточн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его и вообще не бы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ь при наличии скрытых параметров и при реальной траектории частицы волновой пак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ответствующий волновой функ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ь некоторое искусственное теоретическое построение из квантовых (а не субквантовых) перемен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званное в описании типа квантовомеханического как-то приближенно (и вероятностно) отражать движение реальности перед наблюдател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реально есть только скрытые параметры! Так что автор зде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проявив понимания отличия теории (модели) от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строил перед нами нежизнеспособную (хотя и живучую) химеру из квантовой и субквантовой механи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овершенно аналогично некоторые дум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ри движе</w:t>
        <w:softHyphen/>
        <w:t>нии макроколичеств газа происходит сопутствующее частицам движение и изменение статистической функции распреде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вер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ъективно происходит движение механи</w:t>
        <w:softHyphen/>
        <w:t>ческих части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ответств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попадании частиц в фиксиру</w:t>
        <w:softHyphen/>
        <w:t>ющий их экран функция распределения якобы должна стягиваться в точки! В действительности же она есть лишь инструмент отражения в мозгу реальной ситуации и просто отбрасывается («редуцирует» в точки) при изменении видения событ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вто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иди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зн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пыток объяснить квантовую механику по аналогии с обычной вероятностной статистической механикой было сколько уго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обязательно что-то не состыковывало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учались отрицательные вероятно</w:t>
        <w:softHyphen/>
        <w:t>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сам он в своих предложениях попросту забы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кроме самой случайности надо получить еще и соотношение неопределен</w:t>
        <w:softHyphen/>
        <w:t>ности с размерностью действ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еще и универсальной величины для все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слов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получ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частица проходит через одну щел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как будто чувствует и другу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еще в степе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висящей от ее импуль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истинная нелокальность квантовой меха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ообщ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рассуждает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удто уже есть квантовая волновая функц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н теперь объясняет ее движение в ЭПР-эксперименте - стягивание или исчезнов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пока что ему нечего стягивать или уничтож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есть Лесовик не представил сколько-нибудь работающего механизма возникнове</w:t>
        <w:softHyphen/>
        <w:t>ния или особенностей квантовой меха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процесса квантовомеханического изме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 и с самой случайностью не так-то прос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его идее вероятность идет от внешнего мира по отношению к рассматривае</w:t>
        <w:softHyphen/>
        <w:t>мой системе или от неучтенной ее ч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если бы мы взяли большую систему или больше бы уч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случайность ослабела бы? Или изолировали бы систему? Но в квантовой механике никакого влияния таких манипуляций никогда не наблюдало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знанный исследователь оснований статистической физики 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рылов в связи с надеждами переложить в классической статмеханике ответственность за появление случайности на внешнее окружение пис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Одна из наиболее распространенных точек зр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¼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заключается в 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существование законов физической статистики считают возможным объяснить взаимодействия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казываемыми внешней средой на статистические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являющие статистическое повед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е изуч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истем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[20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26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тог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ля обоснования законов статистики в рассматриваемой системе мы вынуждены предполагать наличие вероятностных законов для внешней сред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[20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28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неприемле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¼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ледует целиком отказаться от теории “влияния внешней среды” как теор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целью которой является обоснование статист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дя по пу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указываемому этой теори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ы перенесли бы лишь труднос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уществующую в проблеме обоснования статистических законов изолированной систем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 внешнюю сред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([20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30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 w:before="12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10. Статья Цехмистро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сколько отличное по сути от других письмо прислал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Цехмистро [7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проводит иде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 конечном счете мир существует как неделимая целостнос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не множество (каких-либо элементов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эта целостность вынуждает происходить раз</w:t>
        <w:softHyphen/>
        <w:t>ные явления согласова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как они не существуют по отдельно</w:t>
        <w:softHyphen/>
        <w:t>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скольку квантовые системы в так называемом чистом состоянии не могут быть разложены на множество элемент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ы вынуждены описывать их в терминах соответствующих вероятност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Это верная мысл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разу замеч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втор почему-то не вспомин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сколько аналогичный пример представляют собой описания всяких статистических конструкц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 - статистические функции распределения или предель</w:t>
        <w:softHyphen/>
        <w:t>ный их случай - термодинамическое описание набора частиц как макроскопического состоя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м тоже распределение характери</w:t>
        <w:softHyphen/>
        <w:t>зует всё имеющееся сраз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предсказание реального состояния («альтернатив») возможно только вероятнос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продолж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квантовое свойство мира как неразложимой единицы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управ</w:t>
        <w:softHyphen/>
        <w:t>ляет миром потенциальных возможностей квантовой системы по законам логической импликации в зависимости от тог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про</w:t>
        <w:softHyphen/>
        <w:t>исходит в ее актуально-множественной конфигурации под влияни</w:t>
        <w:softHyphen/>
        <w:t>ем измерения (или физического взаимодействия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Примененный здесь термин «импликация» означает связ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вязанность одних явлений с други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действие измерения одного на проявления друг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обще-то я поостерегся бы столь определенно говор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разложимость - это универсальное свойство самого ми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 еще и неограниченной области действ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возникает в данном случае лишь при специфическом контроле (наблюдении) за происходящ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вершенно так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в статмеханике или термодинам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чем подробнее будет сказано поз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автор сопоставляет увязанность разных сторон явлений в специальной теории относительности и в квантовой механ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го можно было бы и не дел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ве что ему потребовалось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с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мы познаем в природе - это отнош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всякое наше знание сводится в конечном счете к знанию отношен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что вроде бы не слишком многообещающе без конкретиз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 чем как раз дело и ста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ем уже дав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сле этого автор начинает сравнение квантового варианта вероятностного описания с классическим случаем появления вероят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бросании куб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отмеч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ероят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едставленные </w:t>
      </w:r>
      <w:r>
        <w:rPr>
          <w:rFonts w:eastAsia="Symbol" w:cs="Symbol" w:ascii="Symbol" w:hAnsi="Symbol"/>
          <w:sz w:val="22"/>
          <w:szCs w:val="22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-функци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-первы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инципи</w:t>
        <w:softHyphen/>
        <w:t>ально неустраним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 по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 време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мы в принципе можем подумать построить модель со скрыты</w:t>
        <w:softHyphen/>
        <w:t>ми параметр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чеви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раз для более определенного предсказания «альтернатив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зульта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 во-вторы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будучи даже распределенными по всему бесконечному пространству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нтерферабельн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заимно согласованы и взаимно скоррели</w:t>
        <w:softHyphen/>
        <w:t>рован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ярко проявляется в кантово-корреляционных эффек</w:t>
        <w:softHyphen/>
        <w:t>тах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ными слова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квантовой механике складываются амплитуды вероятност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не сами вероят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Но сами квантовомеханические вероят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как не интерфе</w:t>
        <w:softHyphen/>
        <w:t>рабель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гласно Бор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ъявляется плотностью вероятности - квадрат модуля волновой функ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есть обычное вероятностное распредел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аче мы как-нибудь по-другому применяли его для предсказ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Цехмистро тут выражается нето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ответственно и не совсем определенно указывает пробле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а вопрос о причине формирования плотности вероят</w:t>
        <w:softHyphen/>
        <w:t>ности в виде квадрата амплитуды также вполне можно пожать плечами - до тех по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ка не построим модель со скрытыми параметр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ло ли как и почему может сформироваться вероятностное описание в конкретной ситуации? Не удивляет же интерференция электромагнитной вол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многие ли правильно и отчетливо поним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формируется какое-то кривое максвеллов</w:t>
        <w:softHyphen/>
        <w:t>ское распределение по скоростям? Скаж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же ясно ([34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07-108; [35]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равномерное распределение частиц по объе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е практически почти очевидно? Может быть и в квантах такая же неочевидность?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ка это не проясне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означает невозможности э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ожно еще отметить не вполне осторожное выражения о проявлении скоррелированности в квантово-корреляционных экс</w:t>
        <w:softHyphen/>
        <w:t>перимент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иметь в виду ЭПР-эксперименты на далеких расстоян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как раз против собственно квантов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именно в пользу скрытых параметров приводили Эйнштей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ольский и Розен этот пример и свои выв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пецифически квантовый результат таких корреляционных экспериментов не ослабевает с расстоянием явно не из-за «импликативно-логической» связан</w:t>
        <w:softHyphen/>
        <w:t>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из-за сохранения свойств улетевшей части системы и применения того же механизма изме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й был бы применен на близком расстоя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втор делает выво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делимая целостность в квантовой механике формально выражается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ячейкой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фазовом пространстве систем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прави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заменить слово «ячейка» более умест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тому что никаких ячеек там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его мн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 редукция волновой функци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 квантово-корреляционные эффекты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 есть физические процесс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 есть именно изменения во взаимных отношениях двух сторон в состоя</w:t>
        <w:softHyphen/>
        <w:t>ниях физических сист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ктуально множественной (и физически верифицируемой) стороны и в силу неполной разложимости любого физического состояния на множества и элемент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бора потенциальных возможностей систем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едставленного для каждого конкретного максимально детализированного состояния ее соответствующей волновой функцие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Это можно принять за описание связей в квантовой тео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 ничего больш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умаетс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так понимаемая концепция целостности в интерпретации квантовой механики в состоянии удовлетворить самого хладно</w:t>
        <w:softHyphen/>
        <w:t>кровного и трезво мыслящего физик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Всё это хорош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 духе копенгагенской интерпрет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если вдруг постоянная Планка </w:t>
      </w:r>
      <w:r>
        <w:rPr>
          <w:i/>
          <w:iCs/>
          <w:sz w:val="22"/>
          <w:szCs w:val="22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абсолютно универсаль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есть некоторая конструкц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никающая на некотором не известном нам уровне? И еще есть одно облачк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зависимость от расстояния ЭПР-эффек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помимо очень уж большого сходства с обычной статистической механикой с ее вероятност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 продолж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перь Цехмистро обращается к доказатель</w:t>
        <w:softHyphen/>
        <w:t>ству с помощью неравенств Белла несостоятельности проектов со скрытыми «неимпликативными» параметр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физические объекты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субквантов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чеви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уществуют как реальные элементы и множеств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полне определенны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уществу</w:t>
        <w:softHyphen/>
        <w:t>ют как бы сами по себ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Соответств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вантовые переменные и наблюдаемые должны получа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иди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некоторые надстроечные конструкции над этими субквантовыми объект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роде термодинамических переменных над координатами и импульсами части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Вопрос только в характере конструирования надстрой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первую очередь - только ли сами скрытые параметры порождают надстроечные наблюдаемые?)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ля системы с такими отдельными независимыми (локаль</w:t>
        <w:softHyphen/>
        <w:t>но существующими) элементами можно написать неравенства (Белла) для некоторых комбинаций чисел элементов (частиц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ющих те или иные свой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ут важно тольк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числа частиц с выбранными свойствами просто суммирую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цитируем авто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дчеркнем еще раз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 и это очевидно на данном примере вывода неравенства Белл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 сама возможность их формулировки предполагае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объект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 отношении которых справедливы эти неравенств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уществуют как вполне определенные элемент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ктуально заданные и актуально характеризуемые указанными свойства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ами по себ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 тако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ножеств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бъект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реализуется алгебра наблюдаемых с коммутативность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составляет существо математической схемы классической механ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Дал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 реальном эксперименте проверить такие неравенства Белла на реальном распределении значений проекций спинов фотон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рождающихся в результате распада некоторого единого квантового состояния по схем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ПР-эксперимент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акие эксперименты были поставлены и они опровергли неравенства Белла! Тем самым эксперимент возвращает нас к такому представлению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огласно которому свойств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писываемые некоммутирующими оператора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уть отношения к приборам и не «существуют сами по себе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»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у и замечательно! Таких объектов сколько уго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даже свойства с «коммутирующими операторами» могут не быть сами по себ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ело в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бычно - и неверно - физические объекты с их свойствами представляют себе как прямые следствия (порожде</w:t>
        <w:softHyphen/>
        <w:t>ния) составляющих их материальных элемен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философии это называется редукционизм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водимость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нно такой механизм порождения квантовых наблюдаемых субквантовыми переменными приняли Ахиезер и Половин в известной статье 72-го года [36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ле чего естественно и автоматически получили недопустимость скрытых параметр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сно вид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се сколько-нибудь сложные свойства не являются прямыми порождениями более мелких элемен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же закон Ома в обычном виде не отражает дискретности зарядов и не может появиться без некоторого размазывания по пространству и времен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зводи</w:t>
        <w:softHyphen/>
        <w:t>м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еств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бъек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в самом мире этого закона в точном смысле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обще наблюдаемые в отражении объекты получаются на реальном материале конкретным механизмом с определенными средствами и способ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только была понята невозможность полного и точного отражения мира субъек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сразу же следовало бы поня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убъект весьма существенно и принципиально участвует в формировании образов мира в отраж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м числе и объектов научных теор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налогично первому пример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существует кроме как в отражении субъекта обычного термодинамического да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ществуют отдельные удары части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более явно существ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ри измерении термодинамического состояния имеется вполне настоящее соотношение неопределенностей с размерностью действия [2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4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бы точно узнать энергию сист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ребуется измерять «давление» (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бирать передаваемый стенке ипмульс) как можно дол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быстром замере возрастает ошибка в энер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изведение неточности в определении энергии на время измерения - адиабатический инвариан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в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универсаль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постоянная План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 всяком случа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ермодинамике тоже есть «неделимая целостность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й впол</w:t>
        <w:softHyphen/>
        <w:t>не отражается наличием соотношения неопределенно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это при классических частицах! И произведенное измерение одной величины может оставить неопределенной другу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бы повреждая состоя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лее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замкнутой термодинамике (термостатике) частицы являются ненаблюдаемыми - совсем как в квантовой механике субквантовые элемен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этом элемент нелокальности - это объ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отором помещены частицы и через стенки которого они контролирую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некоторых условиях он проявляется как скаля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ис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бъем с газом можно разделить и разнести на любое расстоя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этом точное измерение энергии исходной системы в одной части даст энергию другой ч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ожно проверить таким же измерением (при этом вторая системы никакого сверхскоростного сигнала не получает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времен</w:t>
        <w:softHyphen/>
        <w:t>ное состояние останется неопределен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можно измеренную энергию соотнести с мгновенным состоя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гда получим информацию об энергии системы в определенный момен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Всё это 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лько более сл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казать и об измерении координат и импульсов части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обще когда контрол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правл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мерение соверша</w:t>
        <w:softHyphen/>
        <w:t>ются над элементами через границы некоторого образования большего разме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является соотношение неопределенно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субквантовой механике «частицы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хо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-то вовлекаются в волновой процес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лектромагнитной прир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арые проработки «волны-пилота» пытались как-то смоделировать этот неизвестный механиз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исключе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полагали и авторы ЭПР-пробл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-то найти более точный контрол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хо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скор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к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сколько я зна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ка нет никаких указаний на отклонения от квантовой меха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Цехмистро же по привычному редукционисткому (и не осознаваемому как таковой) обычаю физиков (и тем более математиков) никакой такой возможности получаться квантовым наблюдаемым не как самим по себе существующ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как форми</w:t>
        <w:softHyphen/>
        <w:t>руемым специфическим измерением на базе имеющегося реально-физического материа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вид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этому он в дальнейшем утверждает квантовомеханическую вероятность первичной и не устранимой во веки ве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минь! Поэтому опустим три последних страниц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держащие утверждения копенгагенского толка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ложи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рицание реалистичности модели Эверет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ую и мы не считаем достойной вним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 w:before="160" w:after="8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11. Ответ Менского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ответе Менского [8] на приведенные отклики на его статью [1] следует отмет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го принятие всерьез и дальнейшее обсуждение математического описания Пановым действия сознания с помощью волновой функции с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еще раз признал физиками только каких-то заматемати</w:t>
        <w:softHyphen/>
        <w:t>зировавшихся ремесленн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нюдь не интересующихся приро</w:t>
        <w:softHyphen/>
        <w:t>дой вероятно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даваемых формализм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езультирующая теория может считаться вполне удовлетворительно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ка мы ограничиваем себя тем уровнем рассмотр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ый характе</w:t>
        <w:softHyphen/>
        <w:t>рен для физ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акой вопрос не возникает в рамках физи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ля физика вполне достаточно вероятностных предсказаний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иходится еще раз повтори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опрос о механизме выбора альтернативы возникает лишь на метафизическом уровне рассмотре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Да кто же как не физики пытались прояснить внутреннюю природу теп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го как тепла было достаточно? Придумали еще какую-то молекулярно-кинатическую модель вещества! Или Эйнштейн в той знаменитой троице не как физик интересовался субквантовой «физической реальностью»?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 эвереттовских мирах он также продолжал говорить всерьез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 w:before="6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12. Статья Попова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еперь перейдем в отдельно стоящ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весьма примыкающей к уже рассмотренным статьям публикации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пова [9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едует вообще замет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авторы часто вы</w:t>
        <w:softHyphen/>
        <w:t>ражают свои мысли не слишком пол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едовательно непонятно и нето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т и Попов пиш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которые характеристики кван</w:t>
        <w:softHyphen/>
        <w:t>товых частиц не могут существовать без человек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В первом приближении - вер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ообще-то в мире без субъекта вообще есть только неисчерпаемая матер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слово «некоторые» - это еще слабо сказа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ответственно эксперимент (а не просто “измерение”) представляет естественное состояние квантового мир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яс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 понимает под состоянием квантового ми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ли сам истинный мир как он е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ли еще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 измерением он понимает нечто само собой происходящ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вклада субъек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вер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ли еще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первый абзац порождает больше недоум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дает постановочных поясн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ем автор теряется в догадк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алист ли был Эйнштейн или идеалис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о же время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Эйнштейн (подобно тому как это ранее делал 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нин) предполагал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физики должны верить в то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определенные характеристики квантовых частиц могут существовать независимо от экспериментатор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аже если квантовые эксперименты доказывают обратно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йнштейн счит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за вс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крываемым физи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ется физическая реа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общ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Ленин понимал под матер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лее автор утвержд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годн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гда эффект Эйн</w:t>
        <w:softHyphen/>
        <w:t xml:space="preserve">штейна-Подольского-Розе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является обычным лабораторным опы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мы може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аконец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серьез рассматривать квантовый солипсиз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ак направление экспериментального идеализма современной наук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Другими слов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ожительные результаты таких опытов он понял совершенно преврат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тивоположно т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оняли бы авторы эксперимента ЭП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понял резуль</w:t>
        <w:softHyphen/>
        <w:t>тат опытов как свидетельство копенгагенской мис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авторы эффекта ЭПР поняли бы их как доказательство существования субквантовой «физической реальности» и опровержение копенга</w:t>
        <w:softHyphen/>
        <w:t>генской интерпрет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ак или инач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волюция научного знания подходит поразительно близко к идеалистической картине природ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На деле же мы видим подтверждение последовательной диалектико-материалистической картины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н с сожалением отмеч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днако весьма затруднитель</w:t>
        <w:softHyphen/>
        <w:t xml:space="preserve">но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умать об экспериментальном квантовом результате как имеющем отношение к некоторым “предсуществующим”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до копенгагенского порождения объекта в поцессе изме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(т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уществовавшим еще до эксперимента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“локально реаль</w:t>
        <w:softHyphen/>
        <w:t>ным” или “скрытым” свойствам “объективной” реальнос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ая должна существовать без экспериментатор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Действи</w:t>
        <w:softHyphen/>
        <w:t>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ритва Оккама прямо заставляет думать именно об э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ригина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 призн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провержения квантового идеализм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выводятся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бычно из установок антиидеализм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снованных на соображениях здравого смысл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это прави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днако это ему не помог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сказав о корреляционных экспериментах по проверке неравенств Бел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пов резюмиров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ЭПР-эксперименты доказал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т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вантовый идеализм как форма философского идеализма стал направлением эксперимен</w:t>
        <w:softHyphen/>
        <w:t>тальной науки впервые во всемирной истории идеализм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И 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идеалистическая философия в </w:t>
      </w:r>
      <w:r>
        <w:rPr>
          <w:i/>
          <w:iCs/>
          <w:sz w:val="22"/>
          <w:szCs w:val="22"/>
          <w:lang w:val="en-US"/>
        </w:rPr>
        <w:t>XXI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еке имеет точные экспериментальные аргументы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торые принципиально (!) не могут быть отвергнуты невежественными правительствам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пулярными реалистами и антифилософами без новых и более точных эксперименто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То есть снова здорово! Начал во здрав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кончил за упо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Что касается доказательства экспериментами материализма или идеал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змож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йнштей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Ленин определенно счита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ринимаемый ими материализм доказывается «не парой фокуснических фраз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отдельными эксперимент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же «решающими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сей историей развития 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ь вполне можно подум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 экспериментах с неподходящими на первый взгляд результатами что-то не так! Вот и результаты корреляцион</w:t>
        <w:softHyphen/>
        <w:t>ных ЭПР-экспериментов разные люди понимают по-разн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и счит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и доказывают существование субквантовой физиче</w:t>
        <w:softHyphen/>
        <w:t>ской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ругие счит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волновая функция растягива</w:t>
        <w:softHyphen/>
        <w:t>ется на неограниченное расстоя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ретьи - что происходит просто мистическая корреляц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твертые - что расстояние вообще не при ч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это только законы сохран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е доходят до признания наличия переносимой «физической реальности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ьи характеристи</w:t>
        <w:softHyphen/>
        <w:t>ки и сохраняю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ятые - что «физическая реальность» возмож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только нелокальн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отя - почему бы и нет? - пятые со штрихом распространяют нелокальность неограниченно - на весь произволь</w:t>
        <w:softHyphen/>
        <w:t>ный разлет ЭПР-па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ятые с двумя штрихами видят возможный источник ограниченной нелокальности в инструментах (средствах) контроля за состояни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шестые - что это действует сознание через растягивающуюся волновую функцию сознания - то ли челове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ли материи (которая вся заимела очень ей нужную способность предсказывать мгновенно и сколь угодно далеко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едьмые не понимают доводов авторов ЭП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сьмые доказывают идеализм математичес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вятые не поним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избежная неполнота и приближенность теорий означают обязательный вклад субъектив</w:t>
        <w:softHyphen/>
        <w:t>ной составляющей в их порождение -  следовательно и в их параметры и наблюдаем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и что это вовсе не означает идеал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за физическими наблюдаемыми стоит и матер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 каком виде мы ее видим - в определенной степени зависит от способа наблюдн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 w:before="120" w:after="60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13. Заключение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се эти фантастические до изумления попытки разрешить ЭПР-проблему не на пу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казанном ее автор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 основном оставаясь на позициях копенгагенской интерпрет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ерьез понимая волновую функцию как полно описывающую движение мате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рко демонстрируют нереалистич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кусствен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мученность этой интерпретац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тарания некоторых авторов в трудной и сомнительной ситуации при отсутствии данных для ее уверенного разрешения дать во что бы то ни стало определенный ответ пусть ценой полной несообразности говорят о 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м несвойственно признание «не знаю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же когда они действительно не зн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ая смелость не доводит до добра для истин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а именно эпопея с публикацией приведенных здесь прожектов долж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мое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изводить тревожное впечатление как в отношении наших физических кадр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представленных образцах довольно плохо ориентирующихся в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в странной направленности редколлегии ведущего журна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бирающей автор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плошь склонных к фантазиям на фундаментальные т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before="120" w:after="60"/>
        <w:jc w:val="center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тература</w:t>
      </w:r>
    </w:p>
    <w:p>
      <w:pPr>
        <w:pStyle w:val="Normal"/>
        <w:spacing w:lineRule="auto" w:line="228" w:before="0" w:after="60"/>
        <w:ind w:left="397" w:hanging="39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] Менский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вантовая механ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вые эксперимен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вые прило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вые формулировки старых вопросов / УФ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7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31-648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97" w:hanging="39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] Липкин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ществует ли явление «редукция волновой функции» при измерении в квантовой механике? / УФ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7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37-44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97" w:hanging="39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] Нахмансон 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зическая интерпретация квантовой меха</w:t>
        <w:softHyphen/>
        <w:t>ники / Там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41-44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97" w:hanging="39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4] Пилан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йствительность и главный вопрос о квантовой информации / Там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44-447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97" w:hanging="39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5] Панов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проблеме выбора альтернативы в квантовом измерении / Там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47-449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97" w:hanging="39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6] Лесовик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ория измерений и редукция волнового пакета </w:t>
        <w:br/>
        <w:t>/ Там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49-45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97" w:hanging="39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7] Цехмистро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пликативно-логическая природа квантовых корреляций / Там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52-458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97" w:hanging="39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8] Менский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вантовое измер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когеренция и сознание </w:t>
        <w:br/>
        <w:t>/ Там ж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59-46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97" w:hanging="39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9] Попов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защиту квантового идеализма / УФ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7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1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382-138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0] Эйнштейн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ольский 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озен 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ли считать квантовомеханическое описание физической реальности полным? / Эйнштейн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б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чных труд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M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6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04-61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1] Суханов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оль вероятностных представлений в современ</w:t>
        <w:softHyphen/>
        <w:t>ной физике / В с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Математика и опыт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Г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59-27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2] Зубарев 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молуховский / Большая Советская Энцикло</w:t>
        <w:softHyphen/>
        <w:t>пед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дание треть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2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7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[13] </w:t>
      </w:r>
      <w:r>
        <w:rPr>
          <w:sz w:val="22"/>
          <w:szCs w:val="22"/>
          <w:lang w:val="en-US"/>
        </w:rPr>
        <w:t>Bell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hysics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6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4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инергетика как новый пирог для «пост</w:t>
        <w:softHyphen/>
        <w:t>неклассических» учен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отзыв на автореферат докторской диссертации / Философские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21-155 (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с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д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6-55)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5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инергетика - опора астрологии? / Философские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7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43-152 (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с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д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56-66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/>
      </w:pPr>
      <w:r>
        <w:rPr>
          <w:sz w:val="22"/>
          <w:szCs w:val="22"/>
          <w:lang w:val="en-US"/>
        </w:rPr>
        <w:t>[16] Aspect A</w:t>
      </w:r>
      <w:r>
        <w:rPr>
          <w:b/>
          <w:bCs/>
          <w:sz w:val="22"/>
          <w:szCs w:val="22"/>
          <w:lang w:val="en-US"/>
        </w:rPr>
        <w:t>.,</w:t>
      </w:r>
      <w:r>
        <w:rPr>
          <w:sz w:val="22"/>
          <w:szCs w:val="22"/>
          <w:lang w:val="en-US"/>
        </w:rPr>
        <w:t xml:space="preserve"> Dalibard J</w:t>
      </w:r>
      <w:r>
        <w:rPr>
          <w:b/>
          <w:bCs/>
          <w:sz w:val="22"/>
          <w:szCs w:val="22"/>
          <w:lang w:val="en-US"/>
        </w:rPr>
        <w:t>.,</w:t>
      </w:r>
      <w:r>
        <w:rPr>
          <w:sz w:val="22"/>
          <w:szCs w:val="22"/>
          <w:lang w:val="en-US"/>
        </w:rPr>
        <w:t xml:space="preserve"> Roger G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/ Phys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Rev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Lett</w:t>
      </w:r>
      <w:r>
        <w:rPr>
          <w:b/>
          <w:bCs/>
          <w:sz w:val="22"/>
          <w:szCs w:val="22"/>
          <w:lang w:val="en-US"/>
        </w:rPr>
        <w:t>.,</w:t>
      </w:r>
      <w:r>
        <w:rPr>
          <w:sz w:val="22"/>
          <w:szCs w:val="22"/>
          <w:lang w:val="en-US"/>
        </w:rPr>
        <w:t xml:space="preserve"> 1982</w:t>
      </w:r>
      <w:r>
        <w:rPr>
          <w:b/>
          <w:bCs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v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49</w:t>
      </w:r>
      <w:r>
        <w:rPr>
          <w:b/>
          <w:bCs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p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1804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28" w:before="0" w:after="60"/>
        <w:ind w:left="482" w:hanging="48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[17] Alley C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>O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et al / Proc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2nd Int. Simposium on Foundations of Quantum Mechanics</w:t>
      </w:r>
      <w:r>
        <w:rPr>
          <w:b/>
          <w:bCs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Tokio</w:t>
      </w:r>
      <w:r>
        <w:rPr>
          <w:b/>
          <w:bCs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Japan</w:t>
      </w:r>
      <w:r>
        <w:rPr>
          <w:b/>
          <w:bCs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1987 (Eds M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>Namiki et al) (Tokio</w:t>
      </w:r>
      <w:r>
        <w:rPr>
          <w:b/>
          <w:bCs/>
          <w:sz w:val="22"/>
          <w:szCs w:val="22"/>
          <w:lang w:val="en-US"/>
        </w:rPr>
        <w:t>:</w:t>
      </w:r>
      <w:r>
        <w:rPr>
          <w:sz w:val="22"/>
          <w:szCs w:val="22"/>
          <w:lang w:val="en-US"/>
        </w:rPr>
        <w:t xml:space="preserve"> Phys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Soc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Jpn</w:t>
      </w:r>
      <w:r>
        <w:rPr>
          <w:b/>
          <w:bCs/>
          <w:sz w:val="22"/>
          <w:szCs w:val="22"/>
          <w:lang w:val="en-US"/>
        </w:rPr>
        <w:t>.,</w:t>
      </w:r>
      <w:r>
        <w:rPr>
          <w:sz w:val="22"/>
          <w:szCs w:val="22"/>
          <w:lang w:val="en-US"/>
        </w:rPr>
        <w:t xml:space="preserve"> 1987)</w:t>
      </w:r>
      <w:r>
        <w:rPr>
          <w:b/>
          <w:bCs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p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36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/>
      </w:pPr>
      <w:r>
        <w:rPr>
          <w:sz w:val="22"/>
          <w:szCs w:val="22"/>
          <w:lang w:val="en-US"/>
        </w:rPr>
        <w:t>[18] Nakhmanson R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/ Waves and Particles of Light and Matter (Eds A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van der Merwe</w:t>
      </w:r>
      <w:r>
        <w:rPr>
          <w:b/>
          <w:bCs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A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>Garuccio) - New York</w:t>
      </w:r>
      <w:r>
        <w:rPr>
          <w:b/>
          <w:bCs/>
          <w:sz w:val="22"/>
          <w:szCs w:val="22"/>
          <w:lang w:val="en-US"/>
        </w:rPr>
        <w:t>:</w:t>
      </w:r>
      <w:r>
        <w:rPr>
          <w:sz w:val="22"/>
          <w:szCs w:val="22"/>
          <w:lang w:val="en-US"/>
        </w:rPr>
        <w:t xml:space="preserve"> Plenum Press</w:t>
      </w:r>
      <w:r>
        <w:rPr>
          <w:b/>
          <w:bCs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1994</w:t>
      </w:r>
      <w:r>
        <w:rPr>
          <w:b/>
          <w:bCs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p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571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sz w:val="22"/>
          <w:szCs w:val="22"/>
          <w:lang w:val="en-US"/>
        </w:rPr>
        <w:t>[19] Weihs G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et al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/ Phys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Rev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ett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98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8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5039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0] Крылов 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боты по обоснованию статистической физ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д-во АН ССС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5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1] Власов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атистические функции распреде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6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2] Тер-Хар 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нования статистической механики // УФ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5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59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19-671;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-67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3] Гнеденко 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инчин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лементарное введение в теорию вероятно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8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4] Балеску 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вновесная и неравновесная статистическая механ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и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78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5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нтропия как характеристика управляющих действий / ЖФ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8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5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529-1536 (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же [26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2-45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6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физ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тематике и методо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АИМ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7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 аналогии между термодинамикой и квантовой механик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Неопределенность в действии как проявление неточных контролирующих действий / Философские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25-138 (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же [26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71-193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8] Бом 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инность и случайность в современной физ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ностранной литерату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59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9] Вик 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блема измерений / УФ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7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0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03-329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0] Вайнштей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блема квантовомеханических измерений </w:t>
        <w:br/>
        <w:t>и макроскопическое описание квантовых сист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Томс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мского ун-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8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1] де Бройль 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отношение неопределенностей Гейзенберга </w:t>
        <w:br/>
        <w:t>и интерпретация квантовой меха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и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8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2] Ажажа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лимов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вопросу об информационной первооснове микро- и макромиров Вселенной / Философские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25-13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3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методологии лженауки / Философские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50-15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58-159 (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же [26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50-263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34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зические модели и реа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блема согласования термодинамики и механ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Алма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ГП «Демеу» при изд-ве «Рауан» Министерства печати и массовой информации Республики Казахста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9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35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проблеме согласования термодинамики и механики / Труды семинара «Врем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хаос и математические проблемы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ы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I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ижный дом «Университет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1 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77-192 (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же [26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8-31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36] Ахиезер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овин 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чему невозможно ввести в квантовую механику скрытые параметры / Успехи физических нау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7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07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63-479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[37] </w:t>
      </w:r>
      <w:r>
        <w:rPr>
          <w:sz w:val="22"/>
          <w:szCs w:val="22"/>
          <w:lang w:val="en-US"/>
        </w:rPr>
        <w:t>Bell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hys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orld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9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Sect"/>
          </w:footnotePr>
          <w:type w:val="nextPage"/>
          <w:pgSz w:w="11906" w:h="16838"/>
          <w:pgMar w:left="2835" w:right="2665" w:gutter="0" w:header="3062" w:top="3402" w:footer="0" w:bottom="3119"/>
          <w:pgNumType w:fmt="decimal"/>
          <w:formProt w:val="false"/>
          <w:titlePg/>
          <w:textDirection w:val="lrTb"/>
        </w:sect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ЛЮРАЛИЗМ КАК МЕТОДОЛОГИЧЕСКАЯ</w:t>
        <w:br/>
        <w:t>ШИЗОФР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 последние полтора десятилетия мы много наслышались об оптим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грессивности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с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цивилизо</w:t>
        <w:softHyphen/>
        <w:t>ванности плюрал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люрализм - необходимая принадлежность демократии! При э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до отмет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какого более или менее широкого и глубокого его обоснования и расшифровки и конкрети</w:t>
        <w:softHyphen/>
        <w:t>зации не давалось (кста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той самой демократ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ли не считать способа выбора пути жизни при н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выражению Карлейл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помощью ящика - разуме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щика для голосов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телевизион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котором ему не довелось высказаться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Упоминания о плюрализме появлялись чисто призывные или хвалебно-оправдатель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уме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выдвигался как про</w:t>
        <w:softHyphen/>
        <w:t>тивовес отсталому и примитивному тоталитаристскому единомы</w:t>
        <w:softHyphen/>
        <w:t>слию и догматиз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полагало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осподствовали в нашем прошл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ласть его применимости также не указывала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упоминались в этом отношении математ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з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еолог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иология и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уки с довольно ясными и почти не обсуждае</w:t>
        <w:softHyphen/>
        <w:t>мыми критериями правильности - о приложениях «метода» плюрализма практически заботились только в основополагающих мировоззренческих проблем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 указывались и пропорции и их крите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которыми должны были бы входить разные версии в оптимальный букет поним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зъясн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нений и теорий того или иного явл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этом отноше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пускался полный произво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ально это обстоятельство приводило к результатам совершенно противоположного характера в плане плюралистич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одинаково антинауч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 изложения разных версий важных событий с полным отказом от анализ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поставления и каких-либо выводов об их причинах и природе до вполне однозначной и бесспорной смены в школьном преподавании исторической парадигмы (с истматовской на цивилизационную) без всяких вступительных пояснений и оправд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сходных точек для обоснования плюрал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е в итоге как бы само собой витает в воздух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апологет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лжно подразумева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дв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0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виду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знания добываются и понима</w:t>
        <w:softHyphen/>
        <w:t>ются субъек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й весьма ограничен в своих возможностях по крайней мере в каждый момен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какой ученый не может ни точно отобразить реаль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 быть вполне уверенным в своей правот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лее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говори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и челове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 свой ми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каждый воспринимает внешний мир не объектив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о-свое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которые гуманитарии даже дум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физик строит теории по своему личному вид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ослабленной общезначимостью [1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верные теории могут быть различными и по существ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едова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должается рассужд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до дать возможность и другим ученым иметь свою точку з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т вывод зачастую экстраполировался вообще до признания равноправия и равного веса мнений разных ученых и вообще любых идей - прямо как у Фейерабен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основывавшего теоретико-познавательский анар</w:t>
        <w:softHyphen/>
        <w:t>хиз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котор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проч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ольшие массы плюралистов вернее всего и не слыша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0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ественная относительно широкая допусти</w:t>
        <w:softHyphen/>
        <w:t>мость разных версий понимания и интерпретации явления на начальном этапе его изучения по инерции некритично или вообще бездумно распространялась и на окончательное состояние вопро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суть становилась уже ясной и весьма однознач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т факто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развитие перв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актически означал априорный формальный отказ исследованиям в какой-либо объективности и результатив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оронники плюрализма декларируют методологиче</w:t>
        <w:softHyphen/>
        <w:t>ски обоснованную естественность и неустранимость множественно</w:t>
        <w:softHyphen/>
        <w:t>сти мнений по одному и тому же вопросу о причинах и основаниях явл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их оценок с точки зрения желательности или нежелате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ьзы или вред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ычным конечным доводом в пользу плюрализма (а зачастую также и начальным - такая уж простенькая схема его обоснования) служит вопро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судьи кто? Этот вопрос оказывается всесокрушающ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скольку задающие его ожид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амо соб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оль же простого отве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стандартное сомн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ляющееся решающим методологическим средств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водимое до абсолюта (против которого и выступают-то!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лает невозможной науку и вообще какое-либо продвижение в позн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о уравнивает знания амебы и Сокра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м бол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утвержд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 сам зна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ичего не зн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сший судья разума - здравый смысл - просто вопиет против такого обес</w:t>
        <w:softHyphen/>
        <w:t>кураживающ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но порочного выв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тинному плюралис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солипсис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сё нипоч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му нельзя до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 что-нибудь знает и может сказать что-то сколько-нибудь внятное и определенное помимо отвержения кумулятивности по</w:t>
        <w:softHyphen/>
        <w:t>знания и познания вообщ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сожал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оронники плюрализма не доходят до осознания и обсуждения порождаемого ими затруднения - очевидной неразумности логически следующего у них конечного вывода о невозможности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т и Фейерабенд результатами анализа своих сомн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водом из н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тиворечил здравому смысл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у него получ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ребенок знает не мен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он с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едовало бы задуматься также над претензиями на научность выв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аучность невозмож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Фейерабенд остановился на той же позитивистской разрозненности зн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 которой исходи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ед лицом же этих несообразностей следовало бы сменить свой локаль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рывочный и формальный критерий правильности и обоснованности знаний на более реалистичный диалектическ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мплексны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читывающий более широкий круг зн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оне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 это надо плати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стопроцентной однознач</w:t>
        <w:softHyphen/>
        <w:t>ностью доказательств и вывод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это не значи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абсолютная обоснованность не может быть удовлетворитель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ще никто не виде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бы брошенный камень не упал на земл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ему и предсказывается теор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ботающей и во многих других случаях и не противоречащей никаким другим знания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ддерживаемой ими и со своей стороны поддерживаю</w:t>
        <w:softHyphen/>
        <w:t>щей 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можно с большой долей уверенности ожид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н и впредь еще долго будет падать вниз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 ввер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планировать свою деятельность на этом зн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обще-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латить надо также необходимостью иметь широкие знания и основательной работой по их согласова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новь и вновь возобновляемой по мере развития теор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етодологическим источником этого плюрализма является неправильно понятые смысл и следствия разного и неполного видения объекта с разных точек зр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понимаются они неправильно из-за представления о прямом порождении знания непосредственно данными (фактами) наблюдения - без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ще говор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думыв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следования и обобщ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таком представлении знание как бы только то и е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епосредственно видится в данном акте видения или в их несинтезированном набор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другой раз получаемое знание будет друг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нание - относитель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никакого совместного синтеза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м более не видится общий критерий общественно-исторической практ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торическое развитие знаний при постоянном процессе взаимного и диалектического согласования всего комплекса зн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действительности же есть три существенных момента в понимании места и роли этой относите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няющих и в общем отвергающих плюралистическое заключ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0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амо понимание относительности наблюдаемой картины объек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нимание неабсолютности отраж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го незеркальности уже есть некоторое зна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 свою очередь проясняет реальную картину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ет толчок и некоторые указания к дальнейшему изучению реального состояния де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тут как раз естественно возникает продуктивный интерес к изучению картины объекта в разных услов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даст лучшее и более полное представление о н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ем картина с одного ракур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ет показа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это и есть основание плюралистического представ</w:t>
        <w:softHyphen/>
        <w:t>ления и сам плюрализм как он е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днако при этом будет упу</w:t>
        <w:softHyphen/>
        <w:t>ще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сходный объект все же еди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останавливаться на простой констатации множественности бессвязных картин видения без какого-либо проявления и экстрагирования сущест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сающегося самого наблюдаемого объекта (референта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материаль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идеаль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т никаких основ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действительности наука и даже обыденное познание так никогда не поступаю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стремятся найти единственный отв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сколько это позволяет конкретный этап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им образ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 наличия вклада субъекта в получаемые факты и данные следует не абсолютная их относительность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ответствен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сполез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необходимость изучения механизма их образования и в дальней</w:t>
        <w:softHyphen/>
        <w:t>шем разделения и очищения вклад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олжно составлять специальную задачу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-видим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лавным и наиболее перспективным в этом направлении является деятельностный подход (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[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]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-в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але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онкретной реальности никогда не требуется и не производится поиск всеохватывающе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черпы</w:t>
        <w:softHyphen/>
        <w:t>вающего знания - как по ненуж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из-за невозможности его в неисчерпаемом ми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альные вопросы задаются ограниченного характе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лько о каких-то отдельных частях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лько о каких-то главных сторонах явления или процесс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какая деятельность не рассчитывает(ся) и не совершается в расчете на исчерпывающую полноту и бесконечную точность результа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этого условия она не может оказываться успеш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эт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данному случаю требуется изучать реальность только в каких-то отдельных ракурсах (частные науки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деля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каж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лько энергетическую составляющую процессов (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рмодинамика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ответственно должны возникать и возникают обобщ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деляющие глав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брасывающие несущественное и объединяющие многие фак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чем не обязательно то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обобщении каждый факт как бы обволакивается возникающей в этом процессе интерпретац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гружается в общую среду (вообще говор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ерархическу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более общими принципами и с более конкретными реализаци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вязывающую и согласовывающую всё знание воедино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и в последующем новые факты понимаются и осознаются в первую очередь с точки зрения этой сре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в свою очередь при поступлении фактов нового рода должна перестраивать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такой ситуации от суверенности отдельного факта мало что остается вплоть до т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говорил Эйнштейн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менно теория указы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можно наблюд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-треть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нормальный здравый смысл ищут объяснения по возможности не экзотические - каждое к своему факт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а наиболее универсаль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ыч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ипич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ограниченное введение бессвязных причин событий не дает возможность предсказывать последствия уже при слегка измененных условия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сопровождается выделением важнейших основ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ущностей явл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методологии науки имеется соответствующее прави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вводи сущностей сверх необходим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о чуть ли не основ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ущее правило науки называется принципом бритвы Окка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люрализм в методологическом плане фактически его отвергает (хотя открыто и не говорит об э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многие этого просто не осознают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ледует специально отметить один важный источни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истематически порождающий ложное понимание правильности подхода к изучению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на весьма общее основание обыч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андарт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чень почтенной и респектабельной квазинаучной принципиальной ошибки в общей методологии познания следует указать на постоянно высказываемое желание или требование чрезмерной строгости доказательст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ормальной точности и завершен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десь медвежью услугу методике познания реальности делает математи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нимаемая за образец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тематика работает с формальными структура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в ней есть два варианта выв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казано или не доказано - типа 1 или 0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реальности же никогда точно и математически строго нельзя доказ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что-то действительно есть или что его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ого говор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чего совершенно так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в модели или в каком-нибудь высказывании или опис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действительной реальности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нечто похожее в определенном смысле - может бы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люди в познании реальности на самом деле могут пользоваться только промежуточными оценками достоверности между нулем и единиц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ое нечист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отличие от математического идеала доказанности в математике или формальной лог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е деятель</w:t>
        <w:softHyphen/>
        <w:t>ности у многих очень требовательных нереалистов порождает агностицизм - мнение о невозможности узнавать что-то системати</w:t>
        <w:softHyphen/>
        <w:t>ческое и существенное о реаль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у еще многих других - просто блуждания типа бесплодного перебора формальных крите</w:t>
        <w:softHyphen/>
        <w:t>риев истины или научности или предложения придерживаться плюрал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 сожал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 сих пор явно или неявно многие уче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разобравшись в научной методологии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плошь и рядом представляют себе идеалом математическую строгость доказательст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любую другую считают по меньшей мере второсортной и ущербн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амый яркий пример неумения понять и осознать характер и действительную мощь реального познания - довольно массовое непонимание именно реальной доказанности человеческого про</w:t>
        <w:softHyphen/>
        <w:t>исхождения рели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поним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тсутствие бога доказывается не одним каким-то мудрым силлогизмом или цепью их вроде теоре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ые всем доказали бы бесспор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бога н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сем комплексом фактов в их связ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сматриваемым в исторической перспектив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згляд на историю возникновения и развития суеверий и религ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также полное отсутствие согла</w:t>
        <w:softHyphen/>
        <w:t>сованности религиозных представлений с научными знаниями показывают с огромной очевидностью и достоверностью как естественность и неизбежность появления на некоторых этапах истории человечества религиозных представле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и их ошибочнос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хотя достоверность здес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и вез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стопроцент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так мало от нее отлича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практически разница не имеет знач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 всяком случа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может быть и речи о равновероятности обсуждаемых вариан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это получается у многих формалист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иалектический подход знает все дово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котор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ипертрофируя их знач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в первую очередь основывают свои системы метафизики - метафизические материалис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едукцио</w:t>
        <w:softHyphen/>
        <w:t>нис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ормалис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труктуралис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зитивис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агматики и 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в том числе и примыкающие к ним психоаналитики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иалектика эти доводы вполне признает - но в мер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овой не оказывается у метафизик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эта мера бывает порой очень жесткой - как в нашем последнем примере с суевери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некоторая неизбежная относительность объектов и истины не означает плюрал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ва века назад мудрый наш предшественник Гегель сказал [5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испокон веку считалось самым позорным и недостойны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отказ от познания истины - возвещается в наше время как высочайший триумф дух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» Как это напоминает наши продвижения! 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остоя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гда в голове мирно уживаются одновременно две противополож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заимоисключающие мысл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нято называть шизофрени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аналогии методологию плюрализм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пускающую мир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без борьб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существование различных интерпретаций и даже отказывающуюся искать истин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полне можно квалифицировать как теоретико-познавательскую шизо</w:t>
        <w:softHyphen/>
        <w:t>френи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умеетс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идеть проблемы в целом в пропорциональной иерархической и нежесткой взаимосвязи вещей - дело непрост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ут важны и индивидуальные особенно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обуче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обуче</w:t>
        <w:softHyphen/>
        <w:t>нием же - затруднения двух род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вестно часто справедливое уподобление специалиста флюсу как следствие одностороннего развития зн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вычек и склонносте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ь даже не очень вежливое выражение  «профессиональный идиотизм» как неспо</w:t>
        <w:softHyphen/>
        <w:t>собность разумно ориентироваться в посторонней по отношению к основной специальности област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еренесение на неё собственных узко профессиональных приемов и требован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тут издержками преувеличения платят хоть за какие-то специальные 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вот неверное направление обучения - это не только дополнительная плата ни за ч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и вообще антинауч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что вроде суевери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структивн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государственном образовании это совершенно недопусти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днако нынешняя мода оправдывает и э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кобы «уважая» всякие мн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получается как-то та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за научные систематически принимают совершенно случайные или вообще антинаучны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побеждают последни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грамма курса культурологии 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уревича [6] почтительно рассматривала мистику Кастанед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зотерику Шмакова и нездоровые построения 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ндрее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вершенно упуская самую обычную и широкую культур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свещенную научными знани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четыре года назад Минобразование для некоторых гуманитарных специальностей (в том числе философии) утвердило «Примерную программу дис</w:t>
        <w:softHyphen/>
        <w:t>циплины “Концепции современного естествознания”» [7] авторов Буданова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елеховой 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Степина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замечательну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первы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составлена отнюдь не широкими специалистами в этом самом современном естествознан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о-вторых - чрезвычайно претенциозную по изысканной термино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оводимой самоно</w:t>
        <w:softHyphen/>
        <w:t>вейшей классификации и громадному объе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 что реально потребовала бы огромного времени для изучения и отсутствующих в природе невероятно широко образованных лектор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-третьи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ключающую совершенно произвольные антинаучные [8] «откры</w:t>
        <w:softHyphen/>
        <w:t>тия» одного из авторов программ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уданов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икем из естественников не апробированные и тем более не устоявшиеся и вообще не принятые в нормальной нау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современный конструктив там предлагается «когнитивная триада Хаос-Логос-Космос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ой пробавлялась еще Блаватская и обновил Буданов [9-10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личная находка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уданова - уподобление мыслитель</w:t>
        <w:softHyphen/>
        <w:t>ного познавательного процесса ряду теории возмущений квантовой электродинамики («когнитивные графы Фейнмана»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куда он вдобавок вывел невероятно странную интерпретацию принципа бритвы Оккама [11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мимо этого программа прямо содержит пунк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Наук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лософия и религ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вые возможности для диалог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 Можно подум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аука еще не доказа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религия - ложная ветвь на древе позна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подум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наука может уважать религию (примерно как математика - «равенство» 2х2=5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диалог может идти на равных - совсем по-плюралистичес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что наука в результате диалога почерпнет нечто положительное и конструктивное и сможет у себя что-то с пользой подкорректировать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рекомендуемом списке литературы помимо четырех собственных фантастических работ Буданова предлагается и чужа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Дао физики» Ф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ап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сключительно популярная в околонаучно-эзотерических кругах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идим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ее не читают и тем более не изучают физи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лжно компенсироваться изучением и принятием к руководству молоды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лько что начинающими глубоко познавать мир гуманитариям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ак выражался по такому случаю блистательный Фейерабенд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</w:t>
      </w:r>
      <w:r>
        <w:rPr>
          <w:sz w:val="22"/>
          <w:szCs w:val="22"/>
          <w:lang w:val="en-US"/>
        </w:rPr>
        <w:t>anything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oes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»! Прав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го существенно опередили горьковские персонаж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Лука в «На дне» - «Ни одна блоха не плоха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молодой прогрессивный купец Петр Бессеменов в «Мещанах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отличие от своего прямолинейно крутого отца уважавший чужие мнения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«посколь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пояснил 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ндреев [12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это уважение дает возможность пожимать руки и мерзавцам»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spacing w:lineRule="auto" w:line="220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28" w:before="100" w:after="6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тература</w:t>
      </w:r>
    </w:p>
    <w:p>
      <w:pPr>
        <w:pStyle w:val="Normal"/>
        <w:spacing w:lineRule="auto" w:line="228" w:before="0" w:after="60"/>
        <w:ind w:left="340" w:hanging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приведении к очевидности как доказательстве в реальности / Философские на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№ 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44-157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;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№ 4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41-148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;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№ 5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51-157 (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же [2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64-312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482" w:hanging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2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физик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тематике и методолог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АИМ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00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40" w:hanging="34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3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Физические модели и реальность. Проблема согласо</w:t>
        <w:softHyphen/>
        <w:t>вания термодинамики и механики. - Алматы, 1993.</w:t>
      </w:r>
    </w:p>
    <w:p>
      <w:pPr>
        <w:pStyle w:val="Normal"/>
        <w:spacing w:lineRule="auto" w:line="228" w:before="0" w:after="60"/>
        <w:ind w:left="340" w:hanging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4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 роли деятельности в формировании моделей реальности / Вопросы философии, 1997, № 8, с. 166-174 (с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же [2]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14-133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pacing w:lineRule="auto" w:line="228" w:before="0" w:after="60"/>
        <w:ind w:left="340" w:hanging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5] Гегель Г.В.Ф. Политические произведения, М., 1978, с. 371.</w:t>
      </w:r>
    </w:p>
    <w:p>
      <w:pPr>
        <w:pStyle w:val="Normal"/>
        <w:spacing w:lineRule="auto" w:line="228" w:before="0" w:after="60"/>
        <w:ind w:left="340" w:hanging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6] Гуревич П.С. История и теория мировой культуры (программа курса) / Философские науки, 1995, № 5-6, с. 283-311.</w:t>
      </w:r>
    </w:p>
    <w:p>
      <w:pPr>
        <w:pStyle w:val="Normal"/>
        <w:spacing w:lineRule="auto" w:line="228" w:before="0" w:after="60"/>
        <w:ind w:left="340" w:hanging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7] Примерная программа дисциплины «Концепции современного естествознания» / М.: ГНИИ «Информика», 2000.</w:t>
      </w:r>
    </w:p>
    <w:p>
      <w:pPr>
        <w:pStyle w:val="Normal"/>
        <w:spacing w:lineRule="auto" w:line="228" w:before="0" w:after="60"/>
        <w:ind w:left="340" w:hanging="34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8] Губин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инергетика - опора астрологии? / Философские науки, 2003, № 7, с. 143-152.</w:t>
      </w:r>
    </w:p>
    <w:p>
      <w:pPr>
        <w:pStyle w:val="Normal"/>
        <w:spacing w:lineRule="auto" w:line="228" w:before="0" w:after="60"/>
        <w:ind w:left="340" w:hanging="3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9] Буданов В.Г. Мезопарадигма синергетики: моделирование чело</w:t>
        <w:softHyphen/>
        <w:t>векоразмерных систем и метод ритмокаскадов / Синергетика. Труды семинара. Том 4. Естественнонаучные, социальные и гуманитарные аспекты.» - М.: Изд-во МГУ. 2001, с. 54-57.</w:t>
      </w:r>
    </w:p>
    <w:p>
      <w:pPr>
        <w:pStyle w:val="Normal"/>
        <w:spacing w:lineRule="auto" w:line="228" w:before="0" w:after="60"/>
        <w:ind w:left="476" w:hanging="47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[10] Буданов В.Г. Синергетическая алгебра гармонии / Синерге</w:t>
        <w:softHyphen/>
        <w:t>тическая парадигма. Многообразие поисков и подходов. - М.: Прогресс-Традиция, 2000, с. 121- 137.</w:t>
      </w:r>
    </w:p>
    <w:p>
      <w:pPr>
        <w:pStyle w:val="Normal"/>
        <w:spacing w:lineRule="auto" w:line="228" w:before="0" w:after="60"/>
        <w:ind w:left="510" w:hanging="51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11] Буданов В.Г. Синергетика событийного языка в науке и культуре / Синергетика. Труды семинара. Том 3. Материалы круглого стола «Самоорганизация и синергетика: идеи, подходы и перспективы» - М.: Изд-во МГУ. 2000, с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. 187-204.</w:t>
      </w:r>
    </w:p>
    <w:p>
      <w:pPr>
        <w:pStyle w:val="Normal"/>
        <w:spacing w:lineRule="auto" w:line="228" w:before="0" w:after="60"/>
        <w:ind w:left="340" w:hanging="340"/>
        <w:jc w:val="both"/>
        <w:rPr/>
      </w:pPr>
      <w:r>
        <w:rPr>
          <w:sz w:val="22"/>
          <w:szCs w:val="22"/>
          <w:lang w:val="en-US"/>
        </w:rPr>
        <w:t>[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]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ндреев Л.Н. «Мещане». 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Sect"/>
          </w:footnotePr>
          <w:type w:val="nextPage"/>
          <w:pgSz w:w="11906" w:h="16838"/>
          <w:pgMar w:left="2835" w:right="2665" w:gutter="0" w:header="3062" w:top="3402" w:footer="0" w:bottom="3119"/>
          <w:pgNumType w:fmt="decimal"/>
          <w:formProt w:val="false"/>
          <w:titlePg/>
          <w:textDirection w:val="lrTb"/>
        </w:sectPr>
        <w:pStyle w:val="Normal"/>
        <w:spacing w:lineRule="auto" w:line="228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before="240" w:after="18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before="240" w:after="18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before="360" w:after="240"/>
        <w:jc w:val="center"/>
        <w:rPr/>
      </w:pPr>
      <w:r>
        <w:rPr/>
        <w:t>СОДЕРЖАНИЕ</w:t>
      </w:r>
    </w:p>
    <w:tbl>
      <w:tblPr>
        <w:tblW w:w="6238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694"/>
      </w:tblGrid>
      <w:tr>
        <w:trPr/>
        <w:tc>
          <w:tcPr>
            <w:tcW w:w="5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28" w:before="0" w:after="1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исловие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28" w:before="0" w:after="12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28" w:before="0" w:after="1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 методологии лженауки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28" w:before="0" w:after="12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28" w:before="0" w:after="1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зыв на автореферат, или Синергетика как новый пирог для «постнеклассических» ученых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28" w:before="0" w:after="12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br/>
              <w:t>16</w:t>
            </w:r>
          </w:p>
        </w:tc>
      </w:tr>
      <w:tr>
        <w:trPr/>
        <w:tc>
          <w:tcPr>
            <w:tcW w:w="5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28" w:before="0" w:after="1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нергетика как опора астрологии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28" w:before="0" w:after="12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28" w:before="0" w:after="1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нти-«Дао физики»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28" w:before="0" w:after="12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5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28" w:before="0" w:after="1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анная физика, или УФН о парадоксе ЭПР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28" w:before="0" w:after="12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28" w:before="0" w:after="12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юрализм как методологическая шизофрения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28" w:before="0" w:after="12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3</w:t>
            </w:r>
          </w:p>
        </w:tc>
      </w:tr>
    </w:tbl>
    <w:p>
      <w:pPr>
        <w:pStyle w:val="Normal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Sect"/>
          </w:footnotePr>
          <w:type w:val="nextPage"/>
          <w:pgSz w:w="11906" w:h="16838"/>
          <w:pgMar w:left="2835" w:right="2665" w:gutter="0" w:header="3062" w:top="3402" w:footer="0" w:bottom="3119"/>
          <w:pgNumType w:fmt="decimal"/>
          <w:formProt w:val="false"/>
          <w:titlePg/>
          <w:textDirection w:val="lrTb"/>
        </w:sectPr>
        <w:pStyle w:val="Normal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sectPr>
          <w:headerReference w:type="even" r:id="rId29"/>
          <w:headerReference w:type="default" r:id="rId30"/>
          <w:footnotePr>
            <w:numFmt w:val="decimal"/>
            <w:numRestart w:val="eachSect"/>
          </w:footnotePr>
          <w:type w:val="nextPage"/>
          <w:pgSz w:w="11906" w:h="16838"/>
          <w:pgMar w:left="2835" w:right="2665" w:gutter="0" w:header="0" w:top="3402" w:footer="0" w:bottom="3119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rFonts w:ascii="Times New Roman Cyr" w:hAnsi="Times New Roman Cyr" w:eastAsia="Times New Roman Cyr" w:cs="Times New Roman Cyr"/>
          <w:sz w:val="6"/>
          <w:szCs w:val="6"/>
        </w:rPr>
      </w:pPr>
      <w:r>
        <w:rPr>
          <w:rFonts w:eastAsia="Times New Roman Cyr" w:cs="Times New Roman Cyr" w:ascii="Times New Roman Cyr" w:hAnsi="Times New Roman Cyr"/>
          <w:sz w:val="6"/>
          <w:szCs w:val="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6"/>
          <w:szCs w:val="6"/>
          <w:lang w:val="en-US"/>
        </w:rPr>
      </w:pPr>
      <w:r>
        <w:rPr>
          <w:rFonts w:eastAsia="Times New Roman Cyr" w:cs="Times New Roman Cyr" w:ascii="Times New Roman Cyr" w:hAnsi="Times New Roman Cyr"/>
          <w:sz w:val="6"/>
          <w:szCs w:val="6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В.Б.Губи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264"/>
        <w:jc w:val="center"/>
        <w:rPr>
          <w:rFonts w:ascii="Times New Roman Cyr" w:hAnsi="Times New Roman Cyr" w:eastAsia="Times New Roman Cyr" w:cs="Times New Roman Cyr"/>
          <w:sz w:val="56"/>
          <w:szCs w:val="56"/>
        </w:rPr>
      </w:pPr>
      <w:r>
        <w:rPr>
          <w:rFonts w:eastAsia="Times New Roman Cyr" w:cs="Times New Roman Cyr" w:ascii="Times New Roman Cyr" w:hAnsi="Times New Roman Cyr"/>
          <w:sz w:val="56"/>
          <w:szCs w:val="56"/>
        </w:rPr>
        <w:t>О МЕТОДОЛОГИИ</w:t>
      </w:r>
    </w:p>
    <w:p>
      <w:pPr>
        <w:pStyle w:val="Normal"/>
        <w:spacing w:lineRule="auto" w:line="264"/>
        <w:jc w:val="center"/>
        <w:rPr>
          <w:rFonts w:ascii="Times New Roman Cyr" w:hAnsi="Times New Roman Cyr" w:eastAsia="Times New Roman Cyr" w:cs="Times New Roman Cyr"/>
          <w:sz w:val="56"/>
          <w:szCs w:val="56"/>
        </w:rPr>
      </w:pPr>
      <w:r>
        <w:rPr>
          <w:rFonts w:eastAsia="Times New Roman Cyr" w:cs="Times New Roman Cyr" w:ascii="Times New Roman Cyr" w:hAnsi="Times New Roman Cyr"/>
          <w:sz w:val="56"/>
          <w:szCs w:val="56"/>
        </w:rPr>
      </w:r>
    </w:p>
    <w:p>
      <w:pPr>
        <w:pStyle w:val="Normal"/>
        <w:spacing w:lineRule="auto" w:line="264"/>
        <w:jc w:val="center"/>
        <w:rPr>
          <w:rFonts w:ascii="Times New Roman Cyr" w:hAnsi="Times New Roman Cyr" w:eastAsia="Times New Roman Cyr" w:cs="Times New Roman Cyr"/>
          <w:sz w:val="64"/>
          <w:szCs w:val="64"/>
        </w:rPr>
      </w:pPr>
      <w:r>
        <w:rPr>
          <w:rFonts w:eastAsia="Times New Roman Cyr" w:cs="Times New Roman Cyr" w:ascii="Times New Roman Cyr" w:hAnsi="Times New Roman Cyr"/>
          <w:sz w:val="56"/>
          <w:szCs w:val="56"/>
        </w:rPr>
        <w:t>ЛЖЕНАУКИ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  <w:sz w:val="64"/>
          <w:szCs w:val="64"/>
          <w:lang w:val="en-US"/>
        </w:rPr>
      </w:pPr>
      <w:r>
        <w:rPr>
          <w:rFonts w:eastAsia="Times New Roman Cyr" w:cs="Times New Roman Cyr" w:ascii="Times New Roman Cyr" w:hAnsi="Times New Roman Cyr"/>
          <w:sz w:val="64"/>
          <w:szCs w:val="6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 w:before="120" w:after="0"/>
        <w:jc w:val="center"/>
        <w:rPr>
          <w:rFonts w:ascii="Arial Cyr" w:hAnsi="Arial Cyr" w:eastAsia="Arial Cyr" w:cs="Arial Cyr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>Издательство ПАИМС</w:t>
      </w:r>
    </w:p>
    <w:p>
      <w:pPr>
        <w:pStyle w:val="Normal"/>
        <w:spacing w:lineRule="auto" w:line="216" w:before="120" w:after="0"/>
        <w:jc w:val="center"/>
        <w:rPr>
          <w:rFonts w:ascii="Arial Cyr" w:hAnsi="Arial Cyr" w:eastAsia="Arial Cyr" w:cs="Arial Cyr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>Москва 2004</w:t>
      </w:r>
    </w:p>
    <w:p>
      <w:pPr>
        <w:pStyle w:val="Normal"/>
        <w:jc w:val="center"/>
        <w:rPr>
          <w:rFonts w:ascii="Arial Cyr" w:hAnsi="Arial Cyr" w:eastAsia="Arial Cyr" w:cs="Arial Cyr"/>
          <w:sz w:val="30"/>
          <w:szCs w:val="30"/>
          <w:lang w:val="en-US"/>
        </w:rPr>
      </w:pPr>
      <w:r>
        <w:rPr>
          <w:rFonts w:eastAsia="Arial Cyr" w:cs="Arial Cyr" w:ascii="Arial Cyr" w:hAnsi="Arial Cyr"/>
          <w:sz w:val="30"/>
          <w:szCs w:val="3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sectPr>
      <w:headerReference w:type="even" r:id="rId31"/>
      <w:headerReference w:type="default" r:id="rId32"/>
      <w:headerReference w:type="first" r:id="rId33"/>
      <w:footnotePr>
        <w:numFmt w:val="decimal"/>
        <w:numRestart w:val="eachSect"/>
      </w:footnotePr>
      <w:type w:val="nextPage"/>
      <w:pgSz w:w="11906" w:h="16838"/>
      <w:pgMar w:left="2835" w:right="2665" w:gutter="0" w:header="3062" w:top="3402" w:footer="0" w:bottom="311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153" w:hanging="153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eastAsia="Times New Roman Cyr" w:cs="Times New Roman Cyr" w:ascii="Times New Roman Cyr" w:hAnsi="Times New Roman Cyr"/>
          <w:sz w:val="26"/>
          <w:szCs w:val="26"/>
        </w:rPr>
        <w:tab/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.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Фейнман с сарказмом вспоминал («Какое тебе дело до того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что думают другие»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.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- Ижевск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: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«Регулярная и хаотическая динамика»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2001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с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 xml:space="preserve">.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27-28)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как он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украсив свое школьное сочинение глубоко</w:t>
        <w:softHyphen/>
        <w:t>мысленным словосочетанием «неламинарное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турбулентное и вихревое движение»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добился первого места и по английскому языку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неожиданно для всех обставив признанных фаворитов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.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«Я знал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что неламинарное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турбулентное и вихревое движение - это одно и то же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но когда упоминаешь о нем тремя разными способами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это лучше </w:t>
      </w:r>
      <w:r>
        <w:rPr>
          <w:rFonts w:eastAsia="Times New Roman Cyr" w:cs="Times New Roman Cyr" w:ascii="Times New Roman Cyr" w:hAnsi="Times New Roman Cyr"/>
          <w:i/>
          <w:iCs/>
          <w:sz w:val="21"/>
          <w:szCs w:val="21"/>
        </w:rPr>
        <w:t>звучит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!» Но ведь он не сказал бессмыслицы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как наши авторы!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  <w:sz w:val="22"/>
          <w:szCs w:val="22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этом плане теорема Белла</w:t>
      </w:r>
      <w:r>
        <w:rPr>
          <w:rFonts w:eastAsia="Times New Roman Cyr" w:cs="Times New Roman Cyr" w:ascii="Times New Roman Cyr" w:hAnsi="Times New Roman Cyr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в отличие от широко распространенного мнения</w:t>
      </w:r>
      <w:r>
        <w:rPr>
          <w:rFonts w:eastAsia="Times New Roman Cyr" w:cs="Times New Roman Cyr" w:ascii="Times New Roman Cyr" w:hAnsi="Times New Roman Cyr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ничего нового не принесла помимо некоторого нового формально</w:t>
        <w:softHyphen/>
        <w:t>го выражения требования к модели скрытых параметров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прасно сейчас некоторые стали пренебрежительно относиться к прежним доказательст</w:t>
        <w:softHyphen/>
        <w:t>вам запрета скрытых параметров</w:t>
      </w:r>
      <w:r>
        <w:rPr>
          <w:rFonts w:eastAsia="Times New Roman Cyr" w:cs="Times New Roman Cyr" w:ascii="Times New Roman Cyr" w:hAnsi="Times New Roman Cyr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считая решающей трудностью получе</w:t>
        <w:softHyphen/>
        <w:t>ние субквантовой нелокальности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Все эти требования - одного порядка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Footnote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>Добавлю</w:t>
      </w:r>
      <w:r>
        <w:rPr>
          <w:rFonts w:eastAsia="Times New Roman Cyr" w:cs="Times New Roman Cyr" w:ascii="Times New Roman Cyr" w:hAnsi="Times New Roman Cyr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что и в статистической механике есть аналогичная [20] старая и</w:t>
      </w:r>
      <w:r>
        <w:rPr>
          <w:rFonts w:eastAsia="Times New Roman Cyr" w:cs="Times New Roman Cyr" w:ascii="Times New Roman Cyr" w:hAnsi="Times New Roman Cyr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как формально доказано 90 лет назад</w:t>
      </w:r>
      <w:r>
        <w:rPr>
          <w:rFonts w:eastAsia="Times New Roman Cyr" w:cs="Times New Roman Cyr" w:ascii="Times New Roman Cyr" w:hAnsi="Times New Roman Cyr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нерешаемая проблема получения ненулевого (нелокального) фазового объема состояния  (с размерностью произведения координат и импульсов всех частиц) при локальных координатах и импульсах частиц (см</w:t>
      </w:r>
      <w:r>
        <w:rPr>
          <w:rFonts w:eastAsia="Times New Roman Cyr" w:cs="Times New Roman Cyr" w:ascii="Times New Roman Cyr" w:hAnsi="Times New Roman Cyr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например</w:t>
      </w:r>
      <w:r>
        <w:rPr>
          <w:rFonts w:eastAsia="Times New Roman Cyr" w:cs="Times New Roman Cyr" w:ascii="Times New Roman Cyr" w:hAnsi="Times New Roman Cyr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[21</w:t>
      </w:r>
      <w:r>
        <w:rPr>
          <w:rFonts w:eastAsia="Times New Roman Cyr" w:cs="Times New Roman Cyr" w:ascii="Times New Roman Cyr" w:hAnsi="Times New Roman Cyr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22</w:t>
      </w:r>
      <w:r>
        <w:rPr>
          <w:rFonts w:eastAsia="Times New Roman Cyr" w:cs="Times New Roman Cyr" w:ascii="Times New Roman Cyr" w:hAnsi="Times New Roman Cyr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20])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Она всё же решилась [14</w:t>
      </w:r>
      <w:r>
        <w:rPr>
          <w:rFonts w:eastAsia="Times New Roman Cyr" w:cs="Times New Roman Cyr" w:ascii="Times New Roman Cyr" w:hAnsi="Times New Roman Cyr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23]</w:t>
      </w:r>
      <w:r>
        <w:rPr>
          <w:rFonts w:eastAsia="Times New Roman Cyr" w:cs="Times New Roman Cyr" w:ascii="Times New Roman Cyr" w:hAnsi="Times New Roman Cyr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однако в ситуации</w:t>
      </w:r>
      <w:r>
        <w:rPr>
          <w:rFonts w:eastAsia="Times New Roman Cyr" w:cs="Times New Roman Cyr" w:ascii="Times New Roman Cyr" w:hAnsi="Times New Roman Cyr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гда фазовый объем оказывается характеризующим не систему саму по себе</w:t>
      </w:r>
      <w:r>
        <w:rPr>
          <w:rFonts w:eastAsia="Times New Roman Cyr" w:cs="Times New Roman Cyr" w:ascii="Times New Roman Cyr" w:hAnsi="Times New Roman Cyr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а неточность контроля над системой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И энтропия (логарифм фазового объема) в таком случае оказывается не характеристикой системы самой по себе</w:t>
      </w:r>
      <w:r>
        <w:rPr>
          <w:rFonts w:eastAsia="Times New Roman Cyr" w:cs="Times New Roman Cyr" w:ascii="Times New Roman Cyr" w:hAnsi="Times New Roman Cyr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а характеристикой специфического контроля над системой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Источник «нелокальности» в этом случае - не сами частицы</w:t>
      </w:r>
      <w:r>
        <w:rPr>
          <w:rFonts w:eastAsia="Times New Roman Cyr" w:cs="Times New Roman Cyr" w:ascii="Times New Roman Cyr" w:hAnsi="Times New Roman Cyr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а область контроля над ними</w:t>
      </w:r>
      <w:r>
        <w:rPr>
          <w:rFonts w:eastAsia="Times New Roman Cyr" w:cs="Times New Roman Cyr" w:ascii="Times New Roman Cyr" w:hAnsi="Times New Roman Cyr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в данном случае проистекающая от объема</w:t>
      </w:r>
      <w:r>
        <w:rPr>
          <w:rFonts w:eastAsia="Times New Roman Cyr" w:cs="Times New Roman Cyr" w:ascii="Times New Roman Cyr" w:hAnsi="Times New Roman Cyr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содержащего частицы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</w:p>
  </w:footnote>
  <w:footnote w:id="4">
    <w:p>
      <w:pPr>
        <w:pStyle w:val="Footnote"/>
        <w:spacing w:lineRule="auto" w:line="216"/>
        <w:ind w:left="215" w:hanging="215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1"/>
          <w:szCs w:val="21"/>
          <w:vertAlign w:val="superscript"/>
        </w:rPr>
        <w:tab/>
        <w:t>)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А вообще «запутыванию» состояний двух или больше частиц по классическому смыслу статистической механики должно соот</w:t>
        <w:softHyphen/>
        <w:t>ветствовать (если говорить кратко и упрощенно) приготовление (создание достаточным числом взаимных столкновений) такого состояния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которое приводило бы к обнаружению состояний отдельных частиц случайным образом в области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допустимой заданным общим их состоянием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т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.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е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.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чтобы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во-первых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они не оставались в выделенных своих исходных состояниях и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во-вторых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чтобы измерения проводились в случайные моменты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,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не скоррели</w:t>
        <w:softHyphen/>
        <w:t>рованные с какими-то выделенными положениями частиц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.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В такой вполне естественной трактовке уход частицы в одну из ветвей явно не означает какого-либо «запутывания» ее с ветвью или детектором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2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4961"/>
      <w:gridCol w:w="843"/>
    </w:tblGrid>
    <w:tr>
      <w:trPr/>
      <w:tc>
        <w:tcPr>
          <w:tcW w:w="81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  <w:tc>
        <w:tcPr>
          <w:tcW w:w="4961" w:type="dxa"/>
          <w:tcBorders>
            <w:top w:val="dashed" w:sz="6" w:space="0" w:color="auto"/>
            <w:left w:val="dashed" w:sz="6" w:space="0" w:color="auto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i/>
              <w:iCs/>
              <w:sz w:val="22"/>
              <w:szCs w:val="22"/>
            </w:rPr>
            <w:t>Синергетика как новый пирог</w:t>
          </w:r>
        </w:p>
      </w:tc>
      <w:tc>
        <w:tcPr>
          <w:tcW w:w="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</w:rPr>
            <w:fldChar w:fldCharType="begin"/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instrText xml:space="preserve"> PAGE </w:instrText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t>53</w:t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fldChar w:fldCharType="end"/>
          </w:r>
        </w:p>
      </w:tc>
    </w:tr>
  </w:tbl>
  <w:p>
    <w:pPr>
      <w:pStyle w:val="Header"/>
      <w:jc w:val="center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2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5"/>
      <w:gridCol w:w="4962"/>
      <w:gridCol w:w="814"/>
    </w:tblGrid>
    <w:tr>
      <w:trPr/>
      <w:tc>
        <w:tcPr>
          <w:tcW w:w="8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yr" w:hAnsi="Times New Roman Cyr" w:eastAsia="Times New Roman Cyr" w:cs="Times New Roman Cyr"/>
            </w:rPr>
          </w:pPr>
          <w:r>
            <w:rPr>
              <w:rStyle w:val="PageNumber"/>
              <w:rFonts w:eastAsia="Times New Roman Cyr" w:cs="Times New Roman Cyr" w:ascii="Times New Roman Cyr" w:hAnsi="Times New Roman Cyr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instrText xml:space="preserve"> PAGE </w:instrText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t>16</w:t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fldChar w:fldCharType="end"/>
          </w:r>
        </w:p>
      </w:tc>
      <w:tc>
        <w:tcPr>
          <w:tcW w:w="4962" w:type="dxa"/>
          <w:tcBorders>
            <w:top w:val="dashed" w:sz="6" w:space="0" w:color="auto"/>
            <w:left w:val="dashed" w:sz="6" w:space="0" w:color="auto"/>
            <w:bottom w:val="single" w:sz="12" w:space="0" w:color="000000"/>
            <w:right w:val="dashed" w:sz="6" w:space="0" w:color="auto"/>
          </w:tcBorders>
          <w:shd w:fill="E5E5E5" w:val="clear"/>
        </w:tcPr>
        <w:p>
          <w:pPr>
            <w:pStyle w:val="Header"/>
            <w:snapToGrid w:val="false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  <w:tc>
        <w:tcPr>
          <w:tcW w:w="81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right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</w:tr>
  </w:tbl>
  <w:p>
    <w:pPr>
      <w:pStyle w:val="Header"/>
      <w:jc w:val="center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2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4961"/>
      <w:gridCol w:w="843"/>
    </w:tblGrid>
    <w:tr>
      <w:trPr/>
      <w:tc>
        <w:tcPr>
          <w:tcW w:w="81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  <w:tc>
        <w:tcPr>
          <w:tcW w:w="4961" w:type="dxa"/>
          <w:tcBorders>
            <w:top w:val="dashed" w:sz="6" w:space="0" w:color="auto"/>
            <w:left w:val="dashed" w:sz="6" w:space="0" w:color="auto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i/>
              <w:iCs/>
              <w:sz w:val="22"/>
              <w:szCs w:val="22"/>
            </w:rPr>
            <w:t>Синергетика как опора астрологии</w:t>
          </w:r>
        </w:p>
      </w:tc>
      <w:tc>
        <w:tcPr>
          <w:tcW w:w="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</w:rPr>
            <w:fldChar w:fldCharType="begin"/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instrText xml:space="preserve"> PAGE </w:instrText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t>65</w:t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fldChar w:fldCharType="end"/>
          </w:r>
        </w:p>
      </w:tc>
    </w:tr>
  </w:tbl>
  <w:p>
    <w:pPr>
      <w:pStyle w:val="Header"/>
      <w:jc w:val="center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2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5"/>
      <w:gridCol w:w="4962"/>
      <w:gridCol w:w="814"/>
    </w:tblGrid>
    <w:tr>
      <w:trPr/>
      <w:tc>
        <w:tcPr>
          <w:tcW w:w="8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yr" w:hAnsi="Times New Roman Cyr" w:eastAsia="Times New Roman Cyr" w:cs="Times New Roman Cyr"/>
            </w:rPr>
          </w:pPr>
          <w:r>
            <w:rPr>
              <w:rStyle w:val="PageNumber"/>
              <w:rFonts w:eastAsia="Times New Roman Cyr" w:cs="Times New Roman Cyr" w:ascii="Times New Roman Cyr" w:hAnsi="Times New Roman Cyr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instrText xml:space="preserve"> PAGE </w:instrText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t>55</w:t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fldChar w:fldCharType="end"/>
          </w:r>
        </w:p>
      </w:tc>
      <w:tc>
        <w:tcPr>
          <w:tcW w:w="4962" w:type="dxa"/>
          <w:tcBorders>
            <w:top w:val="dashed" w:sz="6" w:space="0" w:color="auto"/>
            <w:left w:val="dashed" w:sz="6" w:space="0" w:color="auto"/>
            <w:bottom w:val="single" w:sz="12" w:space="0" w:color="000000"/>
            <w:right w:val="dashed" w:sz="6" w:space="0" w:color="auto"/>
          </w:tcBorders>
          <w:shd w:fill="E5E5E5" w:val="clear"/>
        </w:tcPr>
        <w:p>
          <w:pPr>
            <w:pStyle w:val="Header"/>
            <w:snapToGrid w:val="false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  <w:tc>
        <w:tcPr>
          <w:tcW w:w="81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right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</w:tr>
  </w:tbl>
  <w:p>
    <w:pPr>
      <w:pStyle w:val="Header"/>
      <w:jc w:val="center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2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4961"/>
      <w:gridCol w:w="843"/>
    </w:tblGrid>
    <w:tr>
      <w:trPr/>
      <w:tc>
        <w:tcPr>
          <w:tcW w:w="81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  <w:tc>
        <w:tcPr>
          <w:tcW w:w="4961" w:type="dxa"/>
          <w:tcBorders>
            <w:top w:val="dashed" w:sz="6" w:space="0" w:color="auto"/>
            <w:left w:val="dashed" w:sz="6" w:space="0" w:color="auto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i/>
              <w:iCs/>
              <w:sz w:val="22"/>
              <w:szCs w:val="22"/>
            </w:rPr>
            <w:t>Анти-«Дао физики»</w:t>
          </w:r>
        </w:p>
      </w:tc>
      <w:tc>
        <w:tcPr>
          <w:tcW w:w="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</w:rPr>
            <w:fldChar w:fldCharType="begin"/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instrText xml:space="preserve"> PAGE </w:instrText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t>121</w:t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fldChar w:fldCharType="end"/>
          </w:r>
        </w:p>
      </w:tc>
    </w:tr>
  </w:tbl>
  <w:p>
    <w:pPr>
      <w:pStyle w:val="Header"/>
      <w:jc w:val="center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2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5"/>
      <w:gridCol w:w="4962"/>
      <w:gridCol w:w="814"/>
    </w:tblGrid>
    <w:tr>
      <w:trPr/>
      <w:tc>
        <w:tcPr>
          <w:tcW w:w="8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  <w:tc>
        <w:tcPr>
          <w:tcW w:w="4962" w:type="dxa"/>
          <w:tcBorders>
            <w:top w:val="dashed" w:sz="6" w:space="0" w:color="auto"/>
            <w:left w:val="dashed" w:sz="6" w:space="0" w:color="auto"/>
            <w:bottom w:val="single" w:sz="12" w:space="0" w:color="000000"/>
            <w:right w:val="dashed" w:sz="6" w:space="0" w:color="auto"/>
          </w:tcBorders>
          <w:shd w:fill="E5E5E5" w:val="clear"/>
        </w:tcPr>
        <w:p>
          <w:pPr>
            <w:pStyle w:val="Header"/>
            <w:snapToGrid w:val="false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  <w:tc>
        <w:tcPr>
          <w:tcW w:w="81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 Cyr" w:hAnsi="Times New Roman Cyr" w:eastAsia="Times New Roman Cyr" w:cs="Times New Roman Cyr"/>
            </w:rPr>
          </w:pPr>
          <w:r>
            <w:rPr>
              <w:rStyle w:val="PageNumber"/>
              <w:rFonts w:eastAsia="Times New Roman Cyr" w:cs="Times New Roman Cyr" w:ascii="Times New Roman Cyr" w:hAnsi="Times New Roman Cyr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instrText xml:space="preserve"> PAGE </w:instrText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t>66</w:t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fldChar w:fldCharType="end"/>
          </w:r>
        </w:p>
      </w:tc>
    </w:tr>
  </w:tbl>
  <w:p>
    <w:pPr>
      <w:pStyle w:val="Header"/>
      <w:jc w:val="center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2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4961"/>
      <w:gridCol w:w="843"/>
    </w:tblGrid>
    <w:tr>
      <w:trPr/>
      <w:tc>
        <w:tcPr>
          <w:tcW w:w="81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  <w:tc>
        <w:tcPr>
          <w:tcW w:w="4961" w:type="dxa"/>
          <w:tcBorders>
            <w:top w:val="dashed" w:sz="6" w:space="0" w:color="auto"/>
            <w:left w:val="dashed" w:sz="6" w:space="0" w:color="auto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i/>
              <w:iCs/>
              <w:sz w:val="21"/>
              <w:szCs w:val="21"/>
            </w:rPr>
            <w:t>Странная физика. О «решениях» парадокса ЭПР.</w:t>
          </w:r>
        </w:p>
      </w:tc>
      <w:tc>
        <w:tcPr>
          <w:tcW w:w="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</w:rPr>
            <w:fldChar w:fldCharType="begin"/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instrText xml:space="preserve"> PAGE </w:instrText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t>157</w:t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fldChar w:fldCharType="end"/>
          </w:r>
        </w:p>
      </w:tc>
    </w:tr>
  </w:tbl>
  <w:p>
    <w:pPr>
      <w:pStyle w:val="Header"/>
      <w:jc w:val="center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2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5"/>
      <w:gridCol w:w="4962"/>
      <w:gridCol w:w="814"/>
    </w:tblGrid>
    <w:tr>
      <w:trPr/>
      <w:tc>
        <w:tcPr>
          <w:tcW w:w="8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  <w:tc>
        <w:tcPr>
          <w:tcW w:w="4962" w:type="dxa"/>
          <w:tcBorders>
            <w:top w:val="dashed" w:sz="6" w:space="0" w:color="auto"/>
            <w:left w:val="dashed" w:sz="6" w:space="0" w:color="auto"/>
            <w:bottom w:val="single" w:sz="12" w:space="0" w:color="000000"/>
            <w:right w:val="dashed" w:sz="6" w:space="0" w:color="auto"/>
          </w:tcBorders>
          <w:shd w:fill="E5E5E5" w:val="clear"/>
        </w:tcPr>
        <w:p>
          <w:pPr>
            <w:pStyle w:val="Header"/>
            <w:snapToGrid w:val="false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  <w:tc>
        <w:tcPr>
          <w:tcW w:w="81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 Cyr" w:hAnsi="Times New Roman Cyr" w:eastAsia="Times New Roman Cyr" w:cs="Times New Roman Cyr"/>
            </w:rPr>
          </w:pPr>
          <w:r>
            <w:rPr>
              <w:rStyle w:val="PageNumber"/>
              <w:rFonts w:eastAsia="Times New Roman Cyr" w:cs="Times New Roman Cyr" w:ascii="Times New Roman Cyr" w:hAnsi="Times New Roman Cyr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instrText xml:space="preserve"> PAGE </w:instrText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t>122</w:t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fldChar w:fldCharType="end"/>
          </w:r>
        </w:p>
      </w:tc>
    </w:tr>
  </w:tbl>
  <w:p>
    <w:pPr>
      <w:pStyle w:val="Header"/>
      <w:jc w:val="center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2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4961"/>
      <w:gridCol w:w="843"/>
    </w:tblGrid>
    <w:tr>
      <w:trPr/>
      <w:tc>
        <w:tcPr>
          <w:tcW w:w="81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  <w:tc>
        <w:tcPr>
          <w:tcW w:w="4961" w:type="dxa"/>
          <w:tcBorders>
            <w:top w:val="dashed" w:sz="6" w:space="0" w:color="auto"/>
            <w:left w:val="dashed" w:sz="6" w:space="0" w:color="auto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i/>
              <w:iCs/>
              <w:sz w:val="22"/>
              <w:szCs w:val="22"/>
            </w:rPr>
            <w:t>Плюрализм как методологическая шизофрения</w:t>
          </w:r>
        </w:p>
      </w:tc>
      <w:tc>
        <w:tcPr>
          <w:tcW w:w="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</w:rPr>
            <w:fldChar w:fldCharType="begin"/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instrText xml:space="preserve"> PAGE </w:instrText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t>167</w:t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fldChar w:fldCharType="end"/>
          </w:r>
        </w:p>
      </w:tc>
    </w:tr>
  </w:tbl>
  <w:p>
    <w:pPr>
      <w:pStyle w:val="Header"/>
      <w:jc w:val="center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2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5"/>
      <w:gridCol w:w="4962"/>
      <w:gridCol w:w="814"/>
    </w:tblGrid>
    <w:tr>
      <w:trPr/>
      <w:tc>
        <w:tcPr>
          <w:tcW w:w="8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  <w:tc>
        <w:tcPr>
          <w:tcW w:w="4962" w:type="dxa"/>
          <w:tcBorders>
            <w:top w:val="dashed" w:sz="6" w:space="0" w:color="auto"/>
            <w:left w:val="dashed" w:sz="6" w:space="0" w:color="auto"/>
            <w:bottom w:val="single" w:sz="12" w:space="0" w:color="000000"/>
            <w:right w:val="dashed" w:sz="6" w:space="0" w:color="auto"/>
          </w:tcBorders>
          <w:shd w:fill="E5E5E5" w:val="clear"/>
        </w:tcPr>
        <w:p>
          <w:pPr>
            <w:pStyle w:val="Header"/>
            <w:snapToGrid w:val="false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  <w:tc>
        <w:tcPr>
          <w:tcW w:w="81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</w:rPr>
            <w:t>163</w:t>
          </w:r>
        </w:p>
      </w:tc>
    </w:tr>
  </w:tbl>
  <w:p>
    <w:pPr>
      <w:pStyle w:val="Header"/>
      <w:jc w:val="center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2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5"/>
      <w:gridCol w:w="4962"/>
      <w:gridCol w:w="814"/>
    </w:tblGrid>
    <w:tr>
      <w:trPr/>
      <w:tc>
        <w:tcPr>
          <w:tcW w:w="8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yr" w:hAnsi="Times New Roman Cyr" w:eastAsia="Times New Roman Cyr" w:cs="Times New Roman Cyr"/>
            </w:rPr>
          </w:pPr>
          <w:r>
            <w:rPr>
              <w:b/>
              <w:bCs/>
              <w:lang w:val="en-US"/>
            </w:rPr>
            <w:t>1</w:t>
          </w:r>
          <w:r>
            <w:rPr>
              <w:rFonts w:eastAsia="Times New Roman Cyr" w:cs="Times New Roman Cyr" w:ascii="Times New Roman Cyr" w:hAnsi="Times New Roman Cyr"/>
              <w:b/>
              <w:bCs/>
            </w:rPr>
            <w:t>72</w:t>
          </w:r>
        </w:p>
      </w:tc>
      <w:tc>
        <w:tcPr>
          <w:tcW w:w="4962" w:type="dxa"/>
          <w:tcBorders>
            <w:top w:val="dashed" w:sz="6" w:space="0" w:color="auto"/>
            <w:left w:val="dashed" w:sz="6" w:space="0" w:color="auto"/>
            <w:bottom w:val="single" w:sz="12" w:space="0" w:color="000000"/>
            <w:right w:val="dashed" w:sz="6" w:space="0" w:color="auto"/>
          </w:tcBorders>
          <w:shd w:fill="E5E5E5" w:val="clear"/>
        </w:tcPr>
        <w:p>
          <w:pPr>
            <w:pStyle w:val="Header"/>
            <w:snapToGrid w:val="false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  <w:tc>
        <w:tcPr>
          <w:tcW w:w="81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right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</w:tr>
  </w:tbl>
  <w:p>
    <w:pPr>
      <w:pStyle w:val="Header"/>
      <w:jc w:val="center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2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5"/>
      <w:gridCol w:w="4962"/>
      <w:gridCol w:w="814"/>
    </w:tblGrid>
    <w:tr>
      <w:trPr/>
      <w:tc>
        <w:tcPr>
          <w:tcW w:w="8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</w:rPr>
            <w:fldChar w:fldCharType="begin"/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instrText xml:space="preserve"> PAGE </w:instrText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t>4</w:t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fldChar w:fldCharType="end"/>
          </w:r>
        </w:p>
      </w:tc>
      <w:tc>
        <w:tcPr>
          <w:tcW w:w="4962" w:type="dxa"/>
          <w:tcBorders>
            <w:top w:val="dashed" w:sz="6" w:space="0" w:color="auto"/>
            <w:left w:val="dashed" w:sz="6" w:space="0" w:color="auto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tabs>
              <w:tab w:val="clear" w:pos="4153"/>
              <w:tab w:val="center" w:pos="4400" w:leader="none"/>
              <w:tab w:val="right" w:pos="8306" w:leader="none"/>
            </w:tabs>
            <w:ind w:right="38" w:hanging="0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i/>
              <w:iCs/>
              <w:sz w:val="22"/>
              <w:szCs w:val="22"/>
            </w:rPr>
            <w:t>Предисловие</w:t>
          </w:r>
        </w:p>
      </w:tc>
      <w:tc>
        <w:tcPr>
          <w:tcW w:w="81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ind w:left="-254" w:hanging="0"/>
            <w:jc w:val="right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</w:tr>
  </w:tbl>
  <w:p>
    <w:pPr>
      <w:pStyle w:val="Header"/>
      <w:ind w:right="360" w:hanging="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2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5245"/>
      <w:gridCol w:w="701"/>
    </w:tblGrid>
    <w:tr>
      <w:trPr/>
      <w:tc>
        <w:tcPr>
          <w:tcW w:w="67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center"/>
            <w:rPr>
              <w:rFonts w:ascii="Times New Roman Cyr" w:hAnsi="Times New Roman Cyr" w:eastAsia="Times New Roman Cyr" w:cs="Times New Roman Cyr"/>
              <w:sz w:val="2"/>
              <w:szCs w:val="2"/>
            </w:rPr>
          </w:pPr>
          <w:r>
            <w:rPr>
              <w:rFonts w:eastAsia="Times New Roman Cyr" w:cs="Times New Roman Cyr" w:ascii="Times New Roman Cyr" w:hAnsi="Times New Roman Cyr"/>
              <w:sz w:val="2"/>
              <w:szCs w:val="2"/>
            </w:rPr>
          </w:r>
        </w:p>
      </w:tc>
      <w:tc>
        <w:tcPr>
          <w:tcW w:w="5245" w:type="dxa"/>
          <w:tcBorders>
            <w:top w:val="dashed" w:sz="6" w:space="0" w:color="auto"/>
            <w:left w:val="dashed" w:sz="6" w:space="0" w:color="auto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jc w:val="center"/>
            <w:rPr>
              <w:rFonts w:ascii="Times New Roman Cyr" w:hAnsi="Times New Roman Cyr" w:eastAsia="Times New Roman Cyr" w:cs="Times New Roman Cyr"/>
              <w:sz w:val="2"/>
              <w:szCs w:val="2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i/>
              <w:iCs/>
              <w:sz w:val="22"/>
              <w:szCs w:val="22"/>
            </w:rPr>
            <w:t>Об отношении математики к реальности</w:t>
          </w:r>
        </w:p>
      </w:tc>
      <w:tc>
        <w:tcPr>
          <w:tcW w:w="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 Cyr" w:hAnsi="Times New Roman Cyr" w:eastAsia="Times New Roman Cyr" w:cs="Times New Roman Cyr"/>
              <w:sz w:val="2"/>
              <w:szCs w:val="2"/>
            </w:rPr>
          </w:pPr>
          <w:r>
            <w:rPr>
              <w:rStyle w:val="PageNumber"/>
              <w:rFonts w:eastAsia="Times New Roman Cyr" w:cs="Times New Roman Cyr" w:ascii="Times New Roman Cyr" w:hAnsi="Times New Roman Cyr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instrText xml:space="preserve"> PAGE </w:instrText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t>0</w:t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fldChar w:fldCharType="end"/>
          </w:r>
        </w:p>
      </w:tc>
    </w:tr>
  </w:tbl>
  <w:p>
    <w:pPr>
      <w:pStyle w:val="Header"/>
      <w:jc w:val="center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87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4961"/>
      <w:gridCol w:w="709"/>
    </w:tblGrid>
    <w:tr>
      <w:trPr/>
      <w:tc>
        <w:tcPr>
          <w:tcW w:w="81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  <w:tc>
        <w:tcPr>
          <w:tcW w:w="496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shd w:fill="E5E5E5" w:val="clear"/>
        </w:tcPr>
        <w:p>
          <w:pPr>
            <w:pStyle w:val="Header"/>
            <w:snapToGrid w:val="false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  <w:tc>
        <w:tcPr>
          <w:tcW w:w="70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ind w:left="-44" w:firstLine="44"/>
            <w:jc w:val="right"/>
            <w:rPr>
              <w:rFonts w:ascii="Times New Roman Cyr" w:hAnsi="Times New Roman Cyr" w:eastAsia="Times New Roman Cyr" w:cs="Times New Roman Cyr"/>
            </w:rPr>
          </w:pPr>
          <w:r>
            <w:rPr>
              <w:rStyle w:val="PageNumber"/>
              <w:rFonts w:eastAsia="Times New Roman Cyr" w:cs="Times New Roman Cyr" w:ascii="Times New Roman Cyr" w:hAnsi="Times New Roman Cyr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instrText xml:space="preserve"> PAGE </w:instrText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t>3</w:t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fldChar w:fldCharType="end"/>
          </w:r>
        </w:p>
      </w:tc>
    </w:tr>
  </w:tbl>
  <w:p>
    <w:pPr>
      <w:pStyle w:val="Header"/>
      <w:jc w:val="center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  <w:p>
    <w:pPr>
      <w:pStyle w:val="Header"/>
      <w:jc w:val="center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2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5"/>
      <w:gridCol w:w="4962"/>
      <w:gridCol w:w="814"/>
    </w:tblGrid>
    <w:tr>
      <w:trPr/>
      <w:tc>
        <w:tcPr>
          <w:tcW w:w="8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</w:rPr>
            <w:fldChar w:fldCharType="begin"/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instrText xml:space="preserve"> PAGE </w:instrText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t>14</w:t>
          </w:r>
          <w:r>
            <w:rPr>
              <w:b/>
              <w:bCs/>
              <w:rFonts w:eastAsia="Times New Roman Cyr" w:cs="Times New Roman Cyr" w:ascii="Times New Roman Cyr" w:hAnsi="Times New Roman Cyr"/>
            </w:rPr>
            <w:fldChar w:fldCharType="end"/>
          </w:r>
        </w:p>
      </w:tc>
      <w:tc>
        <w:tcPr>
          <w:tcW w:w="4962" w:type="dxa"/>
          <w:tcBorders>
            <w:top w:val="dashed" w:sz="6" w:space="0" w:color="auto"/>
            <w:left w:val="dashed" w:sz="6" w:space="0" w:color="auto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i/>
              <w:iCs/>
              <w:sz w:val="22"/>
              <w:szCs w:val="22"/>
            </w:rPr>
            <w:t>В.Б.Губин. О методологии лженауки</w:t>
          </w:r>
        </w:p>
      </w:tc>
      <w:tc>
        <w:tcPr>
          <w:tcW w:w="81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right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</w:tr>
  </w:tbl>
  <w:p>
    <w:pPr>
      <w:pStyle w:val="Header"/>
      <w:ind w:right="360" w:hanging="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2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4961"/>
      <w:gridCol w:w="843"/>
    </w:tblGrid>
    <w:tr>
      <w:trPr/>
      <w:tc>
        <w:tcPr>
          <w:tcW w:w="81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center"/>
            <w:rPr>
              <w:rFonts w:ascii="Times New Roman Cyr" w:hAnsi="Times New Roman Cyr" w:eastAsia="Times New Roman Cyr" w:cs="Times New Roman Cyr"/>
              <w:sz w:val="2"/>
              <w:szCs w:val="2"/>
            </w:rPr>
          </w:pPr>
          <w:r>
            <w:rPr>
              <w:rFonts w:eastAsia="Times New Roman Cyr" w:cs="Times New Roman Cyr" w:ascii="Times New Roman Cyr" w:hAnsi="Times New Roman Cyr"/>
              <w:sz w:val="2"/>
              <w:szCs w:val="2"/>
            </w:rPr>
          </w:r>
        </w:p>
      </w:tc>
      <w:tc>
        <w:tcPr>
          <w:tcW w:w="4961" w:type="dxa"/>
          <w:tcBorders>
            <w:top w:val="dashed" w:sz="6" w:space="0" w:color="auto"/>
            <w:left w:val="dashed" w:sz="6" w:space="0" w:color="auto"/>
            <w:bottom w:val="single" w:sz="12" w:space="0" w:color="000000"/>
            <w:right w:val="dashed" w:sz="6" w:space="0" w:color="auto"/>
          </w:tcBorders>
        </w:tcPr>
        <w:p>
          <w:pPr>
            <w:pStyle w:val="Header"/>
            <w:jc w:val="center"/>
            <w:rPr>
              <w:rFonts w:ascii="Times New Roman Cyr" w:hAnsi="Times New Roman Cyr" w:eastAsia="Times New Roman Cyr" w:cs="Times New Roman Cyr"/>
              <w:sz w:val="2"/>
              <w:szCs w:val="2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i/>
              <w:iCs/>
              <w:sz w:val="22"/>
              <w:szCs w:val="22"/>
            </w:rPr>
            <w:t>О методологии лженауки</w:t>
          </w:r>
        </w:p>
      </w:tc>
      <w:tc>
        <w:tcPr>
          <w:tcW w:w="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 Cyr" w:hAnsi="Times New Roman Cyr" w:eastAsia="Times New Roman Cyr" w:cs="Times New Roman Cyr"/>
              <w:sz w:val="2"/>
              <w:szCs w:val="2"/>
            </w:rPr>
          </w:pPr>
          <w:r>
            <w:rPr>
              <w:rStyle w:val="PageNumber"/>
              <w:rFonts w:eastAsia="Times New Roman Cyr" w:cs="Times New Roman Cyr" w:ascii="Times New Roman Cyr" w:hAnsi="Times New Roman Cyr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instrText xml:space="preserve"> PAGE </w:instrText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t>15</w:t>
          </w:r>
          <w:r>
            <w:rPr>
              <w:rStyle w:val="PageNumber"/>
              <w:b/>
              <w:bCs/>
              <w:rFonts w:eastAsia="Times New Roman Cyr" w:cs="Times New Roman Cyr" w:ascii="Times New Roman Cyr" w:hAnsi="Times New Roman Cyr"/>
            </w:rPr>
            <w:fldChar w:fldCharType="end"/>
          </w:r>
        </w:p>
      </w:tc>
    </w:tr>
  </w:tbl>
  <w:p>
    <w:pPr>
      <w:pStyle w:val="Header"/>
      <w:jc w:val="center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2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4961"/>
      <w:gridCol w:w="843"/>
    </w:tblGrid>
    <w:tr>
      <w:trPr/>
      <w:tc>
        <w:tcPr>
          <w:tcW w:w="81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  <w:tc>
        <w:tcPr>
          <w:tcW w:w="4961" w:type="dxa"/>
          <w:tcBorders>
            <w:top w:val="dashed" w:sz="6" w:space="0" w:color="auto"/>
            <w:left w:val="dashed" w:sz="6" w:space="0" w:color="auto"/>
            <w:bottom w:val="single" w:sz="12" w:space="0" w:color="000000"/>
            <w:right w:val="dashed" w:sz="6" w:space="0" w:color="auto"/>
          </w:tcBorders>
          <w:shd w:fill="E5E5E5" w:val="clear"/>
        </w:tcPr>
        <w:p>
          <w:pPr>
            <w:pStyle w:val="Header"/>
            <w:snapToGrid w:val="false"/>
            <w:jc w:val="center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</w:r>
        </w:p>
      </w:tc>
      <w:tc>
        <w:tcPr>
          <w:tcW w:w="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</w:rPr>
            <w:t>5</w:t>
          </w:r>
        </w:p>
      </w:tc>
    </w:tr>
  </w:tbl>
  <w:p>
    <w:pPr>
      <w:pStyle w:val="Header"/>
      <w:jc w:val="center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numRestart w:val="eachSect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Style7">
    <w:name w:val="Îñíîâíîé øðèôò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8">
    <w:name w:val="Çíàê êîíöåâîé ñíîñêè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3">
    <w:name w:val="Îñíîâíîé òåêñò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spacing w:lineRule="atLeast" w:line="160" w:before="40" w:after="0"/>
      <w:ind w:left="851" w:right="843" w:firstLine="283"/>
      <w:jc w:val="both"/>
    </w:pPr>
    <w:rPr>
      <w:i/>
      <w:iCs/>
    </w:rPr>
  </w:style>
  <w:style w:type="paragraph" w:styleId="4">
    <w:name w:val="Îñíîâíîé òåêñò 4"/>
    <w:basedOn w:val="BodyText2"/>
    <w:qFormat/>
    <w:pPr>
      <w:ind w:left="360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203" w:leader="none"/>
        <w:tab w:val="right" w:pos="6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37:00Z</dcterms:created>
  <dc:creator>Gubin</dc:creator>
  <dc:description/>
  <dc:language>en-US</dc:language>
  <cp:lastModifiedBy>Alexandre Katalov</cp:lastModifiedBy>
  <cp:lastPrinted>2004-03-26T20:27:00Z</cp:lastPrinted>
  <dcterms:modified xsi:type="dcterms:W3CDTF">2008-11-15T16:25:00Z</dcterms:modified>
  <cp:revision>8</cp:revision>
  <dc:subject/>
  <dc:title>НАЙТИ ССЫЛКУ НА КЛАУЗИУСА У КУДРЯВЦЕВА</dc:title>
</cp:coreProperties>
</file>